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15.  Система национальных сче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С как система взаимосвязанных показателей (агрегатов) применяется для описания и анализа макроэкономических процессов более чем в 150 странах с рыночной экономик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и агрегатов СНС особое значение имеют показатели, которые характеризую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езультаты функционирования национальной экономики как це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казатели национального проду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ционального дох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я «национальный продукт» и «национальный доход» употреблялись уже с конца XVIII в., однако их последовательное и детальное раскрытие смогло осуществиться только в XX в., когда сформировалась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стема национальных с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ругое название – система счетов национального дох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телями системы национальных счетов были специалисты балансовых расчетов – Р. Стоун (лауреат Нобелевской премии по экономике  1984 г.), Дж. Мид (лауреат Нобелевской премии по экономике 1977 г.)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ой вклад в подготовку разработки системы национальных счетов внесли экономисты, занимавшиеся в 30-е гг. ХХ в. проблем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счис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ционального дохода, ег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спре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с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том числе лауреат Нобелевской премии по экономике 1971 г. С. Кузне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 из первых упоминаний о национальных счетах в экономической литературе относится к 1941г. (статьи голландского статистика Э. ван Клиффа), а после второй мировой войны они получили широкое распростра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ША первая попытка составления национальных счетов в официальной статистике относится к 1947 г., в английской статистике – к 1946 г.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53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международной статистике начала применя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тандартная система счетов национального дохода</w:t>
      </w:r>
      <w:r>
        <w:rPr>
          <w:rFonts w:cs="Times New Roman" w:ascii="Times New Roman" w:hAnsi="Times New Roman"/>
          <w:sz w:val="28"/>
          <w:szCs w:val="28"/>
          <w:lang w:val="ru-RU"/>
        </w:rPr>
        <w:t>, разработанная О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е СНС было обусловлено потребностью в объективной информации, необходимой дл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а состояния экономики,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я экономической политики,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ия конкретных мер по регулированию рыночной экономи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ая в настоящее время почти всеми странами с рыночной экономикой СНС составляет основу 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ударственной статистической отче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единой методологии, разработанной международными экономическими и финансовыми организац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момента своего возникновения СНС находится в постоянном развитии. В 1993 году статистическая комиссия ООН принял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есмотренную вер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овую редакцию) СН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я приняла СНС формально в 1992 году, но фактически переход к этой форме отчетности начал осуществляться только с 1993 го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етодологическом плане СНС России построена с учетом рекомендаций международных статистических организаций, которые продолжают работу по совершенствованию СНС. В то же время имеются отличия о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еждуна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тандар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ряду второстепенных моментов, что обусловлено переходным характером российской экономи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09 г. Статистической комиссией ООН принят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бновленная вер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С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Система национальных счетов 2008 год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НС-2008). Внедрение положений СНС-2008 года является одной из перспективных задач Росстата, включенной в План развития Системы национальных счетов на период с 2011 по 2017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СТЕМЫ НАЦИОНАЛЬНЫХ С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в формировании обобщающих показателей развития экономики на различных стадиях воспроизводства (за отчетный период)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во взаимной увязке этих показателей между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диный процесс воспроизводст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исти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ставляет как совокупность следующих стад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дия производ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дия первичного распределения до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дия вторичного распределения до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дия использования доходов на конечное потребление и накопл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роэкономика рассматривает общественное воспроизводство как единств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изводства, распределения, обмена и потреб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й стадии воспроизводства соответствует свой счет или группа счетов. Система национальных счетов России в настоящее время включает в себя следующие счета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товаров и услуг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производства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образования доходов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распределения первичных доходов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вторичного распределения дохода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использования располагаемого дохода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ет операций с капит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чета СН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являются счетам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то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т.е. в них отражается движ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отоков товаров,  услу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 денежной оценк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пото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ход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рез все стадии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 производства до использования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а также изменение нефинансовых активов и финансовых активов и обяза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ВВП и его место в пересмотренной версии СН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П и ВНП. Добавленная сто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П по расходам. Валовые и чистые инвести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ВП по доходам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НД. Национальный доход. Располагаемый личный дох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П и ВНП. Добавленная стоим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ЛОВОЙ ВНУТРЕННИЙ ПРОДУКТ -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ro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mest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GD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с 1993 года явля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ход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жнейш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грегатом при построении системы национальных счетов (СНС). </w:t>
      </w:r>
      <w:r>
        <w:rPr>
          <w:rFonts w:cs="Times New Roman" w:ascii="Times New Roman" w:hAnsi="Times New Roman"/>
          <w:sz w:val="28"/>
          <w:szCs w:val="28"/>
          <w:shd w:fill="E5B8B7" w:val="clear"/>
          <w:lang w:val="ru-RU"/>
        </w:rPr>
        <w:t>В СНС разъясняется, ч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П характеризует конечный результат производственной деятельности экономических единиц-резидентов, который измеряется стоимостью товаров и услуг, произведенных этими единицами для конечного использования (в отчетном период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кономические единицы-резиденты – это все экономические единицы</w:t>
      </w:r>
      <w:r>
        <w:rPr>
          <w:rFonts w:cs="Times New Roman" w:ascii="Times New Roman" w:hAnsi="Times New Roman"/>
          <w:sz w:val="28"/>
          <w:szCs w:val="28"/>
          <w:lang w:val="ru-RU"/>
        </w:rPr>
        <w:t>: предприятия, организаци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домашние хозяйства (включая иностранные и смешанные предприятия), имеющие центр экономического интереса на территории страны в течение длительного срока (не менее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НС применяется группировка экономических единиц п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нституциональным секторам</w:t>
      </w:r>
      <w:r>
        <w:rPr>
          <w:rFonts w:cs="Times New Roman" w:ascii="Times New Roman" w:hAnsi="Times New Roman"/>
          <w:sz w:val="28"/>
          <w:szCs w:val="28"/>
          <w:lang w:val="ru-RU"/>
        </w:rPr>
        <w:t>. В российской СНС выделяются следующие сектора национальной эконом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финансовые корпор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финансовые корпор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осударственное управлен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омашние хозяй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коммерческие организации, обслуживающие домашние хозяйства (НКООДХ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аимосвязи секторо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нутренней эконом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- 5) с другими странами отражены в счетах «остального мира», объединяющих вс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нституциональные единицы-нерезиден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й части, в которой они взаимодействуют с резидентами национальной экономики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 деятельнос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диниц-резиден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циональной экономики по производству товаров и услуг определяется в СНС как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границы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ицы производства ключают в себ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ую деятельность отечественных производителей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ую деятельность иностранных и смешанных предприятий, имеющих центр экономических интересов в стране и действующих в стране на постоянной основ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ую деятельность домашних хозяйств (за исключением домашних услуг, например, приготовления еды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ие операции, ненаблюдаемые прямыми статистическими методами (прежнее название - скрытое и неформальное производство) – это деятельность, разрешенная законом, но скрываемая или преуменьшаемая с целью уклонения от уплаты налогов, а также производственная деятельность некорпорированных предприятий домашних хозяйств, производящих продукцию для реализации на рынке и для собственного использов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езаконная деятельность по производству товаров и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роизводство и реализация наркотиков и оружия, проституция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большинстве стран (включая Россию) в границы производства не включается, вопреки рекомендациям международного стандарта СН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акроэкономике мы определя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как</w:t>
      </w:r>
    </w:p>
    <w:p>
      <w:pPr>
        <w:pStyle w:val="Normal"/>
        <w:shd w:fill="C000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численную по рыночным ценам совокупную стоимость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ей конечн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одукции (товаров и услуг), произведенной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нутри стран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= </w:t>
      </w:r>
      <w:r>
        <w:rPr>
          <w:rFonts w:cs="Times New Roman" w:ascii="Times New Roman" w:hAnsi="Times New Roman"/>
          <w:sz w:val="28"/>
          <w:szCs w:val="28"/>
          <w:lang w:val="ru-RU"/>
        </w:rPr>
        <w:t>в границах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отчетный период (за го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ряет объем национального годового производства, поэтому ВВП служит источником рост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ционального богатства стран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торое представляет собой совокупную стоимость имущества (активов), принадлежащего частным физическим, юридическим лицам, а также государств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еденное выше определ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ждается в разъяснениях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ряет выпуск продукции, создаваемой на территории данной страны, независимо от тог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адлежат ресур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граждане страны (резиденты) могут иметь собственность заграницей, они выезжают на заработки в другие страны. С другой стороны, в данной стране могут функционировать иностранные предприятия и работать иностранные граждане. Для измерения объема товаров и услуг, произведенных с помощью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бственных ресурсов стр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спользуют показат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лового нац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дук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– ВНП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ro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GN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До 1992 года имен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ужил исходным показателем системы национальных счетов.</w:t>
      </w:r>
    </w:p>
    <w:p>
      <w:pPr>
        <w:pStyle w:val="Normal"/>
        <w:shd w:fill="C00000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НП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то исчисленная по рыночным ценам совокупная стоимость всех конечных товаров и услуг, произведенных с помощью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бственных ресурс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траны з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четный период врем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езависимо от того, на какой территории осуществлялось производств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НП = ВВП + чистые поступления из-за г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Чистые поступления представляют собой разницу между поступлениями из-за границы и платежами заграницу факторных доход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большинства крупных стра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eastAsia="Symbol" w:cs="Symbol" w:ascii="Symbol" w:hAnsi="Symbol"/>
          <w:b/>
          <w:sz w:val="28"/>
          <w:szCs w:val="28"/>
          <w:lang w:val="ru-RU"/>
        </w:rPr>
        <w:t>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>. (Это не относится к России, где очень велика утечка капитала). Поэтому в дальнейшем анализе мы не будем принимать во внимание разницу между ни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числ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ыночным цен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чает, что в со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ходят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чистые косвенные налоги</w:t>
      </w:r>
      <w:r>
        <w:rPr>
          <w:rFonts w:cs="Times New Roman" w:ascii="Times New Roman" w:hAnsi="Times New Roman"/>
          <w:sz w:val="28"/>
          <w:szCs w:val="28"/>
          <w:lang w:val="ru-RU"/>
        </w:rPr>
        <w:t>. (Чистые косвенные налоги – это разница между общей суммой косвенных налогов и суммой субсиди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 произведённая за данный период времени продукция делится н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омежуточную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нечн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еление продукции на промежуточную и конечную необходимо для того, чтобы избежать при подсче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вторного сч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ru-RU"/>
        </w:rPr>
        <w:t>Промежуточная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ru-RU"/>
        </w:rPr>
        <w:t xml:space="preserve"> продукция – это продукция, которая производится в данном  периоде, и в данном же периоде направляется в дальнейшую переработку или перепродажу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например, выращенный в данном году картофель и в данном же году проданный предприятию, производящему крахма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Конечная продукция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– это продукция, которая производится и приобретается в течение данного периода для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конечного потребления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(личного или производительного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то есть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>не используется как промежуточна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>продук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пример, выращенный в данном году картофель и проданный населению для личного потребления или произведенное в данном году и проданное предприятию оборудование для производства крахма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Именн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тольк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эта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продукция включается в состав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ледует подчеркнуть, что в качестве конечной продукции рассматривае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>прирост товарно-материальных запас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й, соответственно, включается в со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>. (Например, прирост запасов картофеля или произведенное, но оставшееся на складе непроданным оборудование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СНС России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межуточн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укция представлена как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межуточное потреб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ое определяется как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тоимость товаров и услуг, которые производятся и полностью потребляются или трансформируются в процессе производства в отчетном периоде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го объема произведенной проду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ключить промежуточную продукцию используют метод расчет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по добавленной стоим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СНС России общий объем произведенной продукции представлен к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пуск товаров и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пределяемый как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уммарная стоимо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х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оваров и услуг, которые являются результатом производственной деятельности единиц-резидентов национальной экономики в отчетном периоде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НС Росс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ловая добавленная стоим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ro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ded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счисляется на уровне отраслей и секторов как разность между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пуском товаров и услуг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и промежуточным потреблени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терми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валовая»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os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означает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показ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ключае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требление основного капита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т.е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мортизаци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Чтобы получи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обходимо сложить валовые добавленные стоимости всех отраслей (сектор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в СНС выпуск товаров и услуг представлен в основных ценах, валовая добавленная стоимость также представлена в основных ценах. Основные цены, в отличие от рыночных, включают субсидии на продукты, но не включают налоги на продукты. В то же врем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определению исчисляется в рыночных ценах. Поэтому при расче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жно к сумме добавленных стоимостей прибавить налоги на продукты и вычесть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поня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кономическое со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я валовой добавленной стоимости, нужно рассмотреть его на уровне фирмы. Т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аловая добавленная стоимо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ставляет собой объем продаж фирмы (общая выручка) за вычетом стоимости сырья, материалов и т.п., купленных у других фирм для производства продук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общая выручка рассчитывается в рыночных ценах, постоль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lang w:val="ru-RU"/>
        </w:rPr>
        <w:t>Валовая добавленная стоимость фирмы =  факторные доходы + амортизация + чистые косвенные налог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НС России метод исчис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добавленной стоимости называет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производственным методом, </w:t>
      </w:r>
      <w:r>
        <w:rPr>
          <w:rFonts w:cs="Times New Roman" w:ascii="Times New Roman" w:hAnsi="Times New Roman"/>
          <w:sz w:val="28"/>
          <w:szCs w:val="28"/>
          <w:lang w:val="ru-RU"/>
        </w:rPr>
        <w:t>и являет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ым статистичес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ом исчис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т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змеряет объе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с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еденной конечной продукции и услуг, на практике учесть все конечные товары и услуги невозможно, так как часть их не проходит через рынок (например, услуги домашних хозяек). Кроме того, во всех странах существуе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еневая эконом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производимые в ней товары и услуги проходят через рынок, но не могут быть учтены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>, так как теневой бизнес не платит налогов (см. с.4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ет подчеркнуть, ч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ет только товары и услуги, произведенные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нном перио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делки с ранее созданными активами не входят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го периода. Например, цена дома, купленного в данном году, но построенного в прошлом году не войдет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го года, а вот оплата услуг посредника – войдет. По этой же причине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ключаются покупки подержанных това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ходят трансфертные платежи (так как это безвозмездные выплаты населению) и вообще чисто финансовые сде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П по расходам. Валовые и чистые инвести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второго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а исчис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НС применяет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метод использования доходов.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ии с этим методом ВВП предстает как сумм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сходов всех институциональных секторов н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нечное потребление товаров и услуг,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аловое накопление (куда входит валовое накопление основного капитала, изменение запасов материальных оборотных средств, приобретение за вычетом выбытия ценностей),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истый экспор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жается в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чете товаров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лу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С (рассчитывается как сумма и разность соответствующих статей).</w:t>
      </w:r>
    </w:p>
    <w:p>
      <w:pPr>
        <w:pStyle w:val="Normal"/>
        <w:spacing w:lineRule="auto" w:line="240" w:before="0" w:after="0"/>
        <w:ind w:firstLine="2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точки зрения макроэкономического анализа этот метод представляет соб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особ измерения (расчета) ВВП по потоку расходо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чь идет о соответств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тырех известных вам из прошлой тем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роэкономических субъектов (секторов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ие хозяйств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р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льной мир.</w:t>
      </w:r>
    </w:p>
    <w:p>
      <w:pPr>
        <w:pStyle w:val="Normal"/>
        <w:spacing w:lineRule="auto" w:line="240" w:before="0" w:after="0"/>
        <w:ind w:firstLine="2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этому ВВП по расхо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из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тыр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яющих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Домашние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упают потребительские товары и услуги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ые потребительские расходы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nsumption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сходы домашних хозяйств на покупку потребительских товаров и услуг.(В СНС России входят в состав «Расходов на конечное потребление»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чета товаров и услуг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Фирмы (предпринимательский сек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купают и производят инвестиционные това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Ig -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ru-RU"/>
        </w:rPr>
        <w:t>валовые внутренние частны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ru-RU"/>
        </w:rPr>
        <w:t>инвести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(gross investment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ы отечественных фирм на покупку и создание основного капитала для возмещения потребленного основного капитала, а также для увеличения основного капитала и прирост товарных запас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юда также входит все частное строительство, включа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жилищ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ь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СНС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ловые внутренние частные инвести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ходят в соста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«Валового накопления»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че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оваров и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.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е накопле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оссийской СНС включает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расходы на покупку и создание основного капита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ех макроэкономических секторов, включая госсектор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изменение запасов материальных оборотных средств, а также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чистое приобретение ценносте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чистое означает: стоимость покупок за вычетом продаж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рагоценных металлов, ювелирных изделий, антиквариата, предметов искусства, которое макроэкономика включает в личное потребление –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/>
        </w:rPr>
        <w:t xml:space="preserve"> - чистые инвести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nvestmen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измеряют прирост запаса капитала (и товарных запасов) в экономик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g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амортизация (потребленный основной капитал - </w:t>
      </w:r>
      <w:r>
        <w:rPr>
          <w:rFonts w:cs="Times New Roman" w:ascii="Times New Roman" w:hAnsi="Times New Roman"/>
          <w:sz w:val="28"/>
          <w:szCs w:val="28"/>
          <w:lang w:val="en-US"/>
        </w:rPr>
        <w:t>depriciation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чистые инвести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Государ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упает различные товары и услуги для выполнения своих функ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de-CH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 расходы государства на покупку товаров и услу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В счетах СНС  расходы государства объединены с расходами некоммерческих организаций, обслуживающих домашние хозяйства (НКООДХ), а также с расходами домашних хозяйств в одной статье «Расходы на конечное потребление»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  <w:tab/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отечественных товаров и услуг покупает сектор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остальной мир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экспорт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expor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 же время отечественные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домашние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фир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государ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упают товары у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остального мира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мпорт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mport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чистый экспорт –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or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 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  <w:lang w:val="ru-RU"/>
        </w:rPr>
        <w:t>. (Разница между экспортом и импортом товаров и усл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Если мы суммируем расходы всех макроэкономических субъектов, мы получим ВВП, рассчитанный по потоку расход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n</w:t>
      </w:r>
    </w:p>
    <w:p>
      <w:pPr>
        <w:pStyle w:val="Normal"/>
        <w:spacing w:lineRule="auto" w:line="240" w:before="0" w:after="0"/>
        <w:ind w:left="49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ВП по доходам. 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роэкономический расчет (измерение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потоку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ностью соответствует статистическому методу формирования ВВП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 источникам доходов. 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 формирования ВВП по источника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ен в СНС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четом образования доход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не является самостоятельным методом). ВВП при этом исчисляется путем суммирования следующих компонентов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лата тру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емны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езидентов и нерезидентов), включает все формы: заработная плата, премии и т.д., в том числе и натуральные выплаты, а также отчисления работодателей в фонды социального страхов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истые косвенные нал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ница между налогами на производство и импорт и субсидиями на производство и импорт)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оход органов 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ая прибыль экономики и валовые смешанные дох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да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роме прибыли корпораций и доходов некорпорированных производителей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ходят (!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мортиза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и доходы от собственности (процентные и рентные доходы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ая прибыль эконом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ые смешанные дох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ставляют соб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аловой добавленной стоимос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вычета расходов на оплату наемного труда и чистых косвенных налогов. Включает потребление основного капитала (амортизацию 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)! </w:t>
      </w:r>
    </w:p>
    <w:p>
      <w:pPr>
        <w:pStyle w:val="Normal"/>
        <w:tabs>
          <w:tab w:val="clear" w:pos="708"/>
          <w:tab w:val="left" w:pos="3164" w:leader="none"/>
        </w:tabs>
        <w:spacing w:lineRule="auto" w:line="240" w:before="0" w:after="0"/>
        <w:ind w:firstLine="2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ые смешанные доход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на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й прибы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корпорированных предприят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адлежащих домашним хозяйствам, но включающий вознаграждение з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уд (так как собственники сами трудятся). Также включае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требление основного капитала </w:t>
      </w:r>
      <w:r>
        <w:rPr>
          <w:rFonts w:cs="Times New Roman" w:ascii="Times New Roman" w:hAnsi="Times New Roman"/>
          <w:sz w:val="28"/>
          <w:szCs w:val="28"/>
          <w:lang w:val="ru-RU"/>
        </w:rPr>
        <w:t>(амортизацию 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видим, чт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акторные доходы, за исключением оплаты наемного тру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ходят в соста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й прибыли и валовых смешанных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ечь идет 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бы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рпор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ходах некорпорированного секто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ходах от собств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оходы от собств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то доходы, получаемые (выплачиваемые) институциональными единицами (резидентами) в связи с предоставлением во временное пользование на возмездной основе финансовых активов, земли и других нефинансовых непроизведенных материальных активов (недра и другие природные активы)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оцентные и рентные доход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так,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а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прибыль экономики и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валовы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мешанные доходы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быль корпорац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ходы некорпорированных производител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нтные и рентные доход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требление основного капитала (амортизаци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этого следует, что в макроэкономик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, измеренный по потоку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ссчитывается как сумма следующих составляющих: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плата труда наемных работников </w:t>
      </w:r>
      <w:r>
        <w:rPr>
          <w:rFonts w:cs="Times New Roman" w:ascii="Times New Roman" w:hAnsi="Times New Roman"/>
          <w:sz w:val="28"/>
          <w:szCs w:val="28"/>
          <w:lang w:val="ru-RU"/>
        </w:rPr>
        <w:t>(см. п.1 на с.8)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ходы некорпорированных производ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п.3 на с.8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быль корпор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п.3 на с.8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нтные и рентные дох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п.3 на с.8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истые косвенные нал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п.2 на с.8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морт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п.3 на с.8)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овательно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ая добавленная стоим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собой сум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а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прибыль экономики и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валовы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мешанные дох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истые косвенные налог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плата наемного труд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заработная плата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33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мы видим, макроэкономическо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мерение (рас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дохо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дится к статистическому метод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ормирования по источника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методу исчислени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 добавленной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240" w:before="0" w:after="0"/>
        <w:ind w:firstLine="33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оходам 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лата труда наемных работников + доходы некорпорированных производителей + прибыль корпораций + процентные и рентные доходы + чистые косвенные налоги + амортизация.</w:t>
      </w:r>
    </w:p>
    <w:p>
      <w:pPr>
        <w:pStyle w:val="Normal"/>
        <w:spacing w:lineRule="auto" w:line="240" w:before="0" w:after="0"/>
        <w:ind w:firstLine="33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</w:p>
    <w:p>
      <w:pPr>
        <w:pStyle w:val="Normal"/>
        <w:spacing w:lineRule="auto" w:line="240" w:before="0" w:after="0"/>
        <w:ind w:firstLine="33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= факторные доходы + ЧКН +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АЖ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исчисление по всем трем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тистически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етодам может не дать один и тот же результат </w:t>
      </w:r>
      <w:r>
        <w:rPr>
          <w:rFonts w:cs="Times New Roman" w:ascii="Times New Roman" w:hAnsi="Times New Roman"/>
          <w:sz w:val="28"/>
          <w:szCs w:val="28"/>
          <w:lang w:val="ru-RU"/>
        </w:rPr>
        <w:t>(в силу технических сложностей и округлений может возникнуть статистическое расхождение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днако мы исходим из того, что об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кроэкономических способа измерения ВВП всегда дают один и тот же результа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расходам = ВВП по дохо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Xn</w:t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вывод, как известно, следует из анализа кругооборо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зывается </w:t>
      </w:r>
    </w:p>
    <w:p>
      <w:pPr>
        <w:pStyle w:val="Normal"/>
        <w:spacing w:lineRule="auto" w:line="240" w:before="0" w:after="0"/>
        <w:ind w:firstLine="3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ым макроэкономическим тождеством или тождеством национальных с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НД. Национальный доход. Располагаемый личный доход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понять, что представляет собой важнейшая категория макроэкономического анализа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циональный доход – </w:t>
      </w:r>
      <w:r>
        <w:rPr>
          <w:rFonts w:cs="Times New Roman" w:ascii="Times New Roman" w:hAnsi="Times New Roman"/>
          <w:sz w:val="28"/>
          <w:szCs w:val="28"/>
          <w:lang w:val="ru-RU"/>
        </w:rPr>
        <w:t>нам придется познакомиться с некоторыми другими показателями пересмотренной версии СНС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АЛОВОЙ НАЦИОНАЛЬНЫЙ ДОХ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ВН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oss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com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N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3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чет первичного распределения доходов СН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жает тот факт, ч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зиден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 получать факторные доходы из-за границ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резиден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 получать доход за участие в производстве данной страны и от собственности на территории данной страны. </w:t>
      </w:r>
    </w:p>
    <w:p>
      <w:pPr>
        <w:pStyle w:val="Normal"/>
        <w:spacing w:lineRule="auto" w:line="240" w:before="0" w:after="0"/>
        <w:ind w:firstLine="2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ета данного обстоятельств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пересмотренной версии СН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ется новый агрега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й национальный дох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(Ранее для этих целей использовался показат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ловой националь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ду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 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е совсем одно и то же. Чтобы это понять, надо рассмотреть, ч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Н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личаются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ил для измерения как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от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ечных товаров и услуг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, произведенных 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мощью национальных факторов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, так и для измер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от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ход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лученных собственниками национальны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акторов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тчетный период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змеряет поток конечных товаров и услуг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произведенных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единицами–резидентам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данной страны (независимо от того, чьей национальной собственностью являются факторы производств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ВВП есть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  <w:t>категория продук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создаваем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нутри стр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измеряет поток (первичных) доход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 полученных собственниками национальных факторов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тчетный период, т.е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НД -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  <w:t>это категория доход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независимо от территории использования этих факторов). Отражается в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счете первичного распределения доходов СН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678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 СНС России ВНД определяется как сальдо первичных доходов, которое характеризует доходы, образующиеся у национальных единиц-резидентов в результате их участия в производстве и от собственности. Оно определяется как разница между всеми первичными доходами, полученными и выплаченными единицами-резидентами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2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числяются в денежной форме, их соотношение  можно представить в виде: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НД = ВВП + сальдо первичных доходов из-за границы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: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НП = ВВП + чистые поступления из-за границы.</w:t>
      </w:r>
    </w:p>
    <w:p>
      <w:pPr>
        <w:pStyle w:val="Normal"/>
        <w:spacing w:lineRule="auto" w:line="240" w:before="0" w:after="0"/>
        <w:ind w:firstLine="2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можно сказать, чт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 пересмотренной версии СН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жний показат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двоилс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мен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измерителю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одук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ше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2880" w:hanging="160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мен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измерителю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х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ше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АЖ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 мы в теоретическом анализе будем по-прежнему исходить из того, ч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ВВП по расходам = ВВП по доход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На самом деле в условиях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крытой эконом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дохо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и е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sz w:val="28"/>
          <w:szCs w:val="28"/>
          <w:lang w:val="ru-RU"/>
        </w:rPr>
        <w:t>. Что касается России, то в разница между ВНД и ВВП невелика: в 2007г. ВВП превысил ВНД на 774197,5 млн. руб., что составило чуть более 2% ВВП. Однако в 2010 г. эта разница возросла до1470712.2 млн. руб., что составило уже почти 3.3% ВВ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те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х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ду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 быть рассчитаны н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истой основ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требление капитала) 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ВП </w:t>
      </w:r>
      <w:r>
        <w:rPr>
          <w:rFonts w:cs="Times New Roman" w:ascii="Times New Roman" w:hAnsi="Times New Roman"/>
          <w:sz w:val="28"/>
          <w:szCs w:val="28"/>
          <w:lang w:val="ru-RU"/>
        </w:rPr>
        <w:t>(чистый внутренний продукт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Н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требление капитала) =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ЧНД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чистый национальный доход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НД включает в себя факторные доходы, а также чистые косвенные налоги как доход органов государственного 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Ч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дентичен прежнему показателю ЧНП: ЧНП = ВНП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НД = ЧНД – чистые косвенные налог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Т.е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Д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меньше ЧНД на величину чистых косвенных налогов, так ка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hd w:fill="FF00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ru-RU"/>
        </w:rPr>
        <w:t xml:space="preserve">НАЦИОНАЛЬНЫЙ ДОХОД 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en-US"/>
        </w:rPr>
        <w:t>Income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ru-RU"/>
        </w:rPr>
        <w:t xml:space="preserve"> ПРЕДСТАВЛЯЕТ СОБОЙ СУММУ </w:t>
      </w:r>
    </w:p>
    <w:p>
      <w:pPr>
        <w:pStyle w:val="Normal"/>
        <w:shd w:fill="FF00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ru-RU"/>
        </w:rPr>
        <w:t>ФАКТОРНЫХ ДОХОД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тые косвенные налоги формируют доход государства и не являются факторным доход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отвлечься от различий между ВВП, ВНД и ВНП, т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П = ВНД = ВНП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эт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истые косвенные налоги = НД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ПОЛАГАЕМЫЙ ДОХОД ДОМАШНИХ ХОЗЯЙСТ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акроэкономике осталось прежнее назван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ЛАГАЕМЫЙ ЛИЧНЫЙ ДОХОД - РЛД)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0000" w:val="clear"/>
        <w:spacing w:lineRule="auto" w:line="240" w:before="0" w:after="0"/>
        <w:ind w:firstLine="791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РЛД 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Disposable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Income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это</w:t>
      </w:r>
    </w:p>
    <w:p>
      <w:pPr>
        <w:pStyle w:val="Normal"/>
        <w:shd w:fill="FF0000" w:val="clear"/>
        <w:spacing w:lineRule="auto" w:line="240" w:before="0" w:after="0"/>
        <w:ind w:firstLine="791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совокупный доход, доступный для непосредственного использования домашними хозяйствами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очним его составляющие:</w:t>
      </w:r>
    </w:p>
    <w:p>
      <w:pPr>
        <w:pStyle w:val="Normal"/>
        <w:shd w:fill="FF0000" w:val="clear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РЛД = НД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 xml:space="preserve">нераспределенная прибыль корпораций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>прямые налоги (включая налог на прибыль корпораций)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>отчисление на соцстрах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>– процентные доходы бизнеса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>государственные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>трансфертные платежи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  <w:t xml:space="preserve">личные процентные доходы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(в том числе доходы по государственному долгу, т.е. доходы по государственным облигац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или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ЛД = Ч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чистые косвенные налог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распределенная прибыль корпора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ямые налоги (включая налог на прибыль корпорац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числение на соцстр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– процентные доходы бизне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осударственные трансфертные платеж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личные процентные доходы </w:t>
      </w:r>
      <w:r>
        <w:rPr>
          <w:rFonts w:cs="Times New Roman" w:ascii="Times New Roman" w:hAnsi="Times New Roman"/>
          <w:sz w:val="28"/>
          <w:szCs w:val="28"/>
          <w:lang w:val="ru-RU"/>
        </w:rPr>
        <w:t>(в том числе доходы по государственному долгу, т.е. доходы по государственным облигациям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унке 2.1 показано использова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Л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040</wp:posOffset>
                </wp:positionH>
                <wp:positionV relativeFrom="paragraph">
                  <wp:posOffset>635</wp:posOffset>
                </wp:positionV>
                <wp:extent cx="2164080" cy="982980"/>
                <wp:effectExtent l="5715" t="5715" r="5080" b="5080"/>
                <wp:wrapNone/>
                <wp:docPr id="2" name="Ова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3960" cy="98316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1" fillcolor="#c2d69b" stroked="t" o:allowincell="f" style="position:absolute;margin-left:125.2pt;margin-top:0pt;width:170.35pt;height:77.35pt;flip:xy;mso-wrap-style:none;v-text-anchor:middle;mso-position-vertical:top">
                <v:fill o:detectmouseclick="t" type="solid" color2="#3d2964"/>
                <v:stroke color="#76923c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Рис.2.1</w:t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9140</wp:posOffset>
                </wp:positionH>
                <wp:positionV relativeFrom="paragraph">
                  <wp:posOffset>61595</wp:posOffset>
                </wp:positionV>
                <wp:extent cx="1374140" cy="699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699770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6228"/>
                                <w:sz w:val="28"/>
                                <w:szCs w:val="28"/>
                              </w:rPr>
                              <w:t>располагае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6228"/>
                                <w:sz w:val="28"/>
                                <w:szCs w:val="28"/>
                              </w:rPr>
                              <w:t>личный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color w:val="4F6228"/>
                                <w:sz w:val="28"/>
                                <w:szCs w:val="28"/>
                              </w:rPr>
                              <w:t xml:space="preserve">доход </w:t>
                            </w:r>
                            <w:r>
                              <w:rPr>
                                <w:color w:val="4F6228"/>
                                <w:sz w:val="28"/>
                                <w:szCs w:val="28"/>
                                <w:lang w:val="en-US"/>
                              </w:rPr>
                              <w:t>- Y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108.2pt;height:55.1pt;mso-wrap-distance-left:9.05pt;mso-wrap-distance-right:9.05pt;mso-wrap-distance-top:0pt;mso-wrap-distance-bottom:0pt;margin-top:4.8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color w:val="4F6228"/>
                          <w:sz w:val="28"/>
                          <w:szCs w:val="28"/>
                        </w:rPr>
                        <w:t>располагаем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color w:val="4F6228"/>
                          <w:sz w:val="28"/>
                          <w:szCs w:val="28"/>
                        </w:rPr>
                        <w:t>личный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color w:val="4F6228"/>
                          <w:sz w:val="28"/>
                          <w:szCs w:val="28"/>
                        </w:rPr>
                        <w:t xml:space="preserve">доход </w:t>
                      </w:r>
                      <w:r>
                        <w:rPr>
                          <w:color w:val="4F6228"/>
                          <w:sz w:val="28"/>
                          <w:szCs w:val="28"/>
                          <w:lang w:val="en-US"/>
                        </w:rPr>
                        <w:t>- 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9760</wp:posOffset>
                </wp:positionH>
                <wp:positionV relativeFrom="paragraph">
                  <wp:posOffset>188595</wp:posOffset>
                </wp:positionV>
                <wp:extent cx="229870" cy="772795"/>
                <wp:effectExtent l="90805" t="0" r="141605" b="0"/>
                <wp:wrapNone/>
                <wp:docPr id="4" name="Стрелка: вниз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">
                          <a:off x="0" y="0"/>
                          <a:ext cx="230040" cy="772920"/>
                        </a:xfrm>
                        <a:prstGeom prst="downArrow">
                          <a:avLst>
                            <a:gd name="adj1" fmla="val 50000"/>
                            <a:gd name="adj2" fmla="val 83998"/>
                          </a:avLst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: вниз 39" fillcolor="#4e6128" stroked="t" o:allowincell="f" style="position:absolute;margin-left:148.8pt;margin-top:14.8pt;width:18.05pt;height:60.8pt;mso-wrap-style:none;v-text-anchor:middle;rotation:31" type="_x0000_t67">
                <v:fill o:detectmouseclick="t" type="solid" color2="#b19ed7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</wp:posOffset>
                </wp:positionV>
                <wp:extent cx="229870" cy="807720"/>
                <wp:effectExtent l="179070" t="0" r="132080" b="0"/>
                <wp:wrapNone/>
                <wp:docPr id="5" name="Стрелка: вниз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8800">
                          <a:off x="0" y="0"/>
                          <a:ext cx="230040" cy="807840"/>
                        </a:xfrm>
                        <a:prstGeom prst="downArrow">
                          <a:avLst>
                            <a:gd name="adj1" fmla="val 50000"/>
                            <a:gd name="adj2" fmla="val 87793"/>
                          </a:avLst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: вниз 38" fillcolor="#4e6128" stroked="t" o:allowincell="f" style="position:absolute;margin-left:266.35pt;margin-top:9.4pt;width:18.05pt;height:63.55pt;mso-wrap-style:none;v-text-anchor:middle;rotation:323" type="_x0000_t67">
                <v:fill o:detectmouseclick="t" type="solid" color2="#b19ed7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69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975</wp:posOffset>
                </wp:positionH>
                <wp:positionV relativeFrom="paragraph">
                  <wp:posOffset>85090</wp:posOffset>
                </wp:positionV>
                <wp:extent cx="1732280" cy="596265"/>
                <wp:effectExtent l="5080" t="5715" r="5715" b="5080"/>
                <wp:wrapNone/>
                <wp:docPr id="6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96160"/>
                        </a:xfrm>
                        <a:prstGeom prst="ellipse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6" fillcolor="#4e6128" stroked="t" o:allowincell="f" style="position:absolute;margin-left:74.25pt;margin-top:6.7pt;width:136.35pt;height:46.9pt;mso-wrap-style:none;v-text-anchor:middle">
                <v:fill o:detectmouseclick="t" type="solid" color2="#b19ed7"/>
                <v:stroke color="#4e6128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1950</wp:posOffset>
                </wp:positionH>
                <wp:positionV relativeFrom="paragraph">
                  <wp:posOffset>36830</wp:posOffset>
                </wp:positionV>
                <wp:extent cx="1732280" cy="644525"/>
                <wp:effectExtent l="5080" t="5715" r="5715" b="5080"/>
                <wp:wrapNone/>
                <wp:docPr id="7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644400"/>
                        </a:xfrm>
                        <a:prstGeom prst="ellipse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5" fillcolor="#4e6128" stroked="t" o:allowincell="f" style="position:absolute;margin-left:228.5pt;margin-top:2.9pt;width:136.35pt;height:50.7pt;mso-wrap-style:none;v-text-anchor:middle">
                <v:fill o:detectmouseclick="t" type="solid" color2="#b19ed7"/>
                <v:stroke color="#4e6128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4270</wp:posOffset>
                </wp:positionH>
                <wp:positionV relativeFrom="paragraph">
                  <wp:posOffset>191770</wp:posOffset>
                </wp:positionV>
                <wp:extent cx="1343660" cy="334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3401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C2D69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2D69B"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105.8pt;height:26.3pt;mso-wrap-distance-left:9.05pt;mso-wrap-distance-right:9.05pt;mso-wrap-distance-top:0pt;mso-wrap-distance-bottom:0pt;margin-top:15.1pt;mso-position-vertical-relative:text;margin-left: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C2D69B"/>
                          <w:sz w:val="40"/>
                          <w:szCs w:val="40"/>
                        </w:rPr>
                      </w:pPr>
                      <w:r>
                        <w:rPr>
                          <w:color w:val="C2D69B"/>
                          <w:sz w:val="40"/>
                          <w:szCs w:val="4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885</wp:posOffset>
                </wp:positionH>
                <wp:positionV relativeFrom="paragraph">
                  <wp:posOffset>191770</wp:posOffset>
                </wp:positionV>
                <wp:extent cx="1238250" cy="334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34010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C2D69B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C2D69B"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97.5pt;height:26.3pt;mso-wrap-distance-left:9.05pt;mso-wrap-distance-right:9.05pt;mso-wrap-distance-top:0pt;mso-wrap-distance-bottom:0pt;margin-top:15.1pt;mso-position-vertical-relative:text;margin-left:2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C2D69B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color w:val="C2D69B"/>
                          <w:sz w:val="40"/>
                          <w:szCs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личные потребительские расходы (в СНС: час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сходов на конечное потребление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личные сбережения, т.е. часть располагаемого личного дохода, которая не израсходована на конечное потребление товаров и услуг (в СНС входит в состав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«Валового сбережения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)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Личные сбережения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ставляют собой часть располагаемого личного дохода, который люди используют для накопления (увеличения богатства). Формы личных сбережений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8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увеличение счета в банке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8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покупка ценны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бумаг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8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покупка недвижимости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8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уплата старых долг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8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Сбережения 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val="ru-RU" w:eastAsia="ru-RU"/>
        </w:rPr>
        <w:t>не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включаются при расчет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ВП ни по доходам, ни по расходам!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  <w:t>ВАЛОВОЙ РАСПОЛАГАЕМЫЙ ДОХ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(ВРД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это располагаемый доход на уровне экономики в целом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(Ранее назывался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Валовой национальный располагаемый доход – ВНРД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РД = ВНД + чистые трансферты остального ми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РД включает в свой состав амортизацию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 рисунке показано использова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го располагаемого дох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8205</wp:posOffset>
                </wp:positionH>
                <wp:positionV relativeFrom="paragraph">
                  <wp:posOffset>31750</wp:posOffset>
                </wp:positionV>
                <wp:extent cx="1470660" cy="509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09270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использование  В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15.8pt;height:40.1pt;mso-wrap-distance-left:9.05pt;mso-wrap-distance-right:9.05pt;mso-wrap-distance-top:0pt;mso-wrap-distance-bottom:0pt;margin-top:2.5pt;mso-position-vertical-relative:text;margin-left:1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использование  В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4940</wp:posOffset>
                </wp:positionH>
                <wp:positionV relativeFrom="paragraph">
                  <wp:posOffset>165100</wp:posOffset>
                </wp:positionV>
                <wp:extent cx="229870" cy="947420"/>
                <wp:effectExtent l="240030" t="0" r="196215" b="0"/>
                <wp:wrapNone/>
                <wp:docPr id="11" name="Стрелка: вниз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9000">
                          <a:off x="0" y="0"/>
                          <a:ext cx="230040" cy="947520"/>
                        </a:xfrm>
                        <a:prstGeom prst="downArrow">
                          <a:avLst>
                            <a:gd name="adj1" fmla="val 50000"/>
                            <a:gd name="adj2" fmla="val 102973"/>
                          </a:avLst>
                        </a:prstGeom>
                        <a:solidFill>
                          <a:srgbClr val="5f497a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: вниз 32" fillcolor="#5f497a" stroked="t" o:allowincell="f" style="position:absolute;margin-left:312.15pt;margin-top:13pt;width:18.05pt;height:74.55pt;mso-wrap-style:none;v-text-anchor:middle;rotation:320" type="_x0000_t67">
                <v:fill o:detectmouseclick="t" type="solid" color2="#a0b685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2120</wp:posOffset>
                </wp:positionH>
                <wp:positionV relativeFrom="paragraph">
                  <wp:posOffset>76200</wp:posOffset>
                </wp:positionV>
                <wp:extent cx="229870" cy="772795"/>
                <wp:effectExtent l="90805" t="0" r="141605" b="0"/>
                <wp:wrapNone/>
                <wp:docPr id="12" name="Стрелка: вниз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">
                          <a:off x="0" y="0"/>
                          <a:ext cx="230040" cy="772920"/>
                        </a:xfrm>
                        <a:prstGeom prst="downArrow">
                          <a:avLst>
                            <a:gd name="adj1" fmla="val 50000"/>
                            <a:gd name="adj2" fmla="val 83998"/>
                          </a:avLst>
                        </a:prstGeom>
                        <a:solidFill>
                          <a:srgbClr val="5f497a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: вниз 31" fillcolor="#5f497a" stroked="t" o:allowincell="f" style="position:absolute;margin-left:135.6pt;margin-top:5.95pt;width:18.05pt;height:60.8pt;mso-wrap-style:none;v-text-anchor:middle;rotation:31" type="_x0000_t67">
                <v:fill o:detectmouseclick="t" type="solid" color2="#a0b685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4490</wp:posOffset>
                </wp:positionH>
                <wp:positionV relativeFrom="paragraph">
                  <wp:posOffset>172085</wp:posOffset>
                </wp:positionV>
                <wp:extent cx="3299460" cy="1183005"/>
                <wp:effectExtent l="5080" t="5715" r="5715" b="5080"/>
                <wp:wrapNone/>
                <wp:docPr id="13" name="Овал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9400" cy="1182960"/>
                        </a:xfrm>
                        <a:prstGeom prst="ellipse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0" fillcolor="#ccc0d9" stroked="t" o:allowincell="f" style="position:absolute;margin-left:-28.7pt;margin-top:13.55pt;width:259.75pt;height:93.1pt;mso-wrap-style:none;v-text-anchor:middle">
                <v:fill o:detectmouseclick="t" type="solid" color2="#333f2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3250</wp:posOffset>
                </wp:positionH>
                <wp:positionV relativeFrom="paragraph">
                  <wp:posOffset>172085</wp:posOffset>
                </wp:positionV>
                <wp:extent cx="2950210" cy="1123315"/>
                <wp:effectExtent l="5080" t="5715" r="5715" b="5080"/>
                <wp:wrapNone/>
                <wp:docPr id="14" name="Ова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123200"/>
                        </a:xfrm>
                        <a:prstGeom prst="ellipse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" fillcolor="#ccc0d9" stroked="t" o:allowincell="f" style="position:absolute;margin-left:247.5pt;margin-top:13.55pt;width:232.25pt;height:88.4pt;mso-wrap-style:none;v-text-anchor:middle">
                <v:fill o:detectmouseclick="t" type="solid" color2="#333f2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</wp:posOffset>
                </wp:positionH>
                <wp:positionV relativeFrom="paragraph">
                  <wp:posOffset>-3175</wp:posOffset>
                </wp:positionV>
                <wp:extent cx="2694305" cy="673100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69024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Расходы на конечное потребление (домохозяйств, государства,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НКООД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13.5pt;height:54.35pt;mso-wrap-distance-left:9.05pt;mso-wrap-distance-right:9.05pt;mso-wrap-distance-top:0pt;mso-wrap-distance-bottom:0pt;margin-top:-0.25pt;mso-position-vertical-relative:text;margin-left:-5.8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Расходы на конечное потребление (домохозяйств, государства,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НКООД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2810</wp:posOffset>
                </wp:positionH>
                <wp:positionV relativeFrom="paragraph">
                  <wp:posOffset>-3175</wp:posOffset>
                </wp:positionV>
                <wp:extent cx="2334895" cy="67310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9024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ловое сбережение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(частного сектора и государ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5.2pt;height:54.35pt;mso-wrap-distance-left:9.05pt;mso-wrap-distance-right:9.05pt;mso-wrap-distance-top:0pt;mso-wrap-distance-bottom:0pt;margin-top:-0.25pt;mso-position-vertical-relative:text;margin-left:270.3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аловое сбережение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(частного сектора и государ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оссии в 2007г. ВРД был на 88391.4млн. руб. (менее 0,3% ВНД) меньше, чем ВНД. При этом около 68% составили расходы на конечное потребление.</w:t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хеме показана взаимосвязь расч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точнее ВНП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расходам и ВВ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НП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доходам.</w:t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0" w:right="-365" w:firstLine="16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137160</wp:posOffset>
                </wp:positionV>
                <wp:extent cx="3816985" cy="5255260"/>
                <wp:effectExtent l="0" t="0" r="0" b="1316990"/>
                <wp:wrapNone/>
                <wp:docPr id="17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5255280"/>
                          <a:chOff x="0" y="0"/>
                          <a:chExt cx="3817080" cy="5255280"/>
                        </a:xfrm>
                      </wpg:grpSpPr>
                      <wps:wsp>
                        <wps:cNvSpPr txBox="1"/>
                        <wps:spPr>
                          <a:xfrm>
                            <a:off x="1177200" y="2941200"/>
                            <a:ext cx="770760" cy="231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100000">
                                <a:srgbClr val="82595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uk-UA" w:bidi="ar-SA"/>
                                </w:rPr>
                                <w:t>Ч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36680" y="2696040"/>
                            <a:ext cx="1948680" cy="72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 xml:space="preserve">национ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384280"/>
                            <a:ext cx="731520" cy="283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22423"/>
                              </a:gs>
                              <a:gs pos="100000">
                                <a:srgbClr val="3b161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2383920"/>
                            <a:ext cx="7480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941200"/>
                            <a:ext cx="72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ч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3306600"/>
                            <a:ext cx="725040" cy="55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100000">
                                <a:srgbClr val="91838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3863880"/>
                            <a:ext cx="72504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100000">
                                <a:srgbClr val="91838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4229280"/>
                            <a:ext cx="725040" cy="38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100000">
                                <a:srgbClr val="91838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4610880"/>
                            <a:ext cx="725040" cy="32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100000">
                                <a:srgbClr val="91838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4936320"/>
                            <a:ext cx="725040" cy="318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100000">
                                <a:srgbClr val="91838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92320" y="1192320"/>
                            <a:ext cx="28314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632423"/>
                                  <w:lang w:val="uk-UA" w:bidi="ar-SA"/>
                                </w:rPr>
                                <w:t>В В П  (В Н П)  п о   р а с х о д а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33040" y="2541960"/>
                            <a:ext cx="19486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uk-UA" w:bidi="ar-SA"/>
                                </w:rPr>
                                <w:t xml:space="preserve"> Факторные  дох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" style="position:absolute;margin-left:-95.1pt;margin-top:104.65pt;width:454.7pt;height:319.95pt" coordorigin="-1902,2093" coordsize="9094,6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825959" stroked="t" o:allowincell="f" style="position:absolute;left:1830;top:4848;width:1213;height:3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uk-UA" w:bidi="ar-SA"/>
                          </w:rPr>
                          <w:t>ЧНП</w:t>
                        </w:r>
                      </w:p>
                    </w:txbxContent>
                  </v:textbox>
                  <v:fill o:detectmouseclick="t" color2="#d99594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2082;top:4462;width:3068;height:11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 xml:space="preserve">националь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дохо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3b1615" stroked="f" o:allowincell="f" style="position:absolute;left:678;top:3971;width:1151;height:4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22423"/>
                  <v:stroke color="#3465a4" joinstyle="round" endcap="flat"/>
                  <v:shadow on="t" obscured="f" color="#622423"/>
                  <w10:wrap type="none"/>
                </v:shape>
                <v:shape id="shape_0" fillcolor="white" stroked="t" o:allowincell="f" style="position:absolute;left:1866;top:3970;width:1177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3044;top:4848;width:114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чкн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#918383" stroked="t" o:allowincell="f" style="position:absolute;left:4186;top:5423;width:1141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  <v:shape id="shape_0" fillcolor="#918383" stroked="t" o:allowincell="f" style="position:absolute;left:4186;top:6301;width:114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  <v:shape id="shape_0" fillcolor="#918383" stroked="t" o:allowincell="f" style="position:absolute;left:4186;top:6876;width:114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  <v:shape id="shape_0" fillcolor="#918383" stroked="t" o:allowincell="f" style="position:absolute;left:4186;top:7477;width:114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  <v:shape id="shape_0" fillcolor="#918383" stroked="t" o:allowincell="f" style="position:absolute;left:4186;top:7990;width:114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902;top:2094;width:4458;height:7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632423"/>
                            <w:lang w:val="uk-UA" w:bidi="ar-SA"/>
                          </w:rPr>
                          <w:t>В В П  (В Н П)  п о   р а с х о д а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3;top:4219;width:3068;height:6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uk-UA" w:bidi="ar-SA"/>
                          </w:rPr>
                          <w:t xml:space="preserve"> Факторные  дох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1745</wp:posOffset>
                </wp:positionH>
                <wp:positionV relativeFrom="paragraph">
                  <wp:posOffset>86995</wp:posOffset>
                </wp:positionV>
                <wp:extent cx="1964055" cy="28809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88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ные дохо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лата труда наемных работ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ходы некорпорированных производ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были корпора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нтные дох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центные доход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226.85pt;mso-wrap-distance-left:9.05pt;mso-wrap-distance-right:9.05pt;mso-wrap-distance-top:0pt;mso-wrap-distance-bottom:0pt;margin-top:6.85pt;mso-position-vertical-relative:text;margin-left:2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ные дохо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Оплата труда наемных работ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Доходы некорпорированных производите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рибыли корпора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Рентные дох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роцентные дох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177800</wp:posOffset>
                </wp:positionV>
                <wp:extent cx="262255" cy="3371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6.55pt;mso-wrap-distance-left:9.05pt;mso-wrap-distance-right:9.05pt;mso-wrap-distance-top:0pt;mso-wrap-distance-bottom:0pt;margin-top:14pt;mso-position-vertical-relative:text;margin-left:1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Понятие (схема) межотраслевого балан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национальных счетов завершается построением балансовых таблиц, в том числе таблиц межотраслевого баланс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Затраты–выпус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которых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изводство и использование товаров и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о 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расле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резе. </w:t>
      </w:r>
      <w:r>
        <w:rPr>
          <w:rFonts w:cs="Times New Roman" w:ascii="Times New Roman" w:hAnsi="Times New Roman"/>
          <w:sz w:val="28"/>
          <w:szCs w:val="28"/>
          <w:lang w:val="ru-RU"/>
        </w:rPr>
        <w:t>В статистическом сборнике Росстата «Национальные счета России в 2000 – 2007 годах, опубликованном в 2008г., они представлены как «Краткие таблицы ресурсов и использования товаров и услуг». В настоящее время идет разработка «Базовых таблиц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отраслевой баланс впервые был детально разработан в 20–30-е годы прошлого века великим русским экономистом Василием Леонтьевым (Нобелевская премия в 70-е годы). Однако он был не первым экономистом, который занимался проблемой всеобщей взаимозависимости отрас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VIII в. Франсуа Кенэ (французский экономист-физиократ) составил «Экономическую таблицу», впервые разделив всю продукцию страны на сельскохозяйственную и промышленную и показал взаимосвязь между 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редине XIX в. К.Маркс составил «Схемы воспроизводства» (2-й том «Капитала»), гд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ил национальный продук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 натуральной фор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а подразделения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редства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едметы потреб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чем внутри 2-го выделил предметы первой необходимости и предметы роскош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ил национальный продукт на три ч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улировал условия простого и расширенного воспроизводства в виде соотношений между соответствующими частями национального продукта и дох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луга В.Леонтьева, создавшего модель «затраты – выпуск» («</w:t>
      </w:r>
      <w:r>
        <w:rPr>
          <w:rFonts w:cs="Times New Roman" w:ascii="Times New Roman" w:hAnsi="Times New Roman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  <w:lang w:val="ru-RU"/>
        </w:rPr>
        <w:t>»), состоит в том, что он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 основу для объяснения всеобщей взаимозависимости межд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юб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слом отрас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 математические методы оценки взаимосвязей между отрасл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2.3 в сжатом виде представлена схема межотраслевого баланса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текущих рыночных ценах</w:t>
      </w:r>
      <w:r>
        <w:rPr>
          <w:rFonts w:cs="Times New Roman" w:ascii="Times New Roman" w:hAnsi="Times New Roman"/>
          <w:sz w:val="28"/>
          <w:szCs w:val="28"/>
          <w:lang w:val="ru-RU"/>
        </w:rPr>
        <w:t>)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Обратите внимание: чистого экспорта - </w:t>
      </w:r>
      <w:r>
        <w:rPr>
          <w:rFonts w:cs="Times New Roman" w:ascii="Times New Roman" w:hAnsi="Times New Roman"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 приведенной схеме баланса нет, так как мы для простоты рассматриваем схему баланса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крытой экономики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FFFF"/>
          <w:sz w:val="28"/>
          <w:szCs w:val="28"/>
          <w:highlight w:val="red"/>
          <w:lang w:val="ru-RU"/>
        </w:rPr>
        <w:t>Межотраслевой баланс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- это таблица, в которой показано, как </w:t>
      </w:r>
      <w:r>
        <w:rPr>
          <w:rFonts w:cs="Times New Roman" w:ascii="Times New Roman" w:hAnsi="Times New Roman"/>
          <w:i/>
          <w:color w:val="FFFFFF"/>
          <w:sz w:val="28"/>
          <w:szCs w:val="28"/>
          <w:highlight w:val="red"/>
          <w:lang w:val="ru-RU"/>
        </w:rPr>
        <w:t>производится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, </w:t>
      </w:r>
      <w:r>
        <w:rPr>
          <w:rFonts w:cs="Times New Roman" w:ascii="Times New Roman" w:hAnsi="Times New Roman"/>
          <w:i/>
          <w:color w:val="FFFFFF"/>
          <w:sz w:val="28"/>
          <w:szCs w:val="28"/>
          <w:highlight w:val="red"/>
          <w:lang w:val="ru-RU"/>
        </w:rPr>
        <w:t>распределяется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FFFFFF"/>
          <w:sz w:val="28"/>
          <w:szCs w:val="28"/>
          <w:highlight w:val="red"/>
          <w:lang w:val="ru-RU"/>
        </w:rPr>
        <w:t>используется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</w:t>
      </w:r>
      <w:r>
        <w:rPr>
          <w:rFonts w:cs="Times New Roman" w:ascii="Times New Roman" w:hAnsi="Times New Roman"/>
          <w:i/>
          <w:color w:val="FFFFFF"/>
          <w:sz w:val="28"/>
          <w:szCs w:val="28"/>
          <w:highlight w:val="red"/>
          <w:lang w:val="ru-RU"/>
        </w:rPr>
        <w:t>национальный продукт страны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в отчетном пери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Леонтьева представляет собой матрицу, состоящую (в простейшем варианте) из 3-х квадр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(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МОТРИМ СНАЧАЛ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  <w:lang w:val="ru-RU"/>
        </w:rPr>
        <w:t>КВАДРА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 КВАДРА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левая верхняя часть) представляет потоки товаров и услуг, которыми отрасли обмениваются между собой (в отчетном период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о строк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 = числу столбцов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) = числу отраслей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ки показывают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 какие отрасл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пра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дук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териальные потоки в денежной форме)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аждой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ра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 отчетном период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ис. 2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564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11"/>
        <w:gridCol w:w="711"/>
        <w:gridCol w:w="496"/>
        <w:gridCol w:w="731"/>
        <w:gridCol w:w="513"/>
        <w:gridCol w:w="761"/>
        <w:gridCol w:w="1083"/>
        <w:gridCol w:w="496"/>
        <w:gridCol w:w="564"/>
        <w:gridCol w:w="234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0" cy="2642235"/>
                      <wp:effectExtent l="14605" t="0" r="14605" b="0"/>
                      <wp:wrapNone/>
                      <wp:docPr id="20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4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-5.4pt,208.15pt" ID="Прямая соединительная линия 11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6019165" cy="0"/>
                      <wp:effectExtent l="0" t="14605" r="0" b="14605"/>
                      <wp:wrapNone/>
                      <wp:docPr id="2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468.5pt,0.15pt" ID="Прямая соединительная линия 10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рас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05</wp:posOffset>
                      </wp:positionV>
                      <wp:extent cx="0" cy="2642235"/>
                      <wp:effectExtent l="14605" t="0" r="14605" b="0"/>
                      <wp:wrapNone/>
                      <wp:docPr id="2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4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15pt" to="-5.25pt,208.15pt" ID="Прямая соединительная линия 9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905</wp:posOffset>
                      </wp:positionV>
                      <wp:extent cx="0" cy="2642235"/>
                      <wp:effectExtent l="14605" t="0" r="14605" b="0"/>
                      <wp:wrapNone/>
                      <wp:docPr id="23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0.15pt" to="31.6pt,208.15pt" ID="Прямая соединительная линия 8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905</wp:posOffset>
                      </wp:positionV>
                      <wp:extent cx="0" cy="2188845"/>
                      <wp:effectExtent l="14605" t="0" r="14605" b="0"/>
                      <wp:wrapNone/>
                      <wp:docPr id="24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35pt,0.15pt" to="107.35pt,172.45pt" ID="Прямая соединительная линия 7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0" cy="2188845"/>
                      <wp:effectExtent l="14605" t="0" r="14605" b="0"/>
                      <wp:wrapNone/>
                      <wp:docPr id="2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8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-5.4pt,172.45pt" ID="Прямая соединительная линия 6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выпуск продукции соответствующей отрасли</w:t>
            </w:r>
          </w:p>
        </w:tc>
      </w:tr>
      <w:tr>
        <w:trPr>
          <w:trHeight w:val="45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</w:tr>
      <w:tr>
        <w:trPr>
          <w:trHeight w:val="39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4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</w:tr>
      <w:tr>
        <w:trPr>
          <w:trHeight w:val="4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8285</wp:posOffset>
                      </wp:positionV>
                      <wp:extent cx="3164840" cy="0"/>
                      <wp:effectExtent l="0" t="14605" r="0" b="14605"/>
                      <wp:wrapNone/>
                      <wp:docPr id="2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4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55pt" to="243.75pt,19.55pt" ID="Прямая соединительная линия 5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48285</wp:posOffset>
                      </wp:positionV>
                      <wp:extent cx="2888615" cy="0"/>
                      <wp:effectExtent l="0" t="14605" r="0" b="14605"/>
                      <wp:wrapNone/>
                      <wp:docPr id="2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19.55pt" to="259pt,19.55pt" ID="Прямая соединительная линия 4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0025</wp:posOffset>
                      </wp:positionV>
                      <wp:extent cx="3053080" cy="0"/>
                      <wp:effectExtent l="0" t="14605" r="0" b="14605"/>
                      <wp:wrapNone/>
                      <wp:docPr id="28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75pt" to="234.95pt,15.75pt" ID="Прямая соединительная линия 3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 xml:space="preserve"> 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76835</wp:posOffset>
                      </wp:positionV>
                      <wp:extent cx="3178175" cy="4889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8175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VA</w:t>
                                  </w:r>
                                  <w:r>
                                    <w:rPr/>
                                    <w:t xml:space="preserve"> – валовая добавленн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…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– выпуск продукции отрасл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25pt;height:38.5pt;mso-wrap-distance-left:9.05pt;mso-wrap-distance-right:9.05pt;mso-wrap-distance-top:0pt;mso-wrap-distance-bottom:0pt;margin-top:6.05pt;mso-position-vertical-relative:text;margin-left:53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A</w:t>
                            </w:r>
                            <w:r>
                              <w:rPr/>
                              <w:t xml:space="preserve"> – валовая добавленная стоим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….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– выпуск продукции отрас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 xml:space="preserve"> j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m</w:t>
            </w:r>
          </w:p>
        </w:tc>
        <w:tc>
          <w:tcPr>
            <w:tcW w:w="44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480</wp:posOffset>
                </wp:positionH>
                <wp:positionV relativeFrom="paragraph">
                  <wp:posOffset>8890</wp:posOffset>
                </wp:positionV>
                <wp:extent cx="3213100" cy="0"/>
                <wp:effectExtent l="0" t="14605" r="0" b="14605"/>
                <wp:wrapNone/>
                <wp:docPr id="3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0.7pt" to="250.55pt,0.7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межотраслевые потоки не исчерпывают движения произведенной продукции. Часть продукции идет 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нечное использ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ТОРОЙ КВАДРА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авая верхняя часть): число строк = числу отраслей, число столбцов = числу видов конечного ис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щи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пу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ующей отрасли (сумма значений 1-го и 2-го квадран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укция, представленная в первом квадранте, - совокупн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межуточная продукц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укция, представленная во втором квадранте – совокупн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нечная продукция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из схемы видно, чт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ВП это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есь выпус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есь выпуск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а лишь его часть, идущая на личное потребление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нвестиции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государственные закупки товаров и услуг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ак как в схеме рассматривается закрытая экономика, то нет чистого экспор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совокупны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пу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укции -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03225" cy="42862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вен сумме промежуточной и конечной продукции, постоль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03225" cy="4286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∑ промежуточный продукт (1-й квадрант)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, или ВВП (по расходам),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1)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drawing>
          <wp:inline distT="0" distB="0" distL="0" distR="0">
            <wp:extent cx="2834005" cy="4413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расход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ключение чистого экспорта </w:t>
      </w:r>
      <w:r>
        <w:rPr>
          <w:rFonts w:cs="Times New Roman" w:ascii="Times New Roman" w:hAnsi="Times New Roman"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рмулу не следует из приведенной схемы баланса, которая в целях упрощения рассматривается для закрытой экономики, и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ен в скоб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(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МОТРИМ ТЕПЕР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 ТРЕТИЙ </w:t>
      </w:r>
      <w:r>
        <w:rPr>
          <w:rFonts w:cs="Times New Roman" w:ascii="Times New Roman" w:hAnsi="Times New Roman"/>
          <w:sz w:val="28"/>
          <w:szCs w:val="28"/>
          <w:lang w:val="ru-RU"/>
        </w:rPr>
        <w:t>КВАДРА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рассматрива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 КВАДРА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о строкам, а по столбцам, то окажется, что потоки продукции отрасл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расл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ются в то же время для отрасл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тратами на выпуск собственной проду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лбцы отражают процесс производства продукции каждой отрасл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ак как они показывают поставки продукции отрасле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атериальные потоки в денежном выражении), формирующ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екущие материальные затр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МЗ) каждой отрасл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отчетном период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ТМЗ представляют собо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х издержек производства: расходы на покупку сырья, материалов, энергии и т.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г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 КВАДРА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й мы рассматривали как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межуточный проду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ет соб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умму ТМЗ каждой отрасли (соответствующий столбец) и всех отраслей вместе взят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ретий квадра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им, если из выпуска каждой отрасли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ычтем ТМЗ (соответствующий столбец 1-го квадрант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ая величина вам уже известна и называе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ловой добавленной стоимос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V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соответствующей отрасли и представляет собо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en-US"/>
        </w:rPr>
        <w:t>VA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= 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en-US"/>
        </w:rPr>
        <w:t>D</w:t>
      </w:r>
      <w:r>
        <w:rPr>
          <w:rFonts w:cs="Times New Roman" w:ascii="Times New Roman" w:hAnsi="Times New Roman"/>
          <w:color w:val="FFFFFF"/>
          <w:sz w:val="28"/>
          <w:szCs w:val="28"/>
          <w:highlight w:val="red"/>
          <w:lang w:val="ru-RU"/>
        </w:rPr>
        <w:t xml:space="preserve"> + Чистые косвенные налоги + Факторные дох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валовая добавленная стоим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аморт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истые косвенные налоги = сумма косвенных налогов на бизнес – дотации (субсидии) би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Факторные доходы – доходы от труда, капитала, зем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мы можем запис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2)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5290" cy="44704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5290" cy="44704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15620" cy="44704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авним уравнения (1) и (2)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как i = j =&gt; </w:t>
      </w:r>
      <w:r>
        <w:rPr>
          <w:rFonts w:cs="Times New Roman" w:ascii="Times New Roman" w:hAnsi="Times New Roman"/>
          <w:b/>
          <w:sz w:val="28"/>
          <w:szCs w:val="28"/>
          <w:shd w:fill="E5B8B7" w:val="clear"/>
          <w:lang w:val="ru-RU"/>
        </w:rPr>
        <w:t xml:space="preserve">ВВП = </w:t>
      </w:r>
      <w:r>
        <w:rPr>
          <w:rFonts w:cs="Times New Roman" w:ascii="Times New Roman" w:hAnsi="Times New Roman"/>
          <w:b/>
          <w:sz w:val="28"/>
          <w:szCs w:val="28"/>
          <w:shd w:fill="E5B8B7" w:val="clear"/>
          <w:lang w:val="ru-RU"/>
        </w:rPr>
        <w:drawing>
          <wp:inline distT="0" distB="0" distL="0" distR="0">
            <wp:extent cx="515620" cy="44704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shd w:fill="E5B8B7" w:val="clear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анализ схемы межотраслевого баланса подтверждает правомерность использования  метода исчис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 добавленной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рассчита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>, достаточно сложить добавленные стоимости всех отраслей (которые в свою очередь можно получить, суммируя добавленные стоимости всех фирм каждой отрасли – в рыночных цен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счетов национального дохода показывает, ч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бы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татистически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ан тремя методам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че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изводственным метод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ае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к сумма валовой добавленной стоимости всех отрас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че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ом конечного использования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одукта)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собо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умму расходов всех макроэкономических секторов на конечное потребление, валовое накопление (инвестиции) и чистый экспорт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статистический метод соответству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роэкономическому способу измерения (расчета) ВВП по расход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спользова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а формирования по источникам доход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складывается из оплаты труда наемных работников, валовой прибыли и валовых смешанных доходов всех отраслей (или институциональных секторов) и чистых налогов на производство и импорт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метод не является самостоятельным по ряду технических причин. (Ранее называл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спределительным методом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для нас важно, ч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экономической точки зрения статистически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етод расчета по добавленной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ует способу измерения (расчета)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ВП по дохода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как валовая добавленная стоимость </w:t>
      </w:r>
      <w:r>
        <w:rPr>
          <w:rFonts w:cs="Times New Roman" w:ascii="Times New Roman" w:hAnsi="Times New Roman"/>
          <w:b/>
          <w:sz w:val="28"/>
          <w:szCs w:val="28"/>
          <w:shd w:fill="E5B8B7" w:val="clear"/>
          <w:lang w:val="ru-RU"/>
        </w:rPr>
        <w:drawing>
          <wp:inline distT="0" distB="0" distL="0" distR="0">
            <wp:extent cx="515620" cy="44704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т в себе сумму всех факторн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27100" cy="44450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highlight w:val="green"/>
          <w:lang w:val="ru-RU"/>
        </w:rPr>
        <w:drawing>
          <wp:inline distT="0" distB="0" distL="0" distR="0">
            <wp:extent cx="401955" cy="43434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drawing>
          <wp:inline distT="0" distB="0" distL="0" distR="0">
            <wp:extent cx="415290" cy="44704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drawing>
          <wp:inline distT="0" distB="0" distL="0" distR="0">
            <wp:extent cx="1817370" cy="4286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расх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drawing>
          <wp:inline distT="0" distB="0" distL="0" distR="0">
            <wp:extent cx="415290" cy="44704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drawing>
          <wp:inline distT="0" distB="0" distL="0" distR="0">
            <wp:extent cx="415290" cy="44704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дох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ователь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П по расходам = ВВП по доход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вывод вам уже известен и лежит в основе макроэкономического анализа, являясь основным макроэкономическим тождеством.</w:t>
      </w:r>
    </w:p>
    <w:p>
      <w:pPr>
        <w:pStyle w:val="Normal"/>
        <w:spacing w:before="0" w:after="1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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0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FF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43634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16" w:firstLine="708"/>
      <w:outlineLvl w:val="3"/>
    </w:pPr>
    <w:rPr>
      <w:rFonts w:ascii="Times New Roman" w:hAnsi="Times New Roman" w:eastAsia="Times New Roman" w:cs="Times New Roman"/>
      <w:b/>
      <w:bCs/>
      <w:color w:val="0000FF"/>
      <w:sz w:val="26"/>
      <w:szCs w:val="24"/>
      <w:lang w:val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Courier New" w:hAnsi="Courier New" w:cs="Courier New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94363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  <w:u w:val="single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FF"/>
      <w:sz w:val="26"/>
      <w:szCs w:val="24"/>
      <w:lang w:val="ru-RU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ru-RU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lang w:val="ru-RU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24:00Z</dcterms:created>
  <dc:creator>Valentina</dc:creator>
  <dc:description/>
  <cp:keywords/>
  <dc:language>en-US</dc:language>
  <cp:lastModifiedBy>Valentina</cp:lastModifiedBy>
  <dcterms:modified xsi:type="dcterms:W3CDTF">2021-10-03T21:25:00Z</dcterms:modified>
  <cp:revision>1</cp:revision>
  <dc:subject/>
  <dc:title/>
</cp:coreProperties>
</file>