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лых, Н.И. Статистика: теория статистики: учебник и практикум для СПО / Н.И. Малых</w:t>
      </w:r>
      <w:r>
        <w:rPr>
          <w:rFonts w:eastAsia="Calibri"/>
          <w:sz w:val="28"/>
          <w:szCs w:val="28"/>
          <w:lang w:eastAsia="en-US"/>
        </w:rPr>
        <w:t xml:space="preserve">. – М. Издательство Юрайт, 2019. – 275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eastAsia="en-US"/>
        </w:rPr>
        <w:t xml:space="preserve">. –  Режим доступа: </w:t>
      </w:r>
      <w:hyperlink r:id="rId2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cloud.mail.ru/public/xtra/bEZciiv2T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Сизова, Т.М. Статистика для бакалавров : учеб. пособие. Ч.Ι. </w:t>
      </w:r>
      <w:r>
        <w:rPr>
          <w:rFonts w:eastAsia="Calibri"/>
          <w:bCs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СПб. : Университет ИТМО, 2016. – 48 с. – Электронный ресурс. – Режим доступа: 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cloud.mail.ru/public/vRdc/UeNJHFmj6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</w:t>
      </w:r>
      <w:hyperlink r:id="rId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cloud.mail.ru/public/wyjG/NsPRdr2N9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Статистика : учеб. пособие / кол. авторов ; под ред. В.Н. Салина, Е.П. Шпаковской. – 3-е изд., стер. – М. : КНОРУС, 2016. – 5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eastAsia="en-US"/>
        </w:rPr>
        <w:t xml:space="preserve">. – Режим доступа:  </w:t>
      </w:r>
      <w:hyperlink r:id="rId5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cloud.mail.ru/public/qdzd/qGSJ2J78Y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Шабанова, Т.В. Статистика: учебное пособие / Т.В. Шабанова. – ВШТЭ СПбГУПТД, СПб., 2016. – 92 с. – [Электронный ресурс]. – Режим доступа: https://cloud.mail.ru/public/RsFL/krkTfVaNK</w:t>
      </w:r>
    </w:p>
    <w:p>
      <w:pPr>
        <w:pStyle w:val="Normal"/>
        <w:ind w:left="709" w:hanging="0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  <w:sz w:val="28"/>
        </w:rPr>
      </w:pPr>
      <w:r>
        <w:rPr>
          <w:rFonts w:eastAsia="Calibri"/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ириллов, А.В. Статистика. Часть 1. Общая теория статистики : учеб. пособие / А.В. Кириллов. – Самара: Изд-во СГАУ, 2012. – 112 с. – Электронный ресурс. – Режим доступа: https://cloud.mail.ru/public/gZPp/cPU1Xdj3r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уприенко, Н.В. Статистика. Временные ряды. Анализ тенденций и прогнозирование :  учеб. пособие / Н.В. Куприенко, О.А. Пономарева, Д.В. Тихонов. – СПб. : Изд-во Политехн. ун-та, 2015. – 123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eastAsia="en-US"/>
        </w:rPr>
        <w:t xml:space="preserve">. – 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cloud.mail.ru/public/S9Zj/5fifkN7mX</w:t>
        </w:r>
      </w:hyperlink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хитарян, В.С. Статистика : учеб. для студ. / В.С. Мхитарян, Т.А. Дуброва, В.Г. Минашкин. – 12-е изд., перераб. и доп. – М. : Издательский центр «Академия», 2013. – 3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eastAsia="en-US"/>
        </w:rPr>
        <w:t xml:space="preserve">. –  Режим доступа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cloud.mail.ru/public/fNwb/PP3rA28A8</w:t>
        </w:r>
      </w:hyperlink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якова, В.В. Основы теории статистики : учеб. пособие / В. В. Полякова, Н. В. Шаброва ; М-во образования и науки Рос. Федерации, Урал. федер. ун-т. – 2-е изд., испр. и доп. – Екатеринбург : Изд-во Урал. ун-та, 2015. – 148 с. – [Электронный ресурс]. – Режим доступа: https://cloud.mail.ru/public/9oxy/JRyS579Wp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  <w:bookmarkStart w:id="0" w:name="text"/>
      <w:bookmarkEnd w:id="0"/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</w:t>
        <w:noBreakHyphen/>
        <w:t xml:space="preserve">во Урал. ун-та, 2015. – 300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eastAsia="en-US"/>
        </w:rPr>
        <w:t xml:space="preserve">. – Режим доступа: 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https://cloud.mail.ru/public/xa3q/F6pgA85nM</w:t>
        </w:r>
      </w:hyperlink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>. – Режим доступа: https://statecon.rea.ru/jour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rFonts w:eastAsia="Calibri"/>
            <w:color w:val="0066CC"/>
            <w:sz w:val="28"/>
            <w:szCs w:val="28"/>
            <w:u w:val="single"/>
          </w:rPr>
          <w:t>http://www.aesa.kz/nauka/nauchnye-izdaniya/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Научно-информационный журнал Вопросы статистики 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rFonts w:eastAsia="Calibri"/>
          <w:b/>
          <w:b/>
          <w:bCs/>
          <w:color w:val="000000"/>
          <w:spacing w:val="-6"/>
          <w:sz w:val="28"/>
          <w:szCs w:val="28"/>
        </w:rPr>
      </w:pPr>
      <w:r>
        <w:rPr>
          <w:rFonts w:eastAsia="Calibri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rFonts w:eastAsia="Calibri"/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rFonts w:eastAsia="Calibri"/>
            <w:color w:val="0066CC"/>
            <w:sz w:val="28"/>
            <w:szCs w:val="28"/>
            <w:u w:val="single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rFonts w:eastAsia="Calibri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 http://glavstat.govdnr.ru/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xtra/bEZciiv2T" TargetMode="External"/><Relationship Id="rId3" Type="http://schemas.openxmlformats.org/officeDocument/2006/relationships/hyperlink" Target="https://cloud.mail.ru/public/vRdc/UeNJHFmj6" TargetMode="External"/><Relationship Id="rId4" Type="http://schemas.openxmlformats.org/officeDocument/2006/relationships/hyperlink" Target="https://cloud.mail.ru/public/wyjG/NsPRdr2N9" TargetMode="External"/><Relationship Id="rId5" Type="http://schemas.openxmlformats.org/officeDocument/2006/relationships/hyperlink" Target="https://cloud.mail.ru/public/qdzd/qGSJ2J78Y" TargetMode="External"/><Relationship Id="rId6" Type="http://schemas.openxmlformats.org/officeDocument/2006/relationships/hyperlink" Target="https://cloud.mail.ru/public/S9Zj/5fifkN7mX" TargetMode="External"/><Relationship Id="rId7" Type="http://schemas.openxmlformats.org/officeDocument/2006/relationships/hyperlink" Target="https://cloud.mail.ru/public/fNwb/PP3rA28A8" TargetMode="External"/><Relationship Id="rId8" Type="http://schemas.openxmlformats.org/officeDocument/2006/relationships/hyperlink" Target="https://cloud.mail.ru/public/xa3q/F6pgA85nM" TargetMode="External"/><Relationship Id="rId9" Type="http://schemas.openxmlformats.org/officeDocument/2006/relationships/hyperlink" Target="http://www.aesa.kz/nauka/nauchnye-izdaniya/" TargetMode="External"/><Relationship Id="rId10" Type="http://schemas.openxmlformats.org/officeDocument/2006/relationships/hyperlink" Target="https://minfindn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20:00Z</dcterms:created>
  <dc:creator>User</dc:creator>
  <dc:description/>
  <cp:keywords/>
  <dc:language>en-US</dc:language>
  <cp:lastModifiedBy>Valentina</cp:lastModifiedBy>
  <dcterms:modified xsi:type="dcterms:W3CDTF">2021-10-05T16:18:00Z</dcterms:modified>
  <cp:revision>5</cp:revision>
  <dc:subject/>
  <dc:title/>
</cp:coreProperties>
</file>