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направления подготовки 38.03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6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для проведения практических и семинарских занятий по учебной дисциплине «Статистика» для студентов направления подготовки 38.03.01 Экономика направленность (профиль): Экономика предприятий и организаций АПК всех форм обучения образовательного уровня бакалавриат всех форм обучения </w:t>
      </w:r>
      <w:r>
        <w:rPr>
          <w:bCs/>
          <w:sz w:val="28"/>
          <w:szCs w:val="28"/>
        </w:rPr>
        <w:t>/ В.В. Крутушкина</w:t>
      </w:r>
      <w:r>
        <w:rPr>
          <w:sz w:val="28"/>
          <w:szCs w:val="28"/>
        </w:rPr>
        <w:t xml:space="preserve">. – Макеевка: ДОНАГРА, 2024. – 37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ькова Е.А.</w:t>
      </w:r>
      <w:r>
        <w:rPr>
          <w:sz w:val="28"/>
          <w:szCs w:val="28"/>
        </w:rPr>
        <w:t>, кандидат экономических наук, доцент, декан факультета ветеринарной медицины и зоотехн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Статистика». Содержат задания для подготовки к практическим занятиям, типовые задачи с решениями, задачи для подготовки к занятию. Предложенные задания закрепляют полученные студентами теоретические знания </w:t>
      </w:r>
      <w:r>
        <w:rPr>
          <w:sz w:val="28"/>
          <w:szCs w:val="28"/>
          <w:lang w:val="uk-UA"/>
        </w:rPr>
        <w:t>по дисциплине</w:t>
      </w:r>
      <w:r>
        <w:rPr>
          <w:sz w:val="28"/>
          <w:szCs w:val="28"/>
        </w:rPr>
        <w:t>. Предназначены для студентов всех форм обучения направления подготовки 38.03.01 Экономи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</w:t>
      </w:r>
      <w:bookmarkStart w:id="0" w:name="_Hlk84195313"/>
      <w:r>
        <w:rPr>
          <w:i/>
          <w:sz w:val="28"/>
          <w:szCs w:val="28"/>
        </w:rPr>
        <w:t>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uk-UA"/>
        </w:rPr>
        <w:t>30</w:t>
      </w:r>
      <w:r>
        <w:rPr>
          <w:i/>
          <w:sz w:val="28"/>
          <w:szCs w:val="28"/>
        </w:rPr>
        <w:t xml:space="preserve">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End w:id="0"/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ДОНАГРА, 20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107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УЧЕБНОЙ ДИСЦИПЛИНЫ В УЧЕБНОМ ПРОЦЕСС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СЕМИНАРСКИХ ЗАНЯТИЙ И ИХ СОДЕРЖ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ЗАДАНИЯ ДЛЯ ПРАКТИЧЕСКИХ ЗАНЯТ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ДЛЯ НАПИСАНИЯ РЕФЕР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ЕРЕЧЕНЬ ВОПРОСОВ К ИТОГОВОМУ КОНТРОЛ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ЗНАНИЙ, УМЕНИЙ, НАВЫ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И МЕСТО УЧЕБНОЙ ДИСЦИПЛИНЫ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М ПРОЦЕССЕ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Целью дисциплины </w:t>
      </w:r>
      <w:r>
        <w:rPr>
          <w:bCs/>
          <w:sz w:val="28"/>
          <w:szCs w:val="28"/>
        </w:rPr>
        <w:t>«Статисти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формирование у студентов теоретических основ и практических навыков в сфере </w:t>
      </w:r>
      <w:r>
        <w:rPr>
          <w:color w:val="000000"/>
          <w:sz w:val="28"/>
          <w:szCs w:val="28"/>
        </w:rPr>
        <w:t>социальной статистики как научной дисциплины и как области практической деятельности, позволяющей собирать и обрабатывать статистическую информацию о социальных процессах и явлениях общества.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студентам представление о современных концепциях и методах измерения в эконом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ь возможности измерения при анализе эконом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студентов основ эконом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олучению студентами навыков адаптации различных методов измерения к решению конкретной задачи экономического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ить студентам навыки использования компьютерных программ при решении задач экономического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сновы для профессионального становления и развития будущих экономис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bookmarkStart w:id="1" w:name="_Hlk113357209"/>
      <w:bookmarkEnd w:id="1"/>
      <w:r>
        <w:rPr>
          <w:rFonts w:eastAsia="Times New Roman"/>
          <w:b/>
          <w:bCs/>
          <w:sz w:val="28"/>
          <w:szCs w:val="28"/>
        </w:rPr>
        <w:t>Общепрофессиональные компетенции (ОПК)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пособен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ть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бор, обработку и статистический анализ данных, необходимых для решени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вленных экономически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 (ОПК-2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bookmarkStart w:id="2" w:name="_Hlk131000145"/>
      <w:bookmarkEnd w:id="2"/>
      <w:r>
        <w:rPr>
          <w:rFonts w:eastAsia="Times New Roman"/>
          <w:b/>
          <w:bCs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bookmarkStart w:id="3" w:name="_Hlk113357209"/>
      <w:bookmarkStart w:id="4" w:name="_Hlk131000145"/>
      <w:bookmarkEnd w:id="3"/>
      <w:bookmarkEnd w:id="4"/>
      <w:r>
        <w:rPr>
          <w:rFonts w:eastAsia="Times New Roman"/>
          <w:sz w:val="28"/>
          <w:szCs w:val="28"/>
        </w:rPr>
        <w:t xml:space="preserve">Знает методы и сбора, обработки и статистического анализа данных, необходимых для решения поставленных экономических задач (ОПК-2.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ет осуществлять сбор, обработку и статистический анализ данных, необходимых для решения поставленных экономических задач (ОПК-2.2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деет навыками сбора, обработки и статистического анализа данных, необходимых для решения поставленных экономических задач (ОПК-2.3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пособен</w:t>
      </w: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овать</w:t>
      </w: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ременные информационные технологии и программные средства при решении профессиональ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 (ОПК-5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нает современные информационные технологии и программные средства при решении профессиональных задач (ОПК-5.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ет применять современные информационные технологии и программные средства при решении профессиональных задач (ОПК-5.2).</w:t>
      </w:r>
    </w:p>
    <w:p>
      <w:pPr>
        <w:pStyle w:val="TextBody"/>
        <w:ind w:firstLine="720"/>
        <w:jc w:val="both"/>
        <w:rPr>
          <w:rStyle w:val="41"/>
          <w:color w:val="000000"/>
          <w:sz w:val="28"/>
          <w:szCs w:val="28"/>
        </w:rPr>
      </w:pPr>
      <w:r>
        <w:rPr>
          <w:sz w:val="28"/>
          <w:szCs w:val="28"/>
        </w:rPr>
        <w:t>Владеет навыками использования современных информационных технологий и программных средств при решении профессиональных задач (ОПК-5.3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 статистик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 формы организации статистического наблю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классификации и группиро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показателей различных областей статистики и методы их измерения или расчё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статистики в ДНР и за рубеж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статистического исследования реальных социальных процессах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руг характеризующих её исходных показа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татистический анализ в пространственном и динамическом разрезе с применением изученных в курсе методов и содержательно интерпретировать полученные производные статистические показатели на базе своих профессиональных представлений и навы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ми методами сбора, обработки и анализа экономических и социальных данных - методологией проведения комплексного экономического анализ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и методами обработки статистических дан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логического мышления, позволяющими грамотно пользоваться «языком цифр» в статистике деятельности хозяйствующих субъектов в макроэкономической статис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ами решения задач статистического исследования системы обобщающих показателей, характеризующих развитие экономики на микро-  и макроуровнях.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1. Теория статистик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понимания термина «Статистика». История возникновения статистики как науки. Современное определение статистики как науки. Основные черты и особенности предмета статистической науки. Понятие статистической методологии. Место статистики в современной экономической нау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, задачи курса. Основные категории статистической науки. Статистическая совокупность. Единица совокупности. Понятие признака. Вариация признака. Статистическая закономерность. Этапы статистического исследования. Источники статистическ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статистического наблюдения. Этапы статистического наблюдения. Программно-методологические вопросы статистического наблюдения. Единица наблюдения. Объект наблюдения. Время наблюдения и критический момент наблюдения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онные формы статистического наблюдения. Отчетность. Специально организованное статистическое наблюдение. Регистр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ы статистического наблюдения. Непосредственное наблюдение. Документальный способ. Опрос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статистического наблюдения по времени регистрации фактов. Текущее, периодическое и единовременное наблюдения. Виды статистического наблюдения по охвату единиц совокупности. Сплошное и несплошное наблюдения. Виды несплошного наблюдения. Выборочное наблюдение. Метод основного массива. Метод моментных наблюдений. Монографическое наблюдени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чность статистического наблюдения. Ошибки статистического наблюдения. Случайные и систематические ошибки репрезентативности и регистрации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ппировка и сводка материалов статистических наблюдений. Понятие сводки и группировки. Виды сводки. Простая и сложная сводки. Виды группировок. Группировочный признак. Простая и сложная группировки. Типологическая, структурная и аналитическая группировки. Определение количества групп при равномерном и неравномерном распределении единиц совокупности. Определение значения признака в каждой группе. Понятие интервала. Равные и неравные интервалы. Закрытые и открытые интервалы. Группировки с произвольными и специализированными интервалы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ряда распределения и его виды. Вариационные и атрибутивные ряды распределения и его элементы. Варианта, частота и частость. Виды вариационных рядов распределения. Интервальные и дискретные вариационные ряды распределения. Графическое изображение рядов распределения. Полигон, гистограмма, кумулята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торичная группировка. Приемы вторичной группировки. Долевая перегруппировка и укрупнение интервалов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тистические таблицы и их элементы. Виды статистических таблиц по характеру подлежащего. Виды статистических таблиц по разработке показателей сказуемого. Правила построения статистических таблиц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о статистическом графике. Его элементы. Классификация видов графиков. Диаграммы сравнения. Структурные диаграммы. Диаграммы динамики. Статистические карты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статистического показателя. Показатель-категория и конкретный статистический показатель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бсолютные и относительные величины. Понятие и виды абсолютных величин. Натуральные и условно-натуральные измерители. Стоимостные и трудовые единицы измерения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и виды относительных величин. Формы выражения относительных величин. Относительный показатель плана. Относительный показатель реализации плана. Относительный показатель динамики. Базисный и цепной показатели динамики и их взаимосвязи. Относительный показатель структуры. Относительные показатели координации и сравнения. Относительный показатель интенсивности и его особен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редние величины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е величины. Сущность, понятие и особенность средней величины. Виды средних величин. Средняя степенная и ее виды. Исходное соотношение средней. Простая и взвешенная средняя величина.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яя арифметическая величина. Свойства средней арифметической величины и их практическое применение. Средняя гармоническая величина. Средняя геометрическая величина. Средняя квадратическая величина. Средняя структурная, ее значение и виды. Мода, медиана, квартили, децили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вариации. Особенности вариации во времени и в пространстве. Показатели вариации. Абсолютные показатели вариации. Размах вариации. Среднее линейное отклонение. Дисперсия. Свойства дисперсии и их практическое применение. Среднее квадратическое отклонение. Правило «трех сигм». Виды дисперсий. Внутригрупповая дисперсия. Средняя из внутригрупповых дисперсий. Межгрупповая дисперсия. Общая дисперсия. Правило сложения диспер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вариации. Эмпирическое корреляционное отношение. Эмпирический коэффициент детерминации. Коэффициент осцилляции. Линейный коэффициент вариации. Коэффициент вари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ция альтернативного признака. Средняя величина альтернативного признака. Среднее квадратическое отклонение и дисперсия альтернативного призна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очное наблюдение. Понятие выборочного наблюдения, причины его применения. Преимущества выборочного наблюдения. Теоретические основы выборочного наблюдения. Средняя и предельная ошибки выборки. Определение доверительных интервалов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отбора. Индивидуальный, групповой и комбинированный отборы. Расчет средней ошибки при комбинированном отборе. Повторный и бесповторный отборы. Типы выборок. Собственно случайная выборка. Механическая выборка. Типическая выборка. Серийная выборка. Расчет предельной ошибки выборки в разных типах выборок.</w:t>
      </w:r>
    </w:p>
    <w:p>
      <w:pPr>
        <w:pStyle w:val="TextBodyIndent"/>
        <w:ind w:left="283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необходимой численности выборочной совокупности для разных типов выборок. Необходимые условия для определения численности выборки. Распространение результатов выборочного обследования на генеральную совокупность. Метод прямого счета и метод поправочного коэффициента.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ая выборка. Особенности расчета средней и предельной ошибки в малых выборк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яды динамики. Понятие рядов динамики. Их элементы и виды. Интервальные и моментные временные ряды. Сопоставимость уровней ряда динамики. Основные причины несопоставимости уровней ряда динамики. Приемы приведения рядов динамики к сопоставимому виду. Смыкание ряда динамики и приведение к единому основанию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тические показатели ряда динамики. Абсолютный прирост. Коэффициент роста. Темп роста. Темп прироста. Абсолютное значение 1 % приро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е уровни ряда динамики. Средняя хронологическая величина и особенности ее применения в рядах динамик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ние аналитические показатели ряда динамики. Средний абсолютный прирост. Средний коэффициент роста. Средний темп роста. Средний темп прирост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ексы. Понятие экономических индексов и их классификация. Сфера применения экономических индексов. Понятие индексируемой величины и веса индекса. Индивидуальные и сводные индексы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егатные и средние индексы. Особенности применения агрегатных и средних индексов и их интерпретация. Арифметические и гармонические индексы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ы динамических индексов. База индекса. Системы индексов с постоянными и переменными весами. Особенности их построения для количественных и качественных показателей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ексы Ласпейреса и Пааше. Индекс инфляции. Индекс-дефлятор. Индекс потребительских цен. Идеальный индекс Фишер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ные индексы. Анализ динамики среднего уровня качественного показателя. Особенности построения и их интерпретация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транственно-территориальные индексы. Индекс Эджворта. Многофакторные индексы. Метод взаимосвязанных частных индексов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Раздел 2. Социально-экономическая статистика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 Население как субъект и объект экономической деятельности населения. Показатели оценки демографической ситуации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ак субъект и объект экономической деятельности населения. Понятие и единицы учета в статистики населения. Состав показателей оценки демографической ситуации. Типы динамики численности населения и цель их определения. Состав показателей динамики и размещения населения, их характеристику и способы расчета. Состав показателей естественного движения населения, их характеристику и способы расчета. Состав показателей миграции населения, их характеристику и способы расчета. Состав показателей размещения населения, их характеристику и способы расчета. Состав показателей структуры и состава населения, их характеристику и способы расчета. Виды вероятностных таблиц, используемых для оценки демографической ситуации на  территории. Понятие, значение и классификацию демографических прогнозов. Методологию и методику расчета показателей  метода передвижки возра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Трудоустройство и занятость населе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нятие трудовых ресурсов и источники их комплектования. Классификацию населения по статусу занятости. Методы изучения занятости и безработицы. Состав показателей трудоустройства и занятости населения  и способы их расчета. Задачи статистики рынка труда. Состав показателей движения рабочей силы и способы их расчета. Понятие и классификация балансов трудов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Статистическое изучение национального богат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нятие, социально-экономическая сущность и состав национального богатств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дачи и систему показателей статистики национального богатства. Характеристику основных групп активов, включаемых в состав национального богатства (</w:t>
      </w:r>
      <w:r>
        <w:rPr>
          <w:iCs/>
          <w:sz w:val="28"/>
          <w:szCs w:val="28"/>
        </w:rPr>
        <w:t>произведенные</w:t>
      </w:r>
      <w:r>
        <w:rPr>
          <w:sz w:val="28"/>
          <w:szCs w:val="28"/>
        </w:rPr>
        <w:t xml:space="preserve"> активы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епроизведенные</w:t>
      </w:r>
      <w:r>
        <w:rPr>
          <w:sz w:val="28"/>
          <w:szCs w:val="28"/>
        </w:rPr>
        <w:t xml:space="preserve"> активы, </w:t>
      </w:r>
      <w:r>
        <w:rPr>
          <w:iCs/>
          <w:sz w:val="28"/>
          <w:szCs w:val="28"/>
        </w:rPr>
        <w:t xml:space="preserve">нефинансовые </w:t>
      </w:r>
      <w:r>
        <w:rPr>
          <w:sz w:val="28"/>
          <w:szCs w:val="28"/>
        </w:rPr>
        <w:t>активы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финансовые</w:t>
      </w:r>
      <w:r>
        <w:rPr>
          <w:sz w:val="28"/>
          <w:szCs w:val="28"/>
        </w:rPr>
        <w:t xml:space="preserve"> активы, </w:t>
      </w:r>
      <w:r>
        <w:rPr>
          <w:iCs/>
          <w:sz w:val="28"/>
          <w:szCs w:val="28"/>
        </w:rPr>
        <w:t>произведенные нефинансовые актив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оизведенных нематериальных активов)</w:t>
      </w:r>
      <w:r>
        <w:rPr>
          <w:sz w:val="28"/>
          <w:szCs w:val="28"/>
        </w:rPr>
        <w:t>. Накопление собственного капитала — материальных и нематериальных, финансовых и нефинансовых активов у юридических и физических лиц, в отраслях и секторах экономики страны и ее регионов – как  важная часть национального богат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Статистическое изучение динамики цен и инфляци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Задачи статистического изучения цен и инфляции. Система показателей статистики цен (показатели уровня, структуры и динамики цен). Система цен и тарифов (розничные цены, тарифы на услуги, оптовые (оптово-отпускные) цены предприятия, закупочные, сметные цены (цены на строительные объекты), цены внешней торговли). Индексы Ласпейреса и Пааше, агрегатные и средние из индивидуальных, индекс Фишера. Сводный индекс потребительских цен на товары и платные услуги населению. Индекс цен по набору товаров и услуг без учета товаров необязательного пользования. Система </w:t>
      </w:r>
      <w:r>
        <w:rPr>
          <w:bCs/>
          <w:sz w:val="28"/>
          <w:szCs w:val="28"/>
        </w:rPr>
        <w:t>индексов цен производителей.</w:t>
      </w:r>
      <w:r>
        <w:rPr>
          <w:sz w:val="28"/>
          <w:szCs w:val="28"/>
        </w:rPr>
        <w:t xml:space="preserve"> Индексы цен реализации сельскохозяйственной продук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татистическое отражение результатов производствен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и промышленной продукции</w:t>
      </w:r>
      <w:r>
        <w:rPr>
          <w:sz w:val="28"/>
          <w:szCs w:val="28"/>
        </w:rPr>
        <w:t xml:space="preserve">. Заводской метод </w:t>
      </w:r>
      <w:r>
        <w:rPr>
          <w:bCs/>
          <w:sz w:val="28"/>
          <w:szCs w:val="28"/>
        </w:rPr>
        <w:t>определения о</w:t>
      </w:r>
      <w:r>
        <w:rPr>
          <w:sz w:val="28"/>
          <w:szCs w:val="28"/>
        </w:rPr>
        <w:t xml:space="preserve">бъема продукции промышленного предприятия. Метод натуральных показателей для исчислении индекса физического объема продукции на основе данных о производстве продукции в натуральном выражении. Показатель </w:t>
      </w:r>
      <w:r>
        <w:rPr>
          <w:bCs/>
          <w:sz w:val="28"/>
          <w:szCs w:val="28"/>
        </w:rPr>
        <w:t>отгруженной продукции.</w:t>
      </w:r>
      <w:r>
        <w:rPr>
          <w:sz w:val="28"/>
          <w:szCs w:val="28"/>
        </w:rPr>
        <w:t xml:space="preserve"> Показатель </w:t>
      </w:r>
      <w:r>
        <w:rPr>
          <w:bCs/>
          <w:sz w:val="28"/>
          <w:szCs w:val="28"/>
        </w:rPr>
        <w:t>продукции сельского хозяйства</w:t>
      </w:r>
      <w:r>
        <w:rPr>
          <w:sz w:val="28"/>
          <w:szCs w:val="28"/>
        </w:rPr>
        <w:t>. Балансовый метод исчисления продукции сельского хозяйства в текущих ценах. Определение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и продукции строительств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й метод</w:t>
      </w:r>
      <w:r>
        <w:rPr>
          <w:sz w:val="28"/>
          <w:szCs w:val="28"/>
        </w:rPr>
        <w:t xml:space="preserve"> исчисления стоимости продукции строительства. Основные показатели, характеризующие </w:t>
      </w:r>
      <w:r>
        <w:rPr>
          <w:bCs/>
          <w:sz w:val="28"/>
          <w:szCs w:val="28"/>
        </w:rPr>
        <w:t>деятельность транспорта</w:t>
      </w:r>
      <w:r>
        <w:rPr>
          <w:sz w:val="28"/>
          <w:szCs w:val="28"/>
        </w:rPr>
        <w:t xml:space="preserve"> и разрабатываемыми статистикой транспорта. Основные показатели характеризующим </w:t>
      </w:r>
      <w:r>
        <w:rPr>
          <w:bCs/>
          <w:sz w:val="28"/>
          <w:szCs w:val="28"/>
        </w:rPr>
        <w:t>торгов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 Статистическая характеристика производственных взаимосвязей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статистической характеристики производственных взаимосвязей. Понятие и схема межотраслевого баланса (МОБ). Основные виды межотраслевых балансов. Основные методы составления межотраслевых балансов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 Система национальных счет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назначение национального счетоводства и системы национальных счетов. Роль и значение системы национальных счетов в характеристике экономических процессов и их результатов, ее информационные возможности. 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 Статистическое изучение жизненного уровня насел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пределение категории «уровень жизни населения». Показатели социальной статистики, дающие представление о качестве жизни. </w:t>
      </w:r>
      <w:r>
        <w:rPr>
          <w:bCs/>
          <w:iCs/>
          <w:sz w:val="28"/>
          <w:szCs w:val="28"/>
        </w:rPr>
        <w:t>Первичные доходы</w:t>
      </w:r>
      <w:r>
        <w:rPr>
          <w:sz w:val="28"/>
          <w:szCs w:val="28"/>
        </w:rPr>
        <w:t xml:space="preserve"> (ПД) домашних хозяйств. Р</w:t>
      </w:r>
      <w:r>
        <w:rPr>
          <w:bCs/>
          <w:sz w:val="28"/>
          <w:szCs w:val="28"/>
        </w:rPr>
        <w:t>асполагаемые доходы</w:t>
      </w:r>
      <w:r>
        <w:rPr>
          <w:sz w:val="28"/>
          <w:szCs w:val="28"/>
        </w:rPr>
        <w:t xml:space="preserve"> домашних хозяйств. </w:t>
      </w:r>
      <w:r>
        <w:rPr>
          <w:bCs/>
          <w:sz w:val="28"/>
          <w:szCs w:val="28"/>
        </w:rPr>
        <w:t>Располагаемый денежный доход.</w:t>
      </w:r>
      <w:r>
        <w:rPr>
          <w:sz w:val="28"/>
          <w:szCs w:val="28"/>
        </w:rPr>
        <w:t xml:space="preserve"> полученный домашними хозяйствами от производственной деятельности, от собственности и в результате перераспределительных операций. </w:t>
      </w:r>
      <w:r>
        <w:rPr>
          <w:bCs/>
          <w:sz w:val="28"/>
          <w:szCs w:val="28"/>
        </w:rPr>
        <w:t>Фактическое конечное потребление</w:t>
      </w:r>
      <w:r>
        <w:rPr>
          <w:sz w:val="28"/>
          <w:szCs w:val="28"/>
        </w:rPr>
        <w:t xml:space="preserve"> домашних хозяйств. Показатели </w:t>
      </w:r>
      <w:r>
        <w:rPr>
          <w:bCs/>
          <w:sz w:val="28"/>
          <w:szCs w:val="28"/>
        </w:rPr>
        <w:t>среднедушевого потребления отдельных продуктов пит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еня обеспеченности населения непродовольственными товарами</w:t>
      </w:r>
      <w:r>
        <w:rPr>
          <w:sz w:val="28"/>
          <w:szCs w:val="28"/>
        </w:rPr>
        <w:t xml:space="preserve"> (в расчете на 100 семей, или на 1000 человек). Для распределения населения по доходу рассчитывается ряд показателей: </w:t>
      </w:r>
      <w:r>
        <w:rPr>
          <w:iCs/>
          <w:sz w:val="28"/>
          <w:szCs w:val="28"/>
        </w:rPr>
        <w:t>модальный доход; медианный доход; коэффициент фондов; коэффициент концентрации доходов Джини (К</w:t>
      </w:r>
      <w:r>
        <w:rPr>
          <w:iCs/>
          <w:sz w:val="28"/>
          <w:szCs w:val="28"/>
          <w:vertAlign w:val="subscript"/>
        </w:rPr>
        <w:t>L</w:t>
      </w:r>
      <w:r>
        <w:rPr>
          <w:iCs/>
          <w:sz w:val="28"/>
          <w:szCs w:val="28"/>
        </w:rPr>
        <w:t>). С</w:t>
      </w:r>
      <w:r>
        <w:rPr>
          <w:sz w:val="28"/>
          <w:szCs w:val="28"/>
        </w:rPr>
        <w:t xml:space="preserve">тоимостная величина </w:t>
      </w:r>
      <w:r>
        <w:rPr>
          <w:bCs/>
          <w:sz w:val="28"/>
          <w:szCs w:val="28"/>
        </w:rPr>
        <w:t>прожиточного минимума,</w:t>
      </w:r>
      <w:r>
        <w:rPr>
          <w:sz w:val="28"/>
          <w:szCs w:val="28"/>
        </w:rPr>
        <w:t xml:space="preserve"> с которой и сравниваются фактические доходы отдельных слоев населения. Методика расчета показателя </w:t>
      </w:r>
      <w:r>
        <w:rPr>
          <w:bCs/>
          <w:sz w:val="28"/>
          <w:szCs w:val="28"/>
        </w:rPr>
        <w:t>дефицита дохода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Показатели: </w:t>
      </w:r>
      <w:r>
        <w:rPr>
          <w:iCs/>
          <w:sz w:val="28"/>
          <w:szCs w:val="28"/>
        </w:rPr>
        <w:t>индекс глубины бедности и индекс остроты бедност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и понимания термина «Статистика»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статистической методологи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, метод, задачи курс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ятие признак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тапы статистического иссле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изационные форм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особ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Виды статистического наблюдения по времени регистрации факт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очность статистического наблюдения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уппировка и сводка материалов статистических наблюдений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группировок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нятие ряда распределения и его виды. Вариационные и атрибутивные ряды распределения и его элемент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татистические таблицы и их элемент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нятие о статистическом графике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статистического показател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2.Абсолютные и относительные величин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Понятие и виды относительных величин.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редние величин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едние величи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средних величин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вариаци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е показатели вари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Относительные показатели вари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Вариация альтернативного признака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борочное наблюдение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отбор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ение необходимой численности выборочной совокупности для разных типов выборо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Малая выборк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яды динамик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налитические показатели ряда динамик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редние уровни ряда динамик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дексы. Понятие экономических индексов и их классификац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грегатные и средние индекс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ндексы Ласпейреса и Пааше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труктурные индекс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 Население как субъект и объект экономической деятельности населения. Показатели оценки демографической ситуации территор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еление как субъект и объект экономической деятельности насел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 показателей динамики и размещения населения, их характеристику и способы расчет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, значение и классификацию демографических прогноз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Методологию и методику расчета показателей  метода передвижки возра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Трудоустройство и занятость населени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трудовых ресурсов и источники их комплектова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лассификацию населения по статусу занятост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етоды изучения занятости и безработиц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4. Понятие и классификация балансов трудов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12. Статистическое изучение национального богатств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.Понятие, социально-экономическая сущность и состав национального богатств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Характеристика основных групп активов, включаемых в состав национального богатства (произведенные активы, непроизведенные активы, нефинансовые активы, финансовые активы, произведенные нефинансовые активы, произведенных нематериальных активов)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3. Накопление собственного капитала — материальных и нематериальных, финансовых и нефинансовых активов у юридических и физических лиц, в отраслях и секторах экономики страны и ее регионов – как  важная часть национального богат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Тема 13. Статистическое изучение динамики цен и инфляци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дачи статистического изучения цен и инфля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2. Система показателей статистики цен (показатели уровня, структуры и динамики цен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Тема 14. Статистическое отражение результатов производственной деятельност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казатели промышленной продукци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водской метод определения объема продукции промышленного предприят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етод натуральных показателей для исчислении индекса физического объема продукции на основе данных о производстве продукции в натуральном выражени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новные показатели, характеризующие деятельность транспорта и разрабатываемыми статистикой транспорта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Основные показатели характеризующим торгов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Тема 15.  Статистическая характеристика производственных взаимосвязе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пособы статистической характеристики производственных взаимосвязей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нятие и схема межотраслевого баланса (МОБ). Основные виды межотраслевых баланс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Основные методы составления межотраслевых балан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Тема 16.  Система национальных счетов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назначение национального счетоводства и системы национальных счет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ль и значение системы национальных счетов в характеристике экономических процессов и их результатов, ее информационные возможности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Тема 17.  Статистическое изучение жизненного уровня населени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категории «уровень жизни населения». Показатели социальной статистики, дающие представление о качестве жизн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дальный доход; медианный доход; коэффициент фондов; коэффициент концентрации доходов Джини (КL)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тоимостная величина прожиточного минимума, с которой и сравниваются фактические доходы отдельных слоев населе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4.Методика расчета показателя дефицита дохода. Показатели: индекс глубины бедности и индекс остроты бедности.</w:t>
      </w:r>
    </w:p>
    <w:p>
      <w:pPr>
        <w:pStyle w:val="Normal"/>
        <w:tabs>
          <w:tab w:val="clear" w:pos="708"/>
          <w:tab w:val="left" w:pos="62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sz w:val="28"/>
        </w:rPr>
        <w:t>Назовите основные этапы в эволюции смыслового содержания термина</w:t>
      </w:r>
      <w:r>
        <w:rPr>
          <w:spacing w:val="-2"/>
          <w:sz w:val="28"/>
        </w:rPr>
        <w:t xml:space="preserve"> </w:t>
      </w:r>
      <w:r>
        <w:rPr>
          <w:sz w:val="28"/>
        </w:rPr>
        <w:t>Статистика».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sz w:val="28"/>
        </w:rPr>
        <w:t>Укажите, как именуется работник, для которого сбор статистических данных является родом</w:t>
      </w:r>
      <w:r>
        <w:rPr>
          <w:spacing w:val="-20"/>
          <w:sz w:val="28"/>
        </w:rPr>
        <w:t xml:space="preserve"> </w:t>
      </w:r>
      <w:r>
        <w:rPr>
          <w:sz w:val="28"/>
        </w:rPr>
        <w:t>профессиональной деятельности.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Назовите в качестве примера сферы социально- экономической жизни общества, изучаемые</w:t>
      </w:r>
      <w:r>
        <w:rPr>
          <w:spacing w:val="-23"/>
          <w:sz w:val="28"/>
        </w:rPr>
        <w:t xml:space="preserve"> </w:t>
      </w:r>
      <w:r>
        <w:rPr>
          <w:sz w:val="28"/>
        </w:rPr>
        <w:t>статистикой.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формулируйте определение статистики как науки и дайте ему соответствующее</w:t>
      </w:r>
      <w:r>
        <w:rPr>
          <w:spacing w:val="-1"/>
          <w:sz w:val="28"/>
        </w:rPr>
        <w:t xml:space="preserve"> </w:t>
      </w:r>
      <w:r>
        <w:rPr>
          <w:sz w:val="28"/>
        </w:rPr>
        <w:t>обоснование.</w:t>
      </w:r>
    </w:p>
    <w:p>
      <w:pPr>
        <w:pStyle w:val="Style14"/>
        <w:tabs>
          <w:tab w:val="clear" w:pos="708"/>
          <w:tab w:val="left" w:pos="925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9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Дайте характеристику основным чертам определения предмета</w:t>
      </w:r>
      <w:r>
        <w:rPr>
          <w:spacing w:val="-2"/>
          <w:sz w:val="28"/>
        </w:rPr>
        <w:t xml:space="preserve"> </w:t>
      </w:r>
      <w:r>
        <w:rPr>
          <w:sz w:val="28"/>
        </w:rPr>
        <w:t>статистики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почему статистика является общественной</w:t>
      </w:r>
      <w:r>
        <w:rPr>
          <w:spacing w:val="-8"/>
          <w:sz w:val="28"/>
        </w:rPr>
        <w:t xml:space="preserve"> </w:t>
      </w:r>
      <w:r>
        <w:rPr>
          <w:sz w:val="28"/>
        </w:rPr>
        <w:t>наукой?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очему статистика изучает количественную</w:t>
      </w:r>
      <w:r>
        <w:rPr>
          <w:spacing w:val="-28"/>
          <w:sz w:val="28"/>
        </w:rPr>
        <w:t xml:space="preserve"> </w:t>
      </w:r>
      <w:r>
        <w:rPr>
          <w:sz w:val="28"/>
        </w:rPr>
        <w:t>сторону общественных явлений в связи с их качественным содержанием?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очему статистика изучает массовые</w:t>
      </w:r>
      <w:r>
        <w:rPr>
          <w:spacing w:val="-5"/>
          <w:sz w:val="28"/>
        </w:rPr>
        <w:t xml:space="preserve"> </w:t>
      </w:r>
      <w:r>
        <w:rPr>
          <w:sz w:val="28"/>
        </w:rPr>
        <w:t>явления?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г) почему каждое статистическое исследование должно опираться на изучение всех относящихся к данному вопросу</w:t>
      </w:r>
      <w:r>
        <w:rPr>
          <w:spacing w:val="-1"/>
          <w:sz w:val="28"/>
        </w:rPr>
        <w:t xml:space="preserve"> </w:t>
      </w:r>
      <w:r>
        <w:rPr>
          <w:sz w:val="28"/>
        </w:rPr>
        <w:t>фактов?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</w:t>
      </w:r>
    </w:p>
    <w:p>
      <w:pPr>
        <w:pStyle w:val="Style14"/>
        <w:tabs>
          <w:tab w:val="clear" w:pos="708"/>
          <w:tab w:val="left" w:pos="8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sz w:val="28"/>
        </w:rPr>
        <w:t>К каким видам (количественным или атрибутивным) относятся следующие признаки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количество работников на</w:t>
      </w:r>
      <w:r>
        <w:rPr>
          <w:spacing w:val="-2"/>
          <w:sz w:val="28"/>
        </w:rPr>
        <w:t xml:space="preserve"> </w:t>
      </w:r>
      <w:r>
        <w:rPr>
          <w:sz w:val="28"/>
        </w:rPr>
        <w:t>фирме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б) родственные связи членов семь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ол и возрас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г) социальное положение вкладчика в</w:t>
      </w:r>
      <w:r>
        <w:rPr>
          <w:spacing w:val="-3"/>
          <w:sz w:val="28"/>
        </w:rPr>
        <w:t xml:space="preserve"> </w:t>
      </w:r>
      <w:r>
        <w:rPr>
          <w:sz w:val="28"/>
        </w:rPr>
        <w:t>банк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д) этажность жи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мещений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е) количество детей в</w:t>
      </w:r>
      <w:r>
        <w:rPr>
          <w:spacing w:val="-3"/>
          <w:sz w:val="28"/>
        </w:rPr>
        <w:t xml:space="preserve"> </w:t>
      </w:r>
      <w:r>
        <w:rPr>
          <w:sz w:val="28"/>
        </w:rPr>
        <w:t>семье;'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ж) розничный товарооборот торговых</w:t>
      </w:r>
      <w:r>
        <w:rPr>
          <w:spacing w:val="-6"/>
          <w:sz w:val="28"/>
        </w:rPr>
        <w:t xml:space="preserve"> </w:t>
      </w:r>
      <w:r>
        <w:rPr>
          <w:sz w:val="28"/>
        </w:rPr>
        <w:t>объедин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sz w:val="28"/>
        </w:rPr>
        <w:t>Укажите, какие совокупности можно выделить в высшем учебном заведении для статис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изучения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Укажите, какие можно выделить</w:t>
      </w:r>
      <w:r>
        <w:rPr>
          <w:spacing w:val="-22"/>
          <w:sz w:val="28"/>
        </w:rPr>
        <w:t xml:space="preserve"> </w:t>
      </w:r>
      <w:r>
        <w:rPr>
          <w:sz w:val="28"/>
        </w:rPr>
        <w:t>статистические совокупности кредитных учреждений; сферы потребительского рынка; крестьянских</w:t>
      </w:r>
      <w:r>
        <w:rPr>
          <w:spacing w:val="-7"/>
          <w:sz w:val="28"/>
        </w:rPr>
        <w:t xml:space="preserve"> </w:t>
      </w:r>
      <w:r>
        <w:rPr>
          <w:sz w:val="28"/>
        </w:rPr>
        <w:t>хозяйств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pacing w:val="-1"/>
          <w:w w:val="99"/>
          <w:sz w:val="28"/>
        </w:rPr>
        <w:t>строительного производства.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и количественными и атрибутивными</w:t>
      </w:r>
      <w:r>
        <w:rPr>
          <w:spacing w:val="-23"/>
          <w:sz w:val="28"/>
        </w:rPr>
        <w:t xml:space="preserve"> </w:t>
      </w:r>
      <w:r>
        <w:rPr>
          <w:sz w:val="28"/>
        </w:rPr>
        <w:t>признаками можно охарактеризовать совокупность студентов</w:t>
      </w:r>
      <w:r>
        <w:rPr>
          <w:spacing w:val="-9"/>
          <w:sz w:val="28"/>
        </w:rPr>
        <w:t xml:space="preserve"> </w:t>
      </w:r>
      <w:r>
        <w:rPr>
          <w:sz w:val="28"/>
        </w:rPr>
        <w:t>вуз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Исследуется совокупность коммерческих банков Москвы. Какими количественными и качественными признаками можно ее</w:t>
      </w:r>
      <w:r>
        <w:rPr>
          <w:spacing w:val="-1"/>
          <w:sz w:val="28"/>
        </w:rPr>
        <w:t xml:space="preserve"> </w:t>
      </w:r>
      <w:r>
        <w:rPr>
          <w:sz w:val="28"/>
        </w:rPr>
        <w:t>охарактеризовать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</w:t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Назовите наиболее существенные варьирующие признаки, характеризующие студенческу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упп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</w:t>
      </w:r>
      <w:r>
        <w:rPr>
          <w:sz w:val="28"/>
          <w:szCs w:val="28"/>
        </w:rPr>
        <w:t>. Назовите основные факторные признаки, определяющие вариацию успеваемост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уден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Назовите варьирующие и неварьирующие признаки, характеризующие людей; фермерские хозяйства; автомоби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нспор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Назовите группы предприятий по форма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.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  <w:szCs w:val="28"/>
        </w:rPr>
        <w:t xml:space="preserve"> Какими признаками - прерывными или непрерывны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- являются: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населения страны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б) количество браков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одов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в) производство продукции легкой промышленности в стоимос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и;</w:t>
      </w:r>
    </w:p>
    <w:p>
      <w:pPr>
        <w:pStyle w:val="Style14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sz w:val="28"/>
          <w:szCs w:val="28"/>
        </w:rPr>
        <w:t>г) капитальные вложения в стоимост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ражении;</w:t>
      </w:r>
    </w:p>
    <w:p>
      <w:pPr>
        <w:pStyle w:val="Style14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sz w:val="28"/>
          <w:szCs w:val="28"/>
        </w:rPr>
        <w:t>д) процент выполнения плана реализован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дукци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е) число посадочных мест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лете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ж) урожайность зерновых культур в центнерах с 1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4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К каким видам (качественным или количественным) относятся следующие признак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а) тарифный разря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его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б) бал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певаемост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в) фор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г) вид школы (начальная, неполная средняя и т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.)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д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циональность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е) состояни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а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Назовите общественные группы населения по источникам 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Какими показателями можно охарактеризовать совокупность ж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род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Приведите перечень показателей, которыми можн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при статистическом обследовании полно охарактеризовать 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еление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б) потребительск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ынок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ь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г) транспорт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используйте ежемесячный журнал Госкомстата России «Статистическое обозрение» или статистические ежегодники Госкомстата России или 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  <w:szCs w:val="28"/>
        </w:rPr>
        <w:t xml:space="preserve"> Найдите соответствующие данные и сравните половой состав населения России по данным переписей населения 1970, 1979, 1989 и 2002 гг. Какие выводы на основании этого сравнения можно сделать о половой структуре населения России и тенденциях 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менения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Приведите примеры статистических показателей по качественным и количественным признакам, а также прерывным и непрерывным количественным признакам. Для этой цели используйте статистические ежегодники Госкомстата России и</w:t>
      </w:r>
      <w:r>
        <w:rPr>
          <w:spacing w:val="-1"/>
          <w:sz w:val="28"/>
        </w:rPr>
        <w:t xml:space="preserve"> </w:t>
      </w:r>
      <w:r>
        <w:rPr>
          <w:sz w:val="28"/>
        </w:rPr>
        <w:t>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Используя статистические сборники, или интернет- источники выпишите данные, характеризующие</w:t>
      </w:r>
      <w:r>
        <w:rPr>
          <w:spacing w:val="-17"/>
          <w:sz w:val="28"/>
        </w:rPr>
        <w:t xml:space="preserve"> </w:t>
      </w:r>
      <w:r>
        <w:rPr>
          <w:sz w:val="28"/>
        </w:rPr>
        <w:t>структуру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поголовья скота по категориям</w:t>
      </w:r>
      <w:r>
        <w:rPr>
          <w:spacing w:val="-5"/>
          <w:sz w:val="28"/>
        </w:rPr>
        <w:t xml:space="preserve"> </w:t>
      </w:r>
      <w:r>
        <w:rPr>
          <w:sz w:val="28"/>
        </w:rPr>
        <w:t>хозяйств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использования денежных доходов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роизводственных инвестиций по отраслям</w:t>
      </w:r>
      <w:r>
        <w:rPr>
          <w:spacing w:val="-17"/>
          <w:sz w:val="28"/>
        </w:rPr>
        <w:t xml:space="preserve"> </w:t>
      </w:r>
      <w:r>
        <w:rPr>
          <w:sz w:val="28"/>
        </w:rPr>
        <w:t>эконом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По статистическим сборникам Госкомстата России</w:t>
      </w:r>
      <w:r>
        <w:rPr>
          <w:spacing w:val="-21"/>
          <w:sz w:val="28"/>
        </w:rPr>
        <w:t xml:space="preserve"> </w:t>
      </w:r>
      <w:r>
        <w:rPr>
          <w:sz w:val="28"/>
        </w:rPr>
        <w:t>или интернет-источникам выпишите данные, характеризующие динамику за четыре-пять</w:t>
      </w:r>
      <w:r>
        <w:rPr>
          <w:spacing w:val="-3"/>
          <w:sz w:val="28"/>
        </w:rPr>
        <w:t xml:space="preserve"> </w:t>
      </w:r>
      <w:r>
        <w:rPr>
          <w:sz w:val="28"/>
        </w:rPr>
        <w:t>лет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а) численности населения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>
          <w:sz w:val="28"/>
        </w:rPr>
      </w:pPr>
      <w:r>
        <w:rPr>
          <w:sz w:val="28"/>
        </w:rPr>
        <w:t>б) производства отдельных видов продовольственных товаров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экспорта и</w:t>
      </w:r>
      <w:r>
        <w:rPr>
          <w:spacing w:val="-9"/>
          <w:sz w:val="28"/>
        </w:rPr>
        <w:t xml:space="preserve"> </w:t>
      </w:r>
      <w:r>
        <w:rPr>
          <w:sz w:val="28"/>
        </w:rPr>
        <w:t>импорта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курса доллара США и индекса потребительских цен</w:t>
      </w:r>
      <w:r>
        <w:rPr>
          <w:spacing w:val="-20"/>
          <w:sz w:val="28"/>
        </w:rPr>
        <w:t xml:space="preserve"> </w:t>
      </w:r>
      <w:r>
        <w:rPr>
          <w:sz w:val="28"/>
        </w:rPr>
        <w:t>на товары и пл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 путем можно установить закономерное соотношение между числом рождающихся мальчиков и девочек? На действие какого закона надо при этом</w:t>
      </w:r>
      <w:r>
        <w:rPr>
          <w:spacing w:val="-18"/>
          <w:sz w:val="28"/>
        </w:rPr>
        <w:t xml:space="preserve"> </w:t>
      </w:r>
      <w:r>
        <w:rPr>
          <w:sz w:val="28"/>
        </w:rPr>
        <w:t>опираться?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Назовите, какие понятия, категории и методы излагаются в отрасли статистической науки - общей теории статистик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Назовите, что изучает экономическая статистика. Какие отрасли экономической статистики вы</w:t>
      </w:r>
      <w:r>
        <w:rPr>
          <w:spacing w:val="-3"/>
          <w:sz w:val="28"/>
        </w:rPr>
        <w:t xml:space="preserve"> </w:t>
      </w:r>
      <w:r>
        <w:rPr>
          <w:sz w:val="28"/>
        </w:rPr>
        <w:t>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102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Укажите, чем объясняется разделение статистической науки на отдельные отрасли и почему изучение статистической науки начинается с общей теории</w:t>
      </w:r>
      <w:r>
        <w:rPr>
          <w:spacing w:val="-34"/>
          <w:sz w:val="28"/>
        </w:rPr>
        <w:t xml:space="preserve"> </w:t>
      </w:r>
      <w:r>
        <w:rPr>
          <w:sz w:val="28"/>
        </w:rPr>
        <w:t>статистики?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Перечислите специфические методы, присущие статистическому исследова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е вы знаете статистические сборники, издающиеся в Росс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Назовите, какие принципы положены в основу организации статистической службы в</w:t>
      </w:r>
      <w:r>
        <w:rPr>
          <w:spacing w:val="-7"/>
          <w:sz w:val="28"/>
        </w:rPr>
        <w:t xml:space="preserve"> </w:t>
      </w:r>
      <w:r>
        <w:rPr>
          <w:sz w:val="28"/>
        </w:rPr>
        <w:t>России?</w:t>
      </w:r>
    </w:p>
    <w:p>
      <w:pPr>
        <w:pStyle w:val="Style14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sz w:val="28"/>
        </w:rPr>
        <w:t>Опишите структуру органов государственной статистики на современном</w:t>
      </w:r>
      <w:r>
        <w:rPr>
          <w:spacing w:val="-2"/>
          <w:sz w:val="28"/>
        </w:rPr>
        <w:t xml:space="preserve"> </w:t>
      </w:r>
      <w:r>
        <w:rPr>
          <w:sz w:val="28"/>
        </w:rPr>
        <w:t>этап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Style14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Составьте перечень наиболее существенных</w:t>
      </w:r>
      <w:r>
        <w:rPr>
          <w:spacing w:val="-20"/>
          <w:sz w:val="28"/>
        </w:rPr>
        <w:t xml:space="preserve"> </w:t>
      </w:r>
      <w:r>
        <w:rPr>
          <w:sz w:val="28"/>
        </w:rPr>
        <w:t>признаков следующих единиц статист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наблюдения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а) фермерское хозяйство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жилой дом (для жилищной</w:t>
      </w:r>
      <w:r>
        <w:rPr>
          <w:spacing w:val="-5"/>
          <w:sz w:val="28"/>
        </w:rPr>
        <w:t xml:space="preserve"> </w:t>
      </w:r>
      <w:r>
        <w:rPr>
          <w:sz w:val="28"/>
        </w:rPr>
        <w:t>переписи)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</w:t>
      </w:r>
      <w:r>
        <w:rPr>
          <w:spacing w:val="-1"/>
          <w:sz w:val="28"/>
        </w:rPr>
        <w:t xml:space="preserve"> </w:t>
      </w:r>
      <w:r>
        <w:rPr>
          <w:sz w:val="28"/>
        </w:rPr>
        <w:t>вуз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</w:t>
      </w:r>
      <w:r>
        <w:rPr>
          <w:spacing w:val="-1"/>
          <w:sz w:val="28"/>
        </w:rPr>
        <w:t xml:space="preserve"> </w:t>
      </w:r>
      <w:r>
        <w:rPr>
          <w:sz w:val="28"/>
        </w:rPr>
        <w:t>библиотека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д)</w:t>
      </w:r>
      <w:r>
        <w:rPr>
          <w:spacing w:val="-1"/>
          <w:sz w:val="28"/>
        </w:rPr>
        <w:t xml:space="preserve"> </w:t>
      </w:r>
      <w:r>
        <w:rPr>
          <w:sz w:val="28"/>
        </w:rPr>
        <w:t>теат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>е) 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е</w:t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Какие вы наметите признаки, которые</w:t>
      </w:r>
      <w:r>
        <w:rPr>
          <w:spacing w:val="-12"/>
          <w:sz w:val="28"/>
        </w:rPr>
        <w:t xml:space="preserve"> </w:t>
      </w:r>
      <w:r>
        <w:rPr>
          <w:sz w:val="28"/>
        </w:rPr>
        <w:t>следует регистрировать при проведении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обследования промышленной фирмы с целью</w:t>
      </w:r>
      <w:r>
        <w:rPr>
          <w:spacing w:val="-20"/>
          <w:sz w:val="28"/>
        </w:rPr>
        <w:t xml:space="preserve"> </w:t>
      </w:r>
      <w:r>
        <w:rPr>
          <w:sz w:val="28"/>
        </w:rPr>
        <w:t>изучения текучести рабочей</w:t>
      </w:r>
      <w:r>
        <w:rPr>
          <w:spacing w:val="-3"/>
          <w:sz w:val="28"/>
        </w:rPr>
        <w:t xml:space="preserve"> </w:t>
      </w:r>
      <w:r>
        <w:rPr>
          <w:sz w:val="28"/>
        </w:rPr>
        <w:t>силы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обследования работы городского транспорта с целью изучения роли различных его видов в перевозках пассажиров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обследования студентов вуза с целью</w:t>
      </w:r>
      <w:r>
        <w:rPr>
          <w:spacing w:val="-22"/>
          <w:sz w:val="28"/>
        </w:rPr>
        <w:t xml:space="preserve"> </w:t>
      </w:r>
      <w:r>
        <w:rPr>
          <w:sz w:val="28"/>
        </w:rPr>
        <w:t>изучения бюджета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Сформулируйте объект, единицу и цель наблюдения и разработайте программу</w:t>
      </w:r>
      <w:r>
        <w:rPr>
          <w:spacing w:val="-2"/>
          <w:sz w:val="28"/>
        </w:rPr>
        <w:t xml:space="preserve"> </w:t>
      </w:r>
      <w:r>
        <w:rPr>
          <w:sz w:val="28"/>
        </w:rPr>
        <w:t>обследования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детских</w:t>
      </w:r>
      <w:r>
        <w:rPr>
          <w:spacing w:val="-2"/>
          <w:sz w:val="28"/>
        </w:rPr>
        <w:t xml:space="preserve"> </w:t>
      </w:r>
      <w:r>
        <w:rPr>
          <w:sz w:val="28"/>
        </w:rPr>
        <w:t>садов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фирм, выпускающих детское</w:t>
      </w:r>
      <w:r>
        <w:rPr>
          <w:spacing w:val="-3"/>
          <w:sz w:val="28"/>
        </w:rPr>
        <w:t xml:space="preserve"> </w:t>
      </w:r>
      <w:r>
        <w:rPr>
          <w:sz w:val="28"/>
        </w:rPr>
        <w:t>питание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в) автозаправочных станций; гостиничного комплекса реги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8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формулируйте вопросы для включения их в формуляр наблюдения по следующим признакам объектов</w:t>
      </w:r>
      <w:r>
        <w:rPr>
          <w:spacing w:val="-31"/>
          <w:sz w:val="28"/>
        </w:rPr>
        <w:t xml:space="preserve"> </w:t>
      </w:r>
      <w:r>
        <w:rPr>
          <w:sz w:val="28"/>
        </w:rPr>
        <w:t>наблюдения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количество работников на</w:t>
      </w:r>
      <w:r>
        <w:rPr>
          <w:spacing w:val="-2"/>
          <w:sz w:val="28"/>
        </w:rPr>
        <w:t xml:space="preserve"> </w:t>
      </w:r>
      <w:r>
        <w:rPr>
          <w:sz w:val="28"/>
        </w:rPr>
        <w:t>фирме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б) численный 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родственные связи 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пол и возрас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Торговая фирма «Партия» поручает вам разработать бланк анкетного опроса покупателей с целью изучения контингента, посещающего фирму, удовлетворения их спроса и затрат времени на приобретение необходимой аудио- и видеотехники. Укажите, к какому виду относится данное наблюдение по времени, охвату и способу получения</w:t>
      </w:r>
      <w:r>
        <w:rPr>
          <w:spacing w:val="-21"/>
          <w:sz w:val="28"/>
        </w:rPr>
        <w:t xml:space="preserve"> </w:t>
      </w:r>
      <w:r>
        <w:rPr>
          <w:sz w:val="28"/>
        </w:rPr>
        <w:t>да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Style14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С целью изучения мнения студентов об организации учебного процесса вуза, в котором вы учитесь, необходимо провести специальное обследование. Требуется</w:t>
      </w:r>
      <w:r>
        <w:rPr>
          <w:spacing w:val="-20"/>
          <w:sz w:val="28"/>
        </w:rPr>
        <w:t xml:space="preserve"> </w:t>
      </w:r>
      <w:r>
        <w:rPr>
          <w:sz w:val="28"/>
        </w:rPr>
        <w:t>определить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объект и единицу</w:t>
      </w:r>
      <w:r>
        <w:rPr>
          <w:spacing w:val="-3"/>
          <w:sz w:val="28"/>
        </w:rPr>
        <w:t xml:space="preserve"> </w:t>
      </w:r>
      <w:r>
        <w:rPr>
          <w:sz w:val="28"/>
        </w:rPr>
        <w:t>наблюдения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ризнаки, подлежащие</w:t>
      </w:r>
      <w:r>
        <w:rPr>
          <w:spacing w:val="-1"/>
          <w:sz w:val="28"/>
        </w:rPr>
        <w:t xml:space="preserve"> </w:t>
      </w:r>
      <w:r>
        <w:rPr>
          <w:sz w:val="28"/>
        </w:rPr>
        <w:t>регистрации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вид и способ</w:t>
      </w:r>
      <w:r>
        <w:rPr>
          <w:spacing w:val="-2"/>
          <w:sz w:val="28"/>
        </w:rPr>
        <w:t xml:space="preserve"> </w:t>
      </w:r>
      <w:r>
        <w:rPr>
          <w:sz w:val="28"/>
        </w:rPr>
        <w:t>наблюдения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разработать формуляр и написать краткую инструкцию к его</w:t>
      </w:r>
      <w:r>
        <w:rPr>
          <w:spacing w:val="-4"/>
          <w:sz w:val="28"/>
        </w:rPr>
        <w:t xml:space="preserve"> </w:t>
      </w:r>
      <w:r>
        <w:rPr>
          <w:sz w:val="28"/>
        </w:rPr>
        <w:t>заполнению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составить организационный план</w:t>
      </w:r>
      <w:r>
        <w:rPr>
          <w:spacing w:val="-4"/>
          <w:sz w:val="28"/>
        </w:rPr>
        <w:t xml:space="preserve"> </w:t>
      </w:r>
      <w:r>
        <w:rPr>
          <w:sz w:val="28"/>
        </w:rPr>
        <w:t>обследования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е) произвести наблюдение в вашей студенческой</w:t>
      </w:r>
      <w:r>
        <w:rPr>
          <w:spacing w:val="-21"/>
          <w:sz w:val="28"/>
        </w:rPr>
        <w:t xml:space="preserve"> </w:t>
      </w:r>
      <w:r>
        <w:rPr>
          <w:sz w:val="28"/>
        </w:rPr>
        <w:t>группе и результаты его представить в виде</w:t>
      </w:r>
      <w:r>
        <w:rPr>
          <w:spacing w:val="-6"/>
          <w:sz w:val="28"/>
        </w:rPr>
        <w:t xml:space="preserve"> </w:t>
      </w:r>
      <w:r>
        <w:rPr>
          <w:sz w:val="28"/>
        </w:rPr>
        <w:t>таблиц.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Определите объект и единицу наблюдения единовременного обследования читателей публичных библиотек. Разработайте программу и формуляр данного обслед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На оптовую торговую базу поступила партия товара. Для проверки его качества была отобрана в случайном порядке десятая часть партии и путе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</w:t>
      </w:r>
      <w:r>
        <w:rPr>
          <w:spacing w:val="-2"/>
          <w:sz w:val="28"/>
        </w:rPr>
        <w:t xml:space="preserve"> </w:t>
      </w:r>
      <w:r>
        <w:rPr>
          <w:sz w:val="28"/>
        </w:rPr>
        <w:t>това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Производится статистическое наблюдение. Ответы на вопросы формуляра наблюдения записываются на основании документов, содержащих соответствующие сведения. Как называется такого рода</w:t>
      </w:r>
      <w:r>
        <w:rPr>
          <w:spacing w:val="-1"/>
          <w:sz w:val="28"/>
        </w:rPr>
        <w:t xml:space="preserve"> </w:t>
      </w:r>
      <w:r>
        <w:rPr>
          <w:sz w:val="28"/>
        </w:rPr>
        <w:t>наблюд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Редакция журнала, желая выяснить мнение читателей о журнале и их пожелания по его улучшению, разослала анкету с просьбой ответить на содержащиеся в ней вопросы и возвратить ее в редакцию. Как называется в статистике такое наблюд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Предполагается провести перепись скота в хозяйствах населения. Какой способ и вид наблюдения (по источнику сведений) вы предпочли бы для этой переписи?</w:t>
      </w:r>
      <w:r>
        <w:rPr>
          <w:spacing w:val="-20"/>
          <w:sz w:val="28"/>
        </w:rPr>
        <w:t xml:space="preserve"> </w:t>
      </w:r>
      <w:r>
        <w:rPr>
          <w:sz w:val="28"/>
        </w:rPr>
        <w:t>Мотивируйте свой</w:t>
      </w:r>
      <w:r>
        <w:rPr>
          <w:spacing w:val="-1"/>
          <w:sz w:val="28"/>
        </w:rPr>
        <w:t xml:space="preserve"> </w:t>
      </w:r>
      <w:r>
        <w:rPr>
          <w:sz w:val="28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2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Необходимо провести единовременное обследование использования оборудования на текстильных предприятиях. Каким из известных вам способом следовало бы статистическим органам провести это обследование? Мотивируйте ваш</w:t>
      </w:r>
      <w:r>
        <w:rPr>
          <w:spacing w:val="-2"/>
          <w:sz w:val="28"/>
        </w:rPr>
        <w:t xml:space="preserve"> </w:t>
      </w:r>
      <w:r>
        <w:rPr>
          <w:sz w:val="28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Определите место, время и органы</w:t>
      </w:r>
      <w:r>
        <w:rPr>
          <w:spacing w:val="-20"/>
          <w:sz w:val="28"/>
        </w:rPr>
        <w:t xml:space="preserve"> </w:t>
      </w:r>
      <w:r>
        <w:rPr>
          <w:sz w:val="28"/>
        </w:rPr>
        <w:t>проведения статис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аблюдений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учета валютных операций коммер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банков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выборочного обследования бюджетов</w:t>
      </w:r>
      <w:r>
        <w:rPr>
          <w:spacing w:val="-22"/>
          <w:sz w:val="28"/>
        </w:rPr>
        <w:t xml:space="preserve"> </w:t>
      </w:r>
      <w:r>
        <w:rPr>
          <w:sz w:val="28"/>
        </w:rPr>
        <w:t>семей пенсионеров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учета доходов граждан и источников их</w:t>
      </w:r>
      <w:r>
        <w:rPr>
          <w:spacing w:val="-18"/>
          <w:sz w:val="28"/>
        </w:rPr>
        <w:t xml:space="preserve"> </w:t>
      </w:r>
      <w:r>
        <w:rPr>
          <w:sz w:val="28"/>
        </w:rPr>
        <w:t>поступлений, который осуществляется налоговыми инспекциями по итогам календарного</w:t>
      </w:r>
      <w:r>
        <w:rPr>
          <w:spacing w:val="-2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учета иммигрантов с целью выяснения их социально- демографического состава, цели въезда и страны</w:t>
      </w:r>
      <w:r>
        <w:rPr>
          <w:spacing w:val="-23"/>
          <w:sz w:val="28"/>
        </w:rPr>
        <w:t xml:space="preserve"> </w:t>
      </w:r>
      <w:r>
        <w:rPr>
          <w:sz w:val="28"/>
        </w:rPr>
        <w:t>выез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 помощью логического контроля подвергнит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верке следующие ответы на вопросы переписного листа переписи населения: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а) фамилия, имя, отчество — Иванова Ирина</w:t>
      </w:r>
      <w:r>
        <w:rPr>
          <w:spacing w:val="-12"/>
          <w:sz w:val="28"/>
        </w:rPr>
        <w:t xml:space="preserve"> </w:t>
      </w:r>
      <w:r>
        <w:rPr>
          <w:sz w:val="28"/>
        </w:rPr>
        <w:t>Петровна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ол —</w:t>
      </w:r>
      <w:r>
        <w:rPr>
          <w:spacing w:val="-2"/>
          <w:sz w:val="28"/>
        </w:rPr>
        <w:t xml:space="preserve"> </w:t>
      </w:r>
      <w:r>
        <w:rPr>
          <w:sz w:val="28"/>
        </w:rPr>
        <w:t>мужской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возраст - 5</w:t>
      </w:r>
      <w:r>
        <w:rPr>
          <w:spacing w:val="-2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состоит ли в браке в настоящее время —</w:t>
      </w:r>
      <w:r>
        <w:rPr>
          <w:spacing w:val="-7"/>
          <w:sz w:val="28"/>
        </w:rPr>
        <w:t xml:space="preserve"> </w:t>
      </w:r>
      <w:r>
        <w:rPr>
          <w:sz w:val="28"/>
        </w:rPr>
        <w:t>да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д) национальность —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ая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е) родной язык —</w:t>
      </w:r>
      <w:r>
        <w:rPr>
          <w:spacing w:val="-2"/>
          <w:sz w:val="28"/>
        </w:rPr>
        <w:t xml:space="preserve"> </w:t>
      </w:r>
      <w:r>
        <w:rPr>
          <w:sz w:val="28"/>
        </w:rPr>
        <w:t>русский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ж) образование — среднее</w:t>
      </w:r>
      <w:r>
        <w:rPr>
          <w:spacing w:val="-3"/>
          <w:sz w:val="28"/>
        </w:rPr>
        <w:t xml:space="preserve"> </w:t>
      </w:r>
      <w:r>
        <w:rPr>
          <w:sz w:val="28"/>
        </w:rPr>
        <w:t>специальное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з) место работы — детский</w:t>
      </w:r>
      <w:r>
        <w:rPr>
          <w:spacing w:val="-3"/>
          <w:sz w:val="28"/>
        </w:rPr>
        <w:t xml:space="preserve"> </w:t>
      </w:r>
      <w:r>
        <w:rPr>
          <w:sz w:val="28"/>
        </w:rPr>
        <w:t>сад;</w:t>
      </w:r>
    </w:p>
    <w:p>
      <w:pPr>
        <w:pStyle w:val="Style14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и) занятие по этому месту работы — медицинская сестра. В ответах на какие вопросы вероятнее всего</w:t>
      </w:r>
      <w:r>
        <w:rPr>
          <w:spacing w:val="-15"/>
          <w:sz w:val="28"/>
        </w:rPr>
        <w:t xml:space="preserve"> </w:t>
      </w:r>
      <w:r>
        <w:rPr>
          <w:sz w:val="28"/>
        </w:rPr>
        <w:t>произведены ошибочные записи? Можно ли исправить какие-либо из ни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Проверьте с помощью счетного (арифметического) контроля следующие данные, полученные из</w:t>
      </w:r>
      <w:r>
        <w:rPr>
          <w:spacing w:val="-35"/>
          <w:sz w:val="28"/>
        </w:rPr>
        <w:t xml:space="preserve"> </w:t>
      </w:r>
      <w:r>
        <w:rPr>
          <w:sz w:val="28"/>
        </w:rPr>
        <w:t>статистической отчетности о работе дет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сада: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всего детей в детском саду —</w:t>
      </w:r>
      <w:r>
        <w:rPr>
          <w:spacing w:val="-4"/>
          <w:sz w:val="28"/>
        </w:rPr>
        <w:t xml:space="preserve"> </w:t>
      </w:r>
      <w:r>
        <w:rPr>
          <w:sz w:val="28"/>
        </w:rPr>
        <w:t>133;</w:t>
      </w:r>
    </w:p>
    <w:p>
      <w:pPr>
        <w:pStyle w:val="Style14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в том числе: в старших группах — 37, в средних группах -43, в младших группах -</w:t>
      </w:r>
      <w:r>
        <w:rPr>
          <w:spacing w:val="-2"/>
          <w:sz w:val="28"/>
        </w:rPr>
        <w:t xml:space="preserve"> </w:t>
      </w:r>
      <w:r>
        <w:rPr>
          <w:sz w:val="28"/>
        </w:rPr>
        <w:t>58;</w:t>
      </w:r>
    </w:p>
    <w:p>
      <w:pPr>
        <w:pStyle w:val="Style14"/>
        <w:tabs>
          <w:tab w:val="clear" w:pos="708"/>
          <w:tab w:val="left" w:pos="889" w:leader="none"/>
        </w:tabs>
        <w:ind w:left="0" w:hanging="0"/>
        <w:jc w:val="both"/>
        <w:rPr/>
      </w:pPr>
      <w:r>
        <w:rPr>
          <w:sz w:val="28"/>
        </w:rPr>
        <w:t>в) из всего числа детей: мальчиков — 72, девочек — 66. Если вы установили несоответствие между некоторыми числами, то считаете ли вы достаточными основания для внесения соответствующей</w:t>
      </w:r>
      <w:r>
        <w:rPr>
          <w:spacing w:val="-2"/>
          <w:sz w:val="28"/>
        </w:rPr>
        <w:t xml:space="preserve"> </w:t>
      </w:r>
      <w:r>
        <w:rPr>
          <w:sz w:val="28"/>
        </w:rPr>
        <w:t>поправки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рошлом году себестоимость производства изделия А составила 70,0 тыс. руб. По плану отчетного года предусматривалось снизить себестоимость на 1400 руб., фактическая себестоимость составила 6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носительные величины планового задания по снижению себестоимости и динамики себестоимости производства изделия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8; 0,9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95; 0,08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0,78; 1,65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,89; 0,6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ом предусмотрено увеличение объема продукции предприятия против прошлого года на 2,1%, фактически прирост продукции против прошлого года составил 4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цент выполнения плана по выпуску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06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0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01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аном предусмотрено снижение затрат на один рубль товарной продукции на 4,0%, фактически по сравнению с прошлым годом затраты возросли на 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на сколько процентов фактические затраты на один рубль товарной продукции отличаются от план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ньше на 5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ольше на 2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ольше на 6,0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динак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втобус на междугородной линии протяженностью 625 км прошел путь в прямом направлении со скоростью 68 км/ч, в обратном направлении - со скоростью 52 км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юю скорость сообщения за оборотный рей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5,0 км/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70,0 км/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2,0 км/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59,0 км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Цехом произведены бракованные детали в трех партиях: в первой партии - 90 шт., что составило 3,0% от общего числа деталей; во второй партии - 140 шт., или 2,8%; в третьей партии - 160 шт., или 2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процент бракованных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6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,44%.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няя величина в совокупности равна 15, среднее квадратическое отклонение равно 10. Чему равен средний квадрат индивидуальных значений этого признака?</w:t>
      </w:r>
    </w:p>
    <w:p>
      <w:pPr>
        <w:pStyle w:val="Normal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325;</w:t>
      </w:r>
    </w:p>
    <w:p>
      <w:pPr>
        <w:pStyle w:val="Normal"/>
        <w:jc w:val="both"/>
        <w:rPr/>
      </w:pPr>
      <w:r>
        <w:rPr>
          <w:sz w:val="28"/>
          <w:szCs w:val="28"/>
        </w:rPr>
        <w:t>б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453;</w:t>
      </w:r>
    </w:p>
    <w:p>
      <w:pPr>
        <w:pStyle w:val="Normal"/>
        <w:jc w:val="both"/>
        <w:rPr/>
      </w:pPr>
      <w:r>
        <w:rPr>
          <w:sz w:val="28"/>
          <w:szCs w:val="28"/>
        </w:rPr>
        <w:t>в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342;</w:t>
      </w:r>
    </w:p>
    <w:p>
      <w:pPr>
        <w:pStyle w:val="Normal"/>
        <w:jc w:val="both"/>
        <w:rPr/>
      </w:pPr>
      <w:r>
        <w:rPr>
          <w:sz w:val="28"/>
          <w:szCs w:val="28"/>
        </w:rPr>
        <w:t>г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3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исперсия признака равна 360 000, коэффициент вариации равен 50%. Чему равна средняя величина призн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 = 23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х =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 = 1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х = 12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признака равна 25, средний квадрат индивидуальных значений равен 125. Чему равна средня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дисперсию признака, если средняя величина признака равна 2600 единицам, а коэффициент вариации равен 3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608 4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700 60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800 97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409 6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 совокупности, состоящей из 100 единиц, извест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яя арифметическая - 47,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мма квадратов индивидуальных значений признака - 231 59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достаточно ли однородна изучаемая совокуп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33,0% неоднород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22,0% однород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24% однород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22,2% неоднородн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В ТОВ «Прогресс» работает 3000 человек. Методом случайной бесповторной выборки обследовано 1000 человек, из которых 820 выполняли и перевыполняли дневную норму вы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1) долю рабочих, не выполняющих норму выработки, по данным выборочного обследования; 2) долю всех рабочих акционерного общества, не выполняющих норму (с вероятностью 0,95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) 0,18;</w:t>
        <w:tab/>
        <w:t>2) 0,18 +/-0,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) 2,2;</w:t>
        <w:tab/>
        <w:t>2) 2,22 +/- 0,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) 1,2;</w:t>
        <w:tab/>
        <w:t>2) 1,1 +/- 0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) 1,27;</w:t>
        <w:tab/>
        <w:t>2) 1,1 +/- 0,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Из партии изготовленных изделий общим объемом 2000 единиц проверено посредством механической выборки 30% изделий, из которых бракованными оказались 12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 1) долю бракованных изделий по данным выбо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елы, в которых находится процент бракованных изделий, для всей партии (с вероятностью 0,95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) 0,03 или 3%;</w:t>
        <w:tab/>
        <w:t>2) 3,0 +/- 0,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) 0,02 или 2%;</w:t>
        <w:tab/>
        <w:t>2) 2,0 +/- 0,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) 0,01 или 1%;</w:t>
        <w:tab/>
        <w:t xml:space="preserve">2) 4,0 +/- 0,9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) 0,05 или 5%;</w:t>
        <w:tab/>
        <w:t>2) 7,0 +/- 0,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ем выборки: 1) увеличился в 2 раза; 2) уменьшился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 изменится ошибка простой случайной повторн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) уменьшение в 1,41 раза;</w:t>
        <w:tab/>
        <w:t>2) уменьшение в 1,41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) увеличение в 1,78 раза;</w:t>
        <w:tab/>
        <w:t>2) уменьшение в 1,7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) увеличение в 1,41 раза;</w:t>
        <w:tab/>
        <w:t>2) увеличение в 1,41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) уменьшение в 1,41 раза;</w:t>
        <w:tab/>
        <w:t>2) увеличение в 1,41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Сколько фирм необходимо проверить налоговой инспекции района, чтобы ошибка доли фирм, несвоевременно уплачивающих налоги, не превысила 5%? По данным предыдущей проверки, доля таких фирм составила 32%. Доверительную вероятность принять равной 0,954 (0,99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348; 783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б) 543; 765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68; 43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987; 2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Какова должна быть численность механической выборки для определения доли служащих, прошедших повышение квалификации по использованию вычислительной техники, чтобы с вероятностью 0,954 ошибка репрезентативности не превышала 10%? Общая численность служащих предприятия составляет 3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8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9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76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дельный вес городского населения региона увеличился с 1 января </w:t>
      </w:r>
      <w:r>
        <w:rPr>
          <w:sz w:val="28"/>
          <w:szCs w:val="28"/>
          <w:lang w:val="uk-UA"/>
        </w:rPr>
        <w:t>2014</w:t>
      </w:r>
      <w:r>
        <w:rPr>
          <w:sz w:val="28"/>
          <w:szCs w:val="28"/>
        </w:rPr>
        <w:t> г. по 1 января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г. с 36,2 до 42,8%. Определить показатели динамики численности городского и сельского населения региона, если общая численность населения данного региона за этот период возросла на 8,4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городского населения увеличилась на 28,8%, сельского снизилась на 2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ь городского населения уменьшилась на 28,8%, сельского увеличилась на 2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городского населения увеличилась на 30%, сельского снизилась на 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исленность городского населения уменьшилась на 30%, сельского увеличилась на 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намика объема реализации услуг коммунальных предприятий города в процентах к 2013 г. состав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. - 108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. - 110,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- 125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- 153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а) коэффициенты роста для 2016 и 2017 гг. по сравнению с 2015 г.; б) среднегодовой темп прироста за период 2013-2017 гг.</w:t>
      </w:r>
    </w:p>
    <w:p>
      <w:pPr>
        <w:pStyle w:val="Normal"/>
        <w:jc w:val="both"/>
        <w:rPr/>
      </w:pPr>
      <w:r>
        <w:rPr>
          <w:sz w:val="28"/>
          <w:szCs w:val="28"/>
        </w:rPr>
        <w:t>а)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54;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389; 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1225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2,45%;</w:t>
      </w:r>
    </w:p>
    <w:p>
      <w:pPr>
        <w:pStyle w:val="Normal"/>
        <w:jc w:val="both"/>
        <w:rPr/>
      </w:pPr>
      <w:r>
        <w:rPr>
          <w:sz w:val="28"/>
          <w:szCs w:val="28"/>
        </w:rPr>
        <w:t>б)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331;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,387; 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643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7,25%;</w:t>
      </w:r>
    </w:p>
    <w:p>
      <w:pPr>
        <w:pStyle w:val="Normal"/>
        <w:jc w:val="both"/>
        <w:rPr/>
      </w:pPr>
      <w:r>
        <w:rPr>
          <w:sz w:val="28"/>
          <w:szCs w:val="28"/>
        </w:rPr>
        <w:t>в)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31;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386; 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125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1,25%;</w:t>
      </w:r>
    </w:p>
    <w:p>
      <w:pPr>
        <w:pStyle w:val="Normal"/>
        <w:jc w:val="both"/>
        <w:rPr/>
      </w:pPr>
      <w:r>
        <w:rPr>
          <w:sz w:val="28"/>
          <w:szCs w:val="28"/>
        </w:rPr>
        <w:t>г)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,161;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376; </w:t>
        <w:tab/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025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0,3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основных средств на предприятии за отчетный год составила (млн. руб,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января - 4,8; на 1 апреля - 4,0; на 1 мая - 5,0; на 1 октября - 6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января (следующего года) - 5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егодовую стоимость основных средств предприятия и величину 1% прироста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у = 5,78 млн. руб.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8%;</w:t>
        <w:tab/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7 млн. руб.;</w:t>
        <w:tab/>
        <w:t xml:space="preserve">  А =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у = 5,17 млн. руб.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02%;</w:t>
        <w:tab/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 млн. руб.;</w:t>
        <w:tab/>
        <w:t xml:space="preserve">  А = 49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у = 6,18 млн. руб.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,0%;</w:t>
        <w:tab/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4 млн. руб.; А = 29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у = 4,45 млн. руб.; </w:t>
        <w:tab/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%;</w:t>
        <w:tab/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1 млн. руб.;</w:t>
        <w:tab/>
        <w:t xml:space="preserve">  А = 59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таток средств на расчетном счете предприятия составил на 1 января 2019 г. 180 тыс. руб.; 15 января поступило на расчетный счет 900 тыс. руб.; 22 января списано с расчетного счета 530 тыс. руб.; 27 января поступило на расчетный счет 380 тыс. руб. С 28 января до конца месяца остаток средств на расчетном счете не измен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есуточный остаток средств на расчетном счете предприятия в янв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 = 679,09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 = 898,9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 = 999,99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 = 563,871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, на сколько процентов изменилась стоимость продукции в отчетном году по сравнению с прошлым годом, если известно, что количество произведенной продукции в натуральном выражении уменьшилось на 2,5%, а отпускные цены на продукцию увеличились на 5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ение на 5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измен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на 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ение на 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2. Стоимость продукции в ценах соответствующих лет составила: в 2018 г. </w:t>
      </w:r>
      <w:r>
        <w:rPr>
          <w:sz w:val="28"/>
          <w:szCs w:val="28"/>
        </w:rPr>
        <w:t>-25 млн. руб., в 2019 г. - 32,5 млн. руб. Индекс цен в 2019 г. составил по сравнению с 2018 г. 115%. Производительность труда на одного работающего возросла за этот период со 120 до 144 тыс. руб. Определить индексы физического объема продукции, производительности труда и численности работ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,13; 1,20; 0,9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89; 3,09; 0,9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0,99; 0,88; 0,7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,76; 0,65; 1,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рошлом году металлургический завод выпустил чугуна на 5000 тыс. руб., стали - на 3 500, проката - на 2 100 тыс. руб. На отчетный год предусмотрено увеличение производства чугуна на 12,0%, стали - на 7,5%, проката - на 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на сколько процентов должно увеличиться производство продукции в целом по предпри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на 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ьшение на 8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на 8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ение на 7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 машиностроительному предприятию объем выпущенной продукции во II квартале увеличился по сравнению с I кварталом на 10%, в III квартале по сравнению со II кварталом он снизился на 1,2%, а в IV квартале по сравнению с III кварталом объем выпущенной продукции увеличился на 1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 изменился объем выпущенной продукции на предприятии в IV квартале по сравнению с I кварта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на 76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ьшение на 89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на 23,3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на 22,2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оварооборот предприятия увеличился в отчетном году по сравнению с прошлым годом в 1,2 раза при снижении цен за этот же период в среднем на 5%. Как изменился объем реализованной товарной массы в отчетном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меньшение на 33,1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на 26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на 55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ение на 11,5%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цены на продукцию возрастут, то затраты на 1 д.е. продукции при прочих рав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меньша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велича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танутся неизм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снижения относительного уровня издержек обращения составил 2,5% Затраты на 100 д.е. товарообор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лись на 2,5 д.е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величились в 2,5 ра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низились в 2,5 ра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низились на 2,5 д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раты на фактически реализованную продукцию при плановых и фактических уровнях себестоимости продукции составили 980 д.е. и 990 д.е. Прибыль от реализации продукции при прочих рав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лась на 10 д.е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меньшилась на 10 д.е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не изменила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составные элементы фонда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ямая заработная плата за отработа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андировоч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платы за неотработа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единовременные поощрительн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сходы на профессиональное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ыплаты на питание, жилье и топли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бязательные отчисления в государственные социальные фо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отчисления организаций на пенсионное, медицинское и другие виды добровольного страхования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доходы по акциям и другие доходы от участия работников в собственности организации (дивиденды, проценты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пособия по временной нетрудоспособности, по беременности и родам, по уходу за ребенком и другие выплаты из внебюджетных фон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налоги, связанные с использованием рабоче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условие задачи 4, укажите элементы, входящие в затраты предприятий на рабочую сил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объем продукции (в натуральном выражении) увеличился на 8%, а количество отработанного времени, при производстве этой продукции возросло на 5%, то трудоемкость единицы проду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лась на 3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низилась на 2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низилась на 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трудоемкость увеличилась на 2%, а общие затраты рабочего времени увеличились на 2%, то объем произведенно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з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среднедневная выработка продукции возросла в 1,02 раза, а продолжительность рабочего дня сократилась на 2%, то среднечасовая вырабо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ьшилась на 4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лась на 4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выработка продукции в расчете на одного рабочего увеличилась на 4%, а доля рабочих в общей численности работающих на предприятии сократилась на 4%, то показатель выработки продукции в расчете на одного работающего на пред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ется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ся на 0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0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сли выработка продукции в единицу времени увеличилась на 5,0%, то трудоемкость единицы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лась на 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низилась на 4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низилась на 5,0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из перечисленных ниже показателей используются для исчисления валового внутреннего продукта производственным мет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конечное потребление домашних хозяй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пуск всех отраслей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истые налоги на производство и импо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истые налоги на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сходы на конечное потребление государств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межуточное потребление в целом по всем отраслям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расходы на конечное потребление некоммерческих организаций, обслуживающих домашние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налоги на доходы и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оплата труда, выплаченная производителями-резидентами наемным работникам-резид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потребление основ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валовая прибыль и валовые смешанные до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оплата труда, выплаченная производителями-резидентами наемным работникам-нерезид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сальдо первичных доходов, полученных от остально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из перечисленных в задаче 1 показателей используются для исчисления ВВП распределительным мет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из перечисленных в задаче 1 показателей используются для исчислении ВВП методом конечного использ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из перечисленных в задаче 1 показателей используются для исчисления чистого внутреннего продукта производственным мет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из перечисленных в задаче 1 показателей используются для исчисления валового национального дохода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национальных счетов как основа расчета и анализа макроэкономических показател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 и проблемы гармонизации классификаций в социально-экономической статистик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страны – важнейшее статистическое наблюд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переписей населения в отечественной статистик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временной демографической ситу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динамики численности населения и ее факто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миграции на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 формы безработицы (статистический аспект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безработиц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занятости на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работодателей на рабочую силу и их статистический анализ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дифференциации заработной плат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статистического изучения объема и состава национального богат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наличия и состава основных фон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воспроизводства основных фон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ка основного капитала как факторы производ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категории СН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показатели воспроизводственного процесс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и и группировки в СН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инновационных процесс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объема, структуры, динамики и дифференциации инвестиц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стоимостной оценки природных ресурс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состояния окружающей сред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издержек производства в регион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функционирования рынка това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функционирования рынка услу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 организация статистического наблюдения за уровнем и динамикой це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инфляционных процесс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деятельности страховых организац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очные исследования бюджетов домашних хозяйств как источник статистической информации об уровне жизни на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уровня жизни на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потребления населения товаров и услу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дифференциации доходов на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условий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рынка труда в РФ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рынка труда в ДН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рынка жиль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функционирования здравоохран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функционирования сферы образо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деятельности транспор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развития новых форм хозяйственной деятельности предприятий и организаций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итоговому контролю</w:t>
      </w:r>
    </w:p>
    <w:p>
      <w:pPr>
        <w:pStyle w:val="Normal"/>
        <w:ind w:left="36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статистические показат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статистические показат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как категория статист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редних велич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средних велич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ая и межгрупповая вариац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 статистического наблю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ая случайная выбор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лучайная выбор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оверительных интерв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сноты связ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связ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взаимосвязей качественных призна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факторный дисперсионный анали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хфакторный дисперсионный анали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зна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Вилкокс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 Манна-Уит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Краскела-Уолли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яда динамики. Виды динамических ряд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уровней в рядах дина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показатели ряда дина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е аналитические показатели ряда дина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езонных колеб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ядов дина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агрегатные индексы, их взаимосвяз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ы Ласпейреса, Пааше и Фиш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анализ структурных сдвиг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и источники данных статистики насе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численности и состава населения. Определение численности населения на любую дату после переписи населения. Расчет среднегодовой численности насе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естественного движения насе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механического движения насе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таблиц смертно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е расчеты численности и состава населения (метод возрастных передвижек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татистики труда. Основные категории населения, используемые в статистике труда. Источники данных статистики занятости и безработиц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занятости и безработиц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численности и состава рабочей силы на уровне отдельных предприят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вижения персонала предприят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ы рабочего времени их аналитическое значение; показатели, использования рабочего времен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изводительности труда. Прямой и обратный показатели производительности труда. Расчет среднечасовой, среднедневной и среднемесячной выработки на одного рабочего и на одного работающего, их увяз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змерения уровня и динамики производительности труда (натуральный, стоимостной, трудовой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ироста продукции за счет повышения производительности труд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заработной плат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ационального богатства, его структур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основных фондов (классификация, виды денежной оценки.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ланс движения основных фондов. Показатели движения и состояния основных фон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ьзования основных фон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оротных фондов, характеристика их состав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ьзования оборотных средств, расчет суммы экономии в результате ускорения оборачиваемо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истемы Национального Счетоводства (СНС). Методологические основы СНС России. Группировка хозяйствующих субъектов по секторам экономи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чета внутренней экономики и взаимосвязь между показателями СН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счета ВВП (производственный, распределительный, по элементам конечного использования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уровня жизни населения и задачи его изуч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ющие показатели уровня жизни населения. Индекс человеческого развит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структуры и уровня доходов населения: основные источники данных (баланс денежных доходов и расходов населения; выборочные обследования домашних хозяйств), показатели доход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тистический анализ дифференциации доходо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татистического изучения расходов населения и потребления материальных благ и услу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Малых, Н.И. Статистика: теория статистики: учебник и практикум для СПО / Н.И. Малых</w:t>
      </w:r>
      <w:r>
        <w:rPr>
          <w:sz w:val="28"/>
          <w:szCs w:val="28"/>
          <w:lang w:eastAsia="en-US"/>
        </w:rPr>
        <w:t xml:space="preserve">. – М. Издательство Юрайт, 2019. – 275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 Режим доступа: </w:t>
      </w:r>
      <w:hyperlink r:id="rId3">
        <w:r>
          <w:rPr>
            <w:rStyle w:val="InternetLink"/>
            <w:sz w:val="28"/>
            <w:szCs w:val="28"/>
            <w:lang w:eastAsia="en-US"/>
          </w:rPr>
          <w:t>https://cloud.mail.ru/public/xtra/bEZciiv2T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eastAsia="en-US"/>
        </w:rPr>
        <w:t xml:space="preserve">Сизова, Т.М. Статистика для бакалавров : учеб. пособие. Ч.Ι. </w:t>
      </w:r>
      <w:r>
        <w:rPr>
          <w:bCs/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СПб. : Университет ИТМО, 2016. – 48 с. – Электронный ресурс. – Режим доступа: </w:t>
      </w:r>
      <w:hyperlink r:id="rId4">
        <w:r>
          <w:rPr>
            <w:rStyle w:val="InternetLink"/>
            <w:sz w:val="28"/>
            <w:szCs w:val="28"/>
            <w:lang w:eastAsia="en-US"/>
          </w:rPr>
          <w:t>https://cloud.mail.ru/public/vRdc/UeNJHFmj6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 xml:space="preserve"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</w:t>
      </w:r>
      <w:hyperlink r:id="rId5">
        <w:r>
          <w:rPr>
            <w:rStyle w:val="InternetLink"/>
            <w:sz w:val="28"/>
            <w:szCs w:val="28"/>
            <w:lang w:eastAsia="en-US"/>
          </w:rPr>
          <w:t>https://cloud.mail.ru/public/wyjG/NsPRdr2N9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eastAsia="en-US"/>
        </w:rPr>
        <w:t xml:space="preserve">Статистика : учеб. пособие / кол. авторов ; под ред. В.Н. Салина, Е.П. Шпаковской. – 3-е изд., стер. – М. : КНОРУС, 2016. – 5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 </w:t>
      </w:r>
      <w:hyperlink r:id="rId6">
        <w:r>
          <w:rPr>
            <w:rStyle w:val="InternetLink"/>
            <w:sz w:val="28"/>
            <w:szCs w:val="28"/>
            <w:lang w:eastAsia="en-US"/>
          </w:rPr>
          <w:t>https://cloud.mail.ru/public/qdzd/qGSJ2J78Y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абанова, Т.В. Статистика: учебное пособие / Т.В. Шабанова. – ВШТЭ СПбГУПТД, СПб., 2016. – 92 с. – [Электронный ресурс]. – Режим доступа: https://cloud.mail.ru/public/RsFL/krkTfVaNK</w:t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Кириллов, А.В. Статистика. Часть 1. Общая теория статистики : учеб. пособие / А.В. Кириллов. – Самара: Изд-во СГАУ, 2012. – 112 с. – Электронный ресурс. – Режим доступа: https://cloud.mail.ru/public/gZPp/cPU1Xdj3r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Куприенко, Н.В. Статистика. Временные ряды. Анализ тенденций и прогнозирование :  учеб. пособие / Н.В. Куприенко, О.А. Пономарева, Д.В. Тихонов. – СПб. : Изд-во Политехн. ун-та, 2015. – 123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  <w:lang w:eastAsia="en-US"/>
          </w:rPr>
          <w:t>https://cloud.mail.ru/public/S9Zj/5fifkN7mX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Мхитарян, В.С. Статистика : учеб. для студ. / В.С. Мхитарян, Т.А. Дуброва, В.Г. Минашкин. – 12-е изд., перераб. и доп. – М. : Издательский центр «Академия», 2013. – 304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 Режим доступа: </w:t>
      </w:r>
      <w:hyperlink r:id="rId8">
        <w:r>
          <w:rPr>
            <w:rStyle w:val="InternetLink"/>
            <w:sz w:val="28"/>
            <w:szCs w:val="28"/>
            <w:lang w:eastAsia="en-US"/>
          </w:rPr>
          <w:t>https://cloud.mail.ru/public/fNwb/PP3rA28A8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якова, В.В. Основы теории статистики : учеб. пособие / В. В. Полякова, Н. В. Шаброва ; М-во образования и науки Рос. Федерации, Урал. федер. ун-т. – 2-е изд., испр. и доп. – Екатеринбург : Изд-во Урал. ун-та, 2015. – 148 с. – [Электронный ресурс]. – Режим доступа: https://cloud.mail.ru/public/9oxy/JRyS579Wp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  <w:bookmarkStart w:id="5" w:name="text"/>
      <w:bookmarkEnd w:id="5"/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</w:t>
        <w:noBreakHyphen/>
        <w:t xml:space="preserve">во Урал. ун-та, 2015. – 300 с. – </w:t>
      </w:r>
      <w:r>
        <w:rPr>
          <w:rFonts w:eastAsia="Symbol" w:cs="Symbol" w:ascii="Symbol" w:hAnsi="Symbol"/>
          <w:sz w:val="28"/>
          <w:szCs w:val="28"/>
          <w:lang w:eastAsia="en-US"/>
        </w:rPr>
        <w:t>[</w:t>
      </w:r>
      <w:r>
        <w:rPr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]</w:t>
      </w:r>
      <w:r>
        <w:rPr>
          <w:sz w:val="28"/>
          <w:szCs w:val="28"/>
          <w:lang w:eastAsia="en-US"/>
        </w:rPr>
        <w:t xml:space="preserve">. – Режим доступа:  </w:t>
      </w:r>
      <w:hyperlink r:id="rId9">
        <w:r>
          <w:rPr>
            <w:rStyle w:val="InternetLink"/>
            <w:sz w:val="28"/>
            <w:szCs w:val="28"/>
            <w:lang w:eastAsia="en-US"/>
          </w:rPr>
          <w:t>https://cloud.mail.ru/public/xa3q/F6pgA85nM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statecon.rea.ru/jour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aesa.kz/nauka/nauchnye-izdaniya/</w:t>
        </w:r>
      </w:hyperlink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учно-информационный журнал Вопросы статистики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glavstat.govdnr.ru/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1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">
    <w:name w:val=" Знак Знак6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1">
    <w:name w:val="Стиль1 Знак"/>
    <w:qFormat/>
    <w:rPr>
      <w:rFonts w:ascii="Arial" w:hAnsi="Arial" w:cs="Arial"/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l">
    <w:name w:val="hl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5">
    <w:name w:val=" Знак Знак5"/>
    <w:qFormat/>
    <w:rPr>
      <w:rFonts w:cs="Times New Roman"/>
      <w:sz w:val="27"/>
      <w:szCs w:val="27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2">
    <w:name w:val=" Знак Знак"/>
    <w:qFormat/>
    <w:rPr>
      <w:rFonts w:eastAsia="Times New Roman" w:cs="Times New Roman"/>
      <w:sz w:val="22"/>
      <w:szCs w:val="22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eastAsia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Arial" w:hAnsi="Arial" w:eastAsia="Times New Roman" w:cs="Arial"/>
      <w:sz w:val="28"/>
      <w:szCs w:val="20"/>
    </w:rPr>
  </w:style>
  <w:style w:type="paragraph" w:styleId="Style101">
    <w:name w:val="Style10"/>
    <w:basedOn w:val="Normal"/>
    <w:qFormat/>
    <w:pPr>
      <w:spacing w:lineRule="exact" w:line="274" w:before="0" w:after="200"/>
      <w:ind w:firstLine="715"/>
    </w:pPr>
    <w:rPr>
      <w:rFonts w:ascii="Calibri" w:hAnsi="Calibri" w:cs="Calibri"/>
      <w:szCs w:val="22"/>
      <w:lang w:val="en-US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70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462" w:hanging="0"/>
    </w:pPr>
    <w:rPr>
      <w:rFonts w:eastAsia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xtra/bEZciiv2T" TargetMode="External"/><Relationship Id="rId4" Type="http://schemas.openxmlformats.org/officeDocument/2006/relationships/hyperlink" Target="https://cloud.mail.ru/public/vRdc/UeNJHFmj6" TargetMode="External"/><Relationship Id="rId5" Type="http://schemas.openxmlformats.org/officeDocument/2006/relationships/hyperlink" Target="https://cloud.mail.ru/public/wyjG/NsPRdr2N9" TargetMode="External"/><Relationship Id="rId6" Type="http://schemas.openxmlformats.org/officeDocument/2006/relationships/hyperlink" Target="https://cloud.mail.ru/public/qdzd/qGSJ2J78Y" TargetMode="External"/><Relationship Id="rId7" Type="http://schemas.openxmlformats.org/officeDocument/2006/relationships/hyperlink" Target="https://cloud.mail.ru/public/S9Zj/5fifkN7mX" TargetMode="External"/><Relationship Id="rId8" Type="http://schemas.openxmlformats.org/officeDocument/2006/relationships/hyperlink" Target="https://cloud.mail.ru/public/fNwb/PP3rA28A8" TargetMode="External"/><Relationship Id="rId9" Type="http://schemas.openxmlformats.org/officeDocument/2006/relationships/hyperlink" Target="https://cloud.mail.ru/public/xa3q/F6pgA85nM" TargetMode="External"/><Relationship Id="rId10" Type="http://schemas.openxmlformats.org/officeDocument/2006/relationships/hyperlink" Target="http://www.aesa.kz/nauka/nauchnye-izdaniya/" TargetMode="External"/><Relationship Id="rId11" Type="http://schemas.openxmlformats.org/officeDocument/2006/relationships/hyperlink" Target="https://minfindnr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VaLeRoN</dc:creator>
  <dc:description/>
  <cp:keywords/>
  <dc:language>en-US</dc:language>
  <cp:lastModifiedBy>User</cp:lastModifiedBy>
  <cp:lastPrinted>2021-10-29T11:00:00Z</cp:lastPrinted>
  <dcterms:modified xsi:type="dcterms:W3CDTF">2024-11-05T08:00:00Z</dcterms:modified>
  <cp:revision>21</cp:revision>
  <dc:subject/>
  <dc:title>МИНИСТЕРСТВО ОБРАЗОВАНИЯ И НАУКИ </dc:title>
</cp:coreProperties>
</file>