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ема 13. Статистическое изучение динамики цен и инфля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а - это денежное выражение произведенной продукции или услуг, которое отображает общественно необходимые затраты труда, связанные с их производством, и обращено к конечному потреблению. </w:t>
        <w:br/>
        <w:t>С понятием цены тесно связано понятие тарифа. Тариф - это распространенная форма (ставка оплаты) определения цены на продукцию (услуги) производственного и личного потребления. Тарифы устанавливаются на грузовые и пассажирские перевозки всех видов транспорта, услуги связи, жилищно-коммунальных предприятий, служб быта, электро- и теплоэнергии. Тарифы бывают внутренние и международные, те, которые устанавливаются в системе заработной платы и в таможенном деле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анное время государственная статистика отслеживает и исследует розничные и оптовые цены, цены внешней торговли, тарифы на услуги. Кроме того, органами статистики осуществляется региональные и межгосударственные сравнения цен и тарифов, отслеживается их динамика, исследуется потребление товаров и услуг разными группами населения и покупательная способность денег. Информация, которая извлекается из цен и тарифов, широко используется в маркетинговой деятельности для изучения состояния товарного, потребительского и финансового рынков и отдельных их сегментов, исследованиях страховой и маркетинговой деятельности, потребления товаров и услуг, оценивании уровней жизни, прогнозировании производства товаров и предоставления услуг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ранах с рыночной экономикой существует много видов цен и тарифов. Основные из их можно классифицировать по такой схеме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о сферам товарного обслуживания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овые, по которым производители реализуют продукцию крупными партиями и которые используют в расчетах между предприятиями всех форм собственности и организациями обращения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ничные, по которым товар реализуется конечному потребителю (населению) в ограниченном количестве; включают розничные цены на товары народного потребления и тарифы на услуги населению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упочные цены, по которым государство закупает сельскохозяйственную продукцию у фермеров и сельскохозяйственных предприятий; </w:t>
        <w:br/>
        <w:t>цены и тарифы на услуги транспорта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По формам продажи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говорные, которые применяются по договоренности между продавцом и покупателем на реализацию конкретного количества продукции или услуг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ржевые, по которым конкретный товар реализуется в ходе торгов на бирже;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укционные, которые отображают процесс реализаций в ходе аукционных продаж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о стадиям продажи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а предложения (цена продавца), по которой продавец пытается продавать товар;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на спроса, по которой покупатель заинтересован приобрести товар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а реализации - это цена, по которой фактически реализуется товар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По степени регулирования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ованные - устанавливаются государством на определенном предельном уровне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ируемые - цены, уровень которых регулируется государством по соответствующей номенклатуре продукции или услуг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бодные - устанавливаются производителем товара на основании спроса и предложения на рынке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По степени стойкости во времени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ердые - цены, которые устанавливаются при заключении соглашения на весь срок его действия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ижные - цены, которые изменяются под воздействием условий, о чем оговорено в соглашении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зящие - цены, размер которых определен соглашением, которое предусматривает порядок внесения изменений в случае изменения стоимости ценообразующих факторов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емые - цены, которые сравниваются по периодам сравнения (базовый и отчетный)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еречисленных существуют и другие виды цен, например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ертные (внутрифирменные), которые устанавливаются между подразделами фирмы, в том числе и за пределами страны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ровые, по которым проводятся крупные коммерческие операции во внешней торговле с оплатой в свободно конвертируемой валюте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исные, которые являются исходящими для установления цены фактически поставленной продукции в зависимости от ее сортности (качества)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инальные, информация по которым публикуется в прейскурантах, справочниках фирм, бирж и т. п.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ночные - цены купли-продажи товара на данном рынке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ФОБ и СИФ - денежное выражение стоимости экспортных товаров и импортных товаров (СИФ) с включением расходов на доставку и грузовые работы (ФОБ) до порта отправления и всех расходов на доставку и разгрузку в порту назначения и др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словиях рыночной экономики в стране возможна инфляция - процесс непроизвольного повышения общего уровня цен и обесценивания денег, что вызвано разбалансированностью между денежной массой и товарным покрытием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инфляции - это отношение общей мощности инфляционного сдвига к сумме имеющихся доходов в текущем году. Мощность инфляционного сдвига в расходах населения на товары и услуги представляет собой абсолютную стоимостную оценку снижения покупательной силы денег за счет инфляционного роста средних цен и тарифов, которая может быть вычислена как разность числителя и знаменателя индекса цен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ая инфляция - это хронический рост цен на товары и услуги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душенная инфляция характерна для экономики страны, где цены регулируются; это проявляется в товарном дефиците, снижении качества продукции, вынужденном нагромождении денег, развитии теневой экономики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зущая инфляция проявляется в случаях, когда темпы развития инфляции составляют 10...20% в год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лопирующая инфляция - это развитие инфляции с переменными темпами от 10 к 300% в год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еринфляция характерна сверхвысокими темпами развития инфляции: свыше 1000% в год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я цен и тарифов, как правило, исследуют посредством индексного метода. Могут быть использованы также специальные приемы анализа рядов динамики. В случае индексного метода для измерения динамики цен используются такие виды индексов: индивидуальные; общие в агрегатной форме; средние из индивидуальных индексов; индексы средних величин. </w:t>
        <w:br/>
        <w:t>В случае исследования изменения цен на определенный вид товара используют индивидуальные индексы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индексов потребительских цен статистические органы проводят на основе данных выборочного исследования семейных бюджетов о ежемесячной регистрации цен набора товаров. При этом уровень средней цены определяется по формуле простой средней арифметической: </w:t>
        <w:br/>
        <w:t>При исследовании динамики цен на разные продукты (услуги) одного или несколько предприятий применяют общие индексы цен агрегатной формы. В зависимости от выбора соизмерителей базисного или текущего периодов (q() или q,) используют формулы (индекс Паше и индекс Ласпейреса)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щем случае индекс цен Пааше характеризует влияние изменения цен на стоимость товаров, которые реализованы в отчетном периоде, и применяется в статистической практике при изучении отчетных данных, когда целью анализа является оценка изменения товарооборота в результатах изменения цен в отчетном периоде. Индекс цен Ласпейреса показывает влияние изменения цен на стоимость товаров, которые реализованы в базисном периоде, и применяется в прогнозировании объема товарооборота в связи с вероятным изменением цен на товары в будущем периоде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сть числителя и знаменателя общих индексов цен Пааше или Ласпейреса показывает экономию денежных расходов (со знаком «-») или дополнительные расходы (знак «+») средств за счет изменения уровня цен. На потребительском рынке индексы цен Пааше и Ласпейреса используют в форме средних из индивидуальных индексов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. Статистическое отражение результатов производствен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а труда, многократно участвующие в производственном процессе, сохраняющие при этом свою материально-вещественную форму и переносящие свою стоимость на продукт по ча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ые и непроизводственные О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фикация: здания, сооружения, передаточные устройства, машины и оборудование, транспортные средства, инструменты, производственный и хозяйственный инвентарь, (скот, многолетние насаждения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шины и оборудование – силовые, рабочие, измерительные и регулирующие приборы, лабораторное оборудование, вычислительная тех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ая и пассивная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имостная оценка ОФ первоначальная и восстановительная, балансовая, полная и остаточная (с учетом износ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ортизация, норма аморт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= (Б+РЛ-Л)/Т; А =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*срБ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ула среднегодовой стоимости ОФ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вномерная, ускоренная и замедленная системы аморт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нс ОФ по полной и остаточной стои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ы движения: ввода, обновления и выбытия, ликвид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ы состояния: годности и изно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дексный метод для анализа использования ОФ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отный капитал (оборотные средства) – ресурсы, потребляемые в течение одного производственного цикла или в течение короткого промежутка времени (года)  (малоценный инвентар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я: Производственные запасы (сырье и материалы,  покупные полуфабрикаты, топливо и ГСМ, и т.п.), незавершенное производство, собственные полуфабрикаты, расходы будущих периодов, готовая продукция, товары отгруженные, денежные средства, краткосрочные финансовые вложе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е остатки оборо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скорости оборота: коэффициент оборачиваемости и длительность обор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ный метод для определения экономии оборот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 закрепле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ельный расход и материальные затр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иницей совокупности является заведение – подразделение предприятия, занятое однородным видом производственной деятельности и расположенное в одном месте. Заведением может быть и целое пред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асль – совокупность за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уральные и условно натуральные показат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мостные показат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кущих ценах на момент производства, а не на момент реализации и по начислению денег, а не по факту их поступления от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редних постоянных ценах. Пересчет в постоянные цены путем деления на индекс цен товаров представителей (дефлятирование), путем индексов натуральных объемов, усредненных в соответствии с весовыми коэффиц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раслях с широким ассортиментом используются товары-представител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 xml:space="preserve">Промышленность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аловой оборот, валовая продукция. Схема определения внутризаводского обор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е продукции по элемент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ая продукция Полуфабрикаты реализованные Изменение остатков незавершенного производства и полуфабрикатов Работы промышлен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реализованной продукции, включая отпуск на сторону в качестве оплаты за поставку товаров и оказания услуг. При добавлении стоимости продукции отпущенной непроизводственным подразделениям, продукции, направленной на оплату труда или гумпомощь, прироста запасов готовой нереализованной продукции, запасов полуфабрикатов и незавершенного производства получается объем валовой продукции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Сельское хозяйство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 методу валового оборота, т.е. с учетом произведенной и потребленной в производстве продукции. В ЕС – метод национальной фермы. Объем с/х продукции, поставленной потребителям, в промышленность на переработку, на экспорт, потребленной фермерами, изменение запасов и незавершенного производств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Строительство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оительно-монтажные работы подрядным и хозяйственным способом. Капремонт зданий и сооружений Проектно-изыскательские работы Культуртехнические работы на землях – осушение, создание оросительных систем, создание полезащитных лесных полос и террасирование крутых склонов Текущий ремонт зданий подрядным способом. Строительная деятельность ча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ет длительный цикл производства, поэтому учитывается по мере производства, а не завершения. По мере готовности: готовые объекты, незавершенное строительство и незавершенное строительное производство.  Капитальные вложения, объем подрядных строитель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Транспорт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/д, авт, городской электр, трубопроводный, морской, внутр.водный, воздушный, дорожной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зооборот, пассажирооборот. Стоимостной объем – сумма выручки от предоставления транспортных услуг + стоимость работ по текущему ремонту и поддержанию автодор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вяз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еятельность по приему, обработке, передаче и доставке почтовых отправлений или сообщений электросвязи. Стоимостной объем – сумма выручки от предоставления услуг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Торговл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товая и розничная, прокат, посреднические услуги бирж … по купле-продаже товаров. Товарооборот по различным каналам реализации (торговые предприятия и рын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мость определяется торговой нацен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овой выпу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овая добавленная стоим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держки как предмет статистического учёта. Источники информации об издержках предприятия. Система абсолютных и относительных показателей издержек. Классификация показателей издержек по типам объектов затрат. Особенности учёта конверсионных расходов. Классификация издержек по экономической однородности; статистическое изучение структуры издержек по статьям калькуляции; анализ соответствия отчётной и нормативной калькуляции по однородной совокупности продукции. Методы решения проблемы несопоставимости отчётной и сметной калькуляции и расчёт сводной оценки ассортиментных сдвигов в производстве. Классификация затрат по признаку производственного назначения и месту возникновения. Статистические методы анализа распределения издержек по центрам затрат и центрам ответственности. Полная производственная себестоимость, полная себестоимость продукции, себестоимость единицы продукции. Оценка дополнительных и чистых издержек. Индексный анализ влияния технологической структуры производства на объём и структуру издержек предприятия.  Статистическое изучение связи издержек с объёмом производства продукции: условно-постоянные и переменные издержки. Использование регрессионного анализа для выделения условно-постоянной и переменной части в конверсионных расходах. Оценка влияния отдельных факторов на полную себестоимость продукции. Анализ величины затрат на рубль товарной продукции, исключение влияния изменений в ассортименте и себестоимости продукции на исследуемый показатель для однородной и неоднородной совокупности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ая величина затрат</w:t>
      </w:r>
      <w:r>
        <w:rPr>
          <w:rFonts w:cs="Times New Roman" w:ascii="Times New Roman" w:hAnsi="Times New Roman"/>
          <w:sz w:val="28"/>
          <w:szCs w:val="28"/>
          <w:lang w:val="ru-RU"/>
        </w:rPr>
        <w:t>, связанных с производством и реализацией продукции называется себестоим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а реализации без учета косвенных нало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бестоим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ы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е нало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ретный состав платежей, которые могут быть отнесены к себестоимости, регулируются нормативными актами. Тем самым различаются расходы, возмещаемые за счет затрат и за счет чистой прибы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прямые и косвенные, переменные и условно-постоян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ная себестоимость = производственная с/с + непроизводственные расходы (связанные с реализацией – реклама, хранение, транспор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ономически однородные элементы затрат (что израсходовано): Материальные затраты, затраты на оплату труда, социальные отчисления, амортизация, проч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и калькуляции (на что израсходовано): сырье и основные материалы минус возвратные отходы, топливо и энергия на технологические нужды, покупные полуфабрикаты, детали и комплектующие, зарплата с отчислениями основных производственных рабочих, содержание и эксплуатация оборудования, общецеховые расходы, общезаводские расходы, внепроизводственные расходы. Центры затрат и центры ответ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в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статистического учёта финансовых результатов деятельности предприятия в различных отраслях экономической деятельности: промышленности, сельском хозяйстве, строительстве, на транспорте, в страховании, кредитовании и пр. Абсолютные и  относительные  показатели финансовых результатов производства, анализ их динамики. Прогноз финансовых показателей деятельности предприятия методами экстраполяции динамических рядов с учётом и без учёта сезонной компоненты. Статистическая оценка влияния отдельных  факторов на изменение прибыли и рентабельности (в целом и по отдельным группам активов): варианты подхода к конструированию мультипликативных факторных моделей в зависимости от отраслевых особенностей производства. Основные показатели финансового состояния  предприятия. Статистическое изучение  финансовой устойчивости предприятия. Особенности статистического анализа финансовых результатов экономической деятельности акционерного предприятия.</w:t>
      </w:r>
      <w:r>
        <w:br w:type="page"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1:22:00Z</dcterms:created>
  <dc:creator>Valentina</dc:creator>
  <dc:description/>
  <cp:keywords/>
  <dc:language>en-US</dc:language>
  <cp:lastModifiedBy>Valentina</cp:lastModifiedBy>
  <dcterms:modified xsi:type="dcterms:W3CDTF">2021-10-03T21:22:00Z</dcterms:modified>
  <cp:revision>1</cp:revision>
  <dc:subject/>
  <dc:title/>
</cp:coreProperties>
</file>