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Style13"/>
        <w:spacing w:before="0" w:after="0"/>
        <w:jc w:val="center"/>
        <w:rPr/>
      </w:pPr>
      <w:r>
        <w:rPr>
          <w:b/>
          <w:lang w:val="ru-RU"/>
        </w:rPr>
        <w:t xml:space="preserve">ФЕДЕРАЛЬНОЕ </w:t>
      </w: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ВЫСШЕ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bookmarkStart w:id="0" w:name="_Hlk53221464"/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  <w:r>
        <w:rPr>
          <w:color w:val="000000"/>
          <w:sz w:val="28"/>
          <w:szCs w:val="28"/>
        </w:rPr>
        <w:t>38.03.01 Экономика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24 г.</w:t>
      </w:r>
      <w:bookmarkEnd w:id="0"/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Style13"/>
        <w:spacing w:before="0" w:after="0"/>
        <w:jc w:val="center"/>
        <w:rPr/>
      </w:pPr>
      <w:r>
        <w:rPr>
          <w:b/>
          <w:lang w:val="ru-RU"/>
        </w:rPr>
        <w:t xml:space="preserve">ФЕДЕРАЛЬНОЕ </w:t>
      </w: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ВЫСШЕ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и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24 г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ДК </w:t>
      </w:r>
      <w:r>
        <w:rPr>
          <w:sz w:val="28"/>
          <w:szCs w:val="28"/>
          <w:lang w:val="ru-RU"/>
        </w:rPr>
        <w:t>336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ушкина, В.В.</w:t>
      </w:r>
      <w:r>
        <w:rPr>
          <w:sz w:val="28"/>
          <w:szCs w:val="28"/>
        </w:rPr>
        <w:t xml:space="preserve">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sz w:val="28"/>
          <w:szCs w:val="28"/>
        </w:rPr>
        <w:t>«Статистика» для студентов направления подготовки</w:t>
      </w:r>
      <w:bookmarkStart w:id="1" w:name="_Hlk53223499"/>
      <w:r>
        <w:rPr>
          <w:sz w:val="28"/>
          <w:szCs w:val="28"/>
        </w:rPr>
        <w:t xml:space="preserve"> 38.03.01 Экономика образовательного уровня бакалавриат </w:t>
      </w:r>
      <w:bookmarkEnd w:id="1"/>
      <w:r>
        <w:rPr>
          <w:sz w:val="28"/>
          <w:szCs w:val="28"/>
        </w:rPr>
        <w:t xml:space="preserve">заочной формы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В.В. Крутушкина. – Макеевка: ДОНАГРА, 2024. – 13с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Статистика». Содержат задания по темам учебной дисциплины и рекомендации по их выполнению. Являются средством диагностики и предназначены для проведения промежуточной аттестации студентов направления подготовки 38.03.01 Экономика образовательного уровня бакалавриат заочной формы обучения.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1 от “30”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jc w:val="both"/>
        <w:rPr/>
      </w:pPr>
      <w:r>
        <w:rPr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АГРА, 202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методические рекомендации разработаны в соответствии с Положением о контрольной работе в Государственном бюджетном образовательном учреждении высшего профессионального образования «Донбасская аграрная академия», утвержденные р</w:t>
      </w:r>
      <w:r>
        <w:rPr>
          <w:bCs/>
          <w:sz w:val="28"/>
          <w:szCs w:val="28"/>
        </w:rPr>
        <w:t>ешением ученого совета ГБОУ ВПО «ДОНАГРА» от 04 сентября 2017 г. протоколом №3 и</w:t>
      </w:r>
      <w:r>
        <w:rPr>
          <w:sz w:val="28"/>
          <w:szCs w:val="28"/>
        </w:rPr>
        <w:t xml:space="preserve"> другими нормативными правовыми и иными актами Донецкой Народной Республики, локальными нормативными актами ДОНАГРА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основные требования к структуре, оформлению, порядку регистрации и проверки, хранению и </w:t>
      </w:r>
      <w:r>
        <w:rPr>
          <w:rFonts w:cs="Times New Roman" w:ascii="Times New Roman" w:hAnsi="Times New Roman"/>
          <w:bCs/>
          <w:sz w:val="28"/>
          <w:szCs w:val="28"/>
        </w:rPr>
        <w:t>уничтожению</w:t>
      </w:r>
      <w:r>
        <w:rPr>
          <w:rFonts w:cs="Times New Roman" w:ascii="Times New Roman" w:hAnsi="Times New Roman"/>
          <w:sz w:val="28"/>
          <w:szCs w:val="28"/>
        </w:rPr>
        <w:t xml:space="preserve"> контрольных работ в Государственном образовательном учреждении высшего профессионального образования «Донбасская аграрная академия»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ольная работа, как форма самостоятельной работы обучающихся, определяется рабочими учебными планами по заочной форме обучения.</w:t>
      </w:r>
    </w:p>
    <w:p>
      <w:pPr>
        <w:pStyle w:val="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выполнения контрольных работ в межсессионный перио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воение учебного материала в объёме, установленном программой, в том числе, наиболее сложных и выделенных на самостоятельное изучение 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стоятельного изучения учебной дисциплины и работы с литератур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обучающимися учебного плана и проверка усвоения знаний.</w:t>
      </w:r>
    </w:p>
    <w:p>
      <w:pPr>
        <w:pStyle w:val="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, технология написания, порядок проверки и рецензирования контрольных работ</w:t>
      </w:r>
    </w:p>
    <w:p>
      <w:pPr>
        <w:pStyle w:val="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ые задания, оформленные в соответствии с требованиями, предъявляемыми данным положением, представляются обучающимися для проверки на соответствующую кафедру не позднее, чем за 14 дней до начала сессии.</w:t>
      </w:r>
    </w:p>
    <w:p>
      <w:pPr>
        <w:pStyle w:val="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трольных заданий на положительную оценку («зачёт») является обязательным условием допуска обучающегося к экзамену (зачёту) по соответствующей учебной дисципли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работа регистрируется в «Журнале учёта контрольных работ» (далее Журн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казанном журнале фиксируется дата получения контрольной работы </w:t>
      </w:r>
      <w:r>
        <w:rPr>
          <w:color w:val="000000"/>
          <w:sz w:val="28"/>
          <w:szCs w:val="28"/>
        </w:rPr>
        <w:t xml:space="preserve">(реферата) </w:t>
      </w:r>
      <w:r>
        <w:rPr>
          <w:sz w:val="28"/>
          <w:szCs w:val="28"/>
        </w:rPr>
        <w:t>кафедрой (заверяется подписью представителя кафедры), результат проверки контрольной работы, дата окончания проверки работы преподавателем (заверяется подписью преподавателя или заведующего кафедро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работы передаются для проверки реценз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сключительных случаях при отсутствии возможности предоставления на кафедру выполненных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 xml:space="preserve">в печатном (письменном) виде, допускается их сдача в электронном варианте. Контрольные работы </w:t>
      </w:r>
      <w:r>
        <w:rPr>
          <w:color w:val="000000"/>
          <w:sz w:val="28"/>
          <w:szCs w:val="28"/>
        </w:rPr>
        <w:t xml:space="preserve">(рефераты) </w:t>
      </w:r>
      <w:r>
        <w:rPr>
          <w:sz w:val="28"/>
          <w:szCs w:val="28"/>
        </w:rPr>
        <w:t xml:space="preserve">в печатном (письменном) виде, в данном случае, предоставляются обучающимися по прибытию на сессию, после чего регистрируются и передаются рецензенту для провер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ная работа </w:t>
      </w:r>
      <w:r>
        <w:rPr>
          <w:color w:val="000000"/>
          <w:sz w:val="28"/>
          <w:szCs w:val="28"/>
        </w:rPr>
        <w:t>(реферат)</w:t>
      </w:r>
      <w:r>
        <w:rPr>
          <w:sz w:val="28"/>
          <w:szCs w:val="28"/>
        </w:rPr>
        <w:t>, в которой не раскрыто основное содержание вопросов или имеются ошибки в решении задач, практических или тестовых заданиях, или имеются не соответствия требованиям оформления, или имеются замечания по выбору варианта, признается неудовлетворительной и оценивается "не зачтено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положительной оценки за контрольную работу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>влечёт за собой не допуск слушателя к экзамену (зачету) по соответствующей учебной дисципли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знакомление с результатами проверки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 xml:space="preserve">проводится на кафедре в межсессионный период или по прибытию обучающихся на сессию. При получении оценки «не зачтено», контрольная работа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 xml:space="preserve">с подробной рецензией возвращается обучающемуся на доработк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торно выполненная контрольная работа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 xml:space="preserve">направляется на проверку преподавателю, который проверял работу в первый раз. Регистрация и проверка вторично выполненной контрольной работы </w:t>
      </w:r>
      <w:r>
        <w:rPr>
          <w:color w:val="000000"/>
          <w:sz w:val="28"/>
          <w:szCs w:val="28"/>
        </w:rPr>
        <w:t xml:space="preserve">(реферата) </w:t>
      </w:r>
      <w:r>
        <w:rPr>
          <w:sz w:val="28"/>
          <w:szCs w:val="28"/>
        </w:rPr>
        <w:t>проводится в общ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ицо, ответственное за делопроизводство кафедры, за неделю до начала сессии передает в деканат сведения о выполнении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>обучающими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всех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>в соответствии с учебным планом и в указанные сроки является основанием выдачи обучающемуся справки-вызова на сесс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а контрольных работ (рефератов) разрабатывается преподавателем дисциплины и предоставляется студентам заранее либо самим преподавателем, либо методистом соответствующей кафед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оформлению контрольной работы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ая работа (реферат) включает в себя: титульный лист; план; содержание ответов на вопросы плана; фабулу практического задания и его решение; список использованных источников, в том числе нормативных правовых актов, учебной и науч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ая работа (реферат) должна быть выполнена в соответствии с тематикой. Использование материала, не имеющего отношения к поставленным вопросам, расценивается как недостаток. Все дословные заимствования, содержащиеся в работе, должны оформляться в виде цитат и иметь соответствующие сноски с указанием автора и наименования источника информации, места и года его издания, номера страницы (страниц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сылки и сноски по тексту необходимо оформлять согласно установленным прави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дельных случаях обучающийся может по согласованию с кафедрой подготовить контрольную работу (реферат) по другой теме или по теме, не включенной в перечень вариантов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оформлению контрольных работ (рефератов) предъявляются единые требования (</w:t>
      </w:r>
      <w:r>
        <w:rPr>
          <w:rFonts w:cs="Times New Roman" w:ascii="Times New Roman" w:hAnsi="Times New Roman"/>
          <w:i/>
          <w:sz w:val="28"/>
          <w:szCs w:val="28"/>
        </w:rPr>
        <w:t>Приложения 1, 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ксимальный объем контрольной работы (реферат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не более 5-7 страниц печатного текста формата А-4 без учета приложений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(реферат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ется в виде печатного текста. Контрольная работа должна быть отпечатана на листах бумаги формата А4, листы пронумерованы, на каждом листе оставлены поля для замечаний и отметок проверяющего. Текст печатается через полуторный интервал на одной стороне стандартного листа формата А4;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– обычный, размер – 14 пунктов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и написании реферата необходимо следовать следующим правил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темы реферата предполагает наличие нескольких источников (как минимум 4-5 публикаций, монографий, справочных изданий, учебных пособий) в качестве источника информ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написанию реферата предполагает внимательное изучение каждого из источников информации и отбор информации непосредственно касающейся избранной темы.  На этом этапе работы важно выделить существенную информацию, найти смысловые абзацы и ключевые слова, определить связи между н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ферат состоит из трех частей: </w:t>
      </w:r>
      <w:r>
        <w:rPr>
          <w:i/>
          <w:color w:val="000000"/>
          <w:sz w:val="28"/>
          <w:szCs w:val="28"/>
        </w:rPr>
        <w:t>введения, основной части, заключения</w:t>
      </w:r>
      <w:r>
        <w:rPr>
          <w:color w:val="000000"/>
          <w:sz w:val="28"/>
          <w:szCs w:val="28"/>
        </w:rPr>
        <w:t>.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Страницы должны иметь поля: левое – 30 мм, правое – 15 мм, верхнее – 20 мм, нижнее – 20 мм. Все страницы работы, включая и приложения, нумеруются по порядку от титульного листа до последней страницы. Первой страницей считается титульный лист. На нем номер страницы не ставится, на следующей странице ставится цифра «2» и т.д. Номер страницы ставится в середине верхнего пол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ая работа должна быть скреплена папкой скоросшивателем или с помощью дырокол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ат не будет зачтен </w:t>
      </w:r>
      <w:r>
        <w:rPr>
          <w:color w:val="000000"/>
          <w:sz w:val="28"/>
          <w:szCs w:val="28"/>
          <w:shd w:fill="FFFFFF" w:val="clear"/>
        </w:rPr>
        <w:t>при существенных нарушениях правил оформления (отсутствует содержание или список литературы, нет сносок, номеров страниц и т.д.) и при серьезных недостатков в содержании работы (несоответствие структуры работы ее теме, неполное раскрытие темы, использование устаревшего фактического материала). </w:t>
      </w:r>
    </w:p>
    <w:p>
      <w:pPr>
        <w:pStyle w:val="Style15"/>
        <w:rPr>
          <w:szCs w:val="28"/>
        </w:rPr>
      </w:pPr>
      <w:r>
        <w:rPr>
          <w:szCs w:val="28"/>
        </w:rPr>
        <w:t>Список литературы, использованной при написании контрольной работы, включае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себя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нормативные правовые ак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научную литературу и материалы периодической печа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практические материал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список литературы включаются источники, изученные обучающимися в процессе подготовки контрольной работы, в т.ч. те, на которые имеются ссылки. Список литературы составляется с учетом правил оформления библиографии.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ка индивидуальных контрольных заданий (рефератов)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Предмет статистики. Основные исходные понятия статистики.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 Метод статистик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 Организация и задачи государственной статистик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. Понятие статистического наблюдения как первой стадии статистического исследования. Основные  формы, виды  и  способы  проведения наблюдений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5. Подготовка статистического наблюдения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6. Ошибки статистического  наблюдения.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онятие статистической сводки как второй стадии статистического исследования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8. Понятие о группировках. Виды группировок и их задач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9. Ряды распределения и принципы их построения. Правила образования групп и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валов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0. Статистические таблицы, их виды и правила построения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1. Сущность абсолютных показателей, их виды и значение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2. Виды относительных показателей, область их применения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3. Сущность и значение графического метода. Линейный график и его элементы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4. Способы графического изображения показателей динамики, сравнения, структуры, взаимосвязи явлений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5. Сущность и значение средних величин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6. Основные виды и формы средних величин, область их применения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7. Мода и медиана, способы их вычисления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8. Понятие вариации признака. Система показателей вариации и порядок их расчета.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9. Дисперсия, ее математические свойства и способы расчета. Дисперсия альтернативного признака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0. Виды дисперсии, правило сложения дисперсий и его использование в анализе связ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1. Сущность генеральной и выборочной совокупностей. Преимущества и недостатки выборочного метода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2. Основные способы и схемы отбора, их сущность и значение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3. Определение ошибок выборки и численности выборк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4. Статистические оценки параметров распределения в генеральной  совокупност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5. Сущность и виды динамических рядов. Правила и способы получения сопоставимых динамических рядов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6. Аналитические показатели ряда динамики и методы их исчисления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7. Средние показатели динамического ряда и методы их расчета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8. Приемы сглаживания и аналитического выравнивания динамических рядов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9. Понятие об интерполяции и экстраполяци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0. Сезонные колебания и статистические методы их измерения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1. Сущность и значение индексного метода. Классификация индексов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2. Индивидуальные и общие агрегатные индексы. Принципы их построения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3. Сущность средних взвешенных арифметических и гармонических индексов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4. Динамические индексы, их сущность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5. Индексный метод анализа средних уровней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6. Индексный метод изучения связей (многофакторные индексы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7. Измерение взаимосвязей между социально-экономическими явлениями как важнейшая задача статистики. Формы и виды взаимосвязей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8. Статистические методы выявления связей между явлениями: метод  сравнения параллельных рядов, метод аналитических группировок, графический метод, балансовый метод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9. Задачи, решаемые методом корреляции. Нахождение параметров уравнения регрессии. Измерение тесноты связи.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Понятие криволинейной зависимости. Оценка тесноты связи при криволинейной зависимости.</w:t>
      </w:r>
      <w:r>
        <w:br w:type="page"/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лаженкова, Н.М. Финансы [Текст]: учебник для вузов по направлению подготовки 38.03.01 «Экономика» / Н.М. Блаженкова, И.Р. Зарипова, А.С. Кабирова; Уфим. гос. нефтяной техн. ун-т, Финансовый ун-т при Правительстве Рос. Федерации (Уфим. фил.). – Уфа: Первая типография, 2017. – 359 с. – [Электронный ресурс]. – Режим доступа: https://cloud.mail.ru/public/k3sD/WirzDJPTU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гомедова П.А. Учебное пособие по дисциплине «Финансы сельского хозяйства» для направления подготовки 38.03.01 Экономика, профиль «Бухгалтерский учет, анализ и аудит». – Махачкала: Типография ДГУНХ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019. – 210 с. – [Электронный ресурс]. – Режим доступа: https://cloud.mail.ru/public/wHdK/5HLTASEkb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линовская, О.В. Государственные и муниципальные финансы: учебное пособие / О.В. Малиновская, И.П. Скобелева, А.В. Бровкина. – 3-е изд., перераб. и доп. – М.: КНОРУС, 2016. – 488 с. – [Электронный ресурс]. – Режим доступа: https://cloud.mail.ru/public/FGND/WKbv78ccP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инансовая система государства: [учеб. пособие] / Н.Ю. Исакова, Е.Г. Князева, Л.И. Юзвович, Н.Н. Мокеева; М-во образования и науки Рос. Федерации, Урал. федер. ун-т. – Екатеринбург: Изд-во Урал. ун-та, 2015. – 84 с. – [Электронный ресурс]. – Режим доступа: https://cloud.mail.ru/public/vvgS/v66b55Tgu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bookmarkStart w:id="2" w:name="_Hlk49253650"/>
      <w:r>
        <w:rPr>
          <w:rFonts w:eastAsia="Calibri"/>
          <w:sz w:val="28"/>
          <w:szCs w:val="28"/>
          <w:lang w:eastAsia="en-US"/>
        </w:rPr>
        <w:t>Финансы, денежное обращение и кредит: учебник / коллектив авторов; под ред. Т.М. Ковалевой. – М.: КНОРУС, 2016. – 168 с. – [Электронный ресурс]. – Режим доступа: https://cloud.mail.ru/public/Tem3/KM83TmWEU</w:t>
      </w:r>
      <w:bookmarkEnd w:id="2"/>
    </w:p>
    <w:p>
      <w:pPr>
        <w:pStyle w:val="Normal"/>
        <w:shd w:fill="FFFFFF" w:val="clear"/>
        <w:ind w:firstLine="709"/>
        <w:jc w:val="center"/>
        <w:rPr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Дополнительна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Авдеева, В.И. Корпоративные финансы. Учебно-методическое пособие. / В.И. Авдеева, В.К. Крутиков, О.И. Костина, Н.Н. Губернаторова – Калуга: Издательство «Эйдос», 2016. – 129 с. – [Электронный ресурс]. – Режим доступа: </w:t>
      </w:r>
      <w:r>
        <w:rPr>
          <w:rFonts w:eastAsia="Calibri"/>
          <w:sz w:val="28"/>
          <w:szCs w:val="28"/>
          <w:lang w:eastAsia="en-US"/>
        </w:rPr>
        <w:t>https://cloud.mail.ru/public/VGQm/H9twyWZRQ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ind w:left="0" w:firstLine="360"/>
        <w:jc w:val="both"/>
        <w:outlineLvl w:val="0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Грибов, В.Д. Экономика организации (предприятия): учебник / В.Д. Грибов, В.П. Грузинов, В.А. Кузьменко. – 10-е изд, стер. – М.: КНОРУС, 2016. – 416 с. – [Электронный ресурс]. – Режим доступа: </w:t>
      </w:r>
      <w:r>
        <w:rPr>
          <w:rFonts w:eastAsia="Calibri"/>
          <w:sz w:val="28"/>
          <w:szCs w:val="28"/>
          <w:lang w:eastAsia="en-US"/>
        </w:rPr>
        <w:t>https://cloud.mail.ru/public/faVE/4B1C8yZYu</w:t>
      </w:r>
      <w:bookmarkStart w:id="3" w:name="text"/>
      <w:bookmarkEnd w:id="3"/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Самаруха, В.И. Деньги, кредит, банки: учеб. пособие / В.И. Самаруха, И.В. Самаруха, А.В. Самаруха. – Иркутск: Изд-во БГУЭП, 2015. – 166 с.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>. – Режим доступа: https://cloud.mail.ru/public/b3fF/Kp1Dxfvwr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en-US"/>
        </w:rPr>
        <w:t>Финансы и кредит: Учебник / А.Н. Трошин, Т.Ю. Мазурина, В.И. Фомкина. – 2-e изд., доп. – М.: НИЦ ИНФРА-М, 2013. – 332 с. – [Электронный ресурс]. – Режим доступа: https://cloud.mail.ru/public/6j9L/7vosN9ngv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jc w:val="both"/>
        <w:rPr>
          <w:sz w:val="28"/>
          <w:szCs w:val="28"/>
        </w:rPr>
      </w:pPr>
      <w:bookmarkStart w:id="4" w:name="_Hlk49253232"/>
      <w:r>
        <w:rPr>
          <w:rFonts w:eastAsia="Calibri"/>
          <w:sz w:val="28"/>
          <w:szCs w:val="28"/>
          <w:lang w:eastAsia="uk-UA"/>
        </w:rPr>
        <w:t xml:space="preserve">Федулова, С.Ф. Финансы предприятий: учебник / С.Ф. Федулова. – Ижевск, Изд-во Институт экономики и управления, ФГБОУ ВО «УдГУ», 2017 – 382 с. – [Электронный ресурс]. – </w:t>
      </w:r>
      <w:hyperlink r:id="rId5">
        <w:r>
          <w:rPr>
            <w:rStyle w:val="InternetLink"/>
            <w:rFonts w:eastAsia="Calibri"/>
            <w:sz w:val="28"/>
            <w:szCs w:val="28"/>
            <w:lang w:eastAsia="uk-UA"/>
          </w:rPr>
          <w:t>https://cloud.mail.ru/public/Nke9/gPdxJMuhn</w:t>
        </w:r>
      </w:hyperlink>
      <w:bookmarkEnd w:id="4"/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ериодические изд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 xml:space="preserve">Журнал «Финансы»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sz w:val="28"/>
          <w:szCs w:val="28"/>
          <w:lang w:eastAsia="uk-UA"/>
        </w:rPr>
        <w:t xml:space="preserve">. – Режим доступа: – </w:t>
      </w:r>
      <w:hyperlink r:id="rId6">
        <w:r>
          <w:rPr>
            <w:rStyle w:val="InternetLink"/>
            <w:sz w:val="28"/>
            <w:szCs w:val="28"/>
            <w:lang w:eastAsia="uk-UA"/>
          </w:rPr>
          <w:t>http://www.finance-journal.ru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>Научно-практический и информационно-аналитический сборник «Финансовая аналитика. Проблемы и решения». - [Электронный ресурс]. – Режим доступа: http://fin-izdat.ru/journal/fa/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 xml:space="preserve">Научно-практический и теоретический журнал «Финансы и кредит» – [Электронный ресурс].– Режим доступа: </w:t>
      </w:r>
      <w:hyperlink r:id="rId7">
        <w:r>
          <w:rPr>
            <w:rStyle w:val="InternetLink"/>
            <w:sz w:val="28"/>
            <w:szCs w:val="28"/>
            <w:lang w:eastAsia="uk-UA"/>
          </w:rPr>
          <w:t>http://www.fin-izdat.ru/journal/fc/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 xml:space="preserve">Научный журнал «Экономика и финансы».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sz w:val="28"/>
          <w:szCs w:val="28"/>
          <w:lang w:eastAsia="uk-UA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  <w:lang w:eastAsia="uk-UA"/>
          </w:rPr>
          <w:t>http://ecofin.at.ua/index/arkhiv_nomerov/0-9</w:t>
        </w:r>
      </w:hyperlink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Интернет-ресурс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http://www.dnr-online.ru/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фициальный сайт Министерства доходов и сборов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 www.mdsdnr.ru/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труда и социальной политики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sz w:val="28"/>
            <w:szCs w:val="28"/>
          </w:rPr>
          <w:t>http:// www.mtspdnr.ru/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</w:t>
      </w:r>
      <w:hyperlink r:id="rId11">
        <w:r>
          <w:rPr>
            <w:rStyle w:val="InternetLink"/>
            <w:sz w:val="28"/>
            <w:szCs w:val="28"/>
          </w:rPr>
          <w:t>Министерства финансов Донецкой Народной Республики</w:t>
        </w:r>
      </w:hyperlink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www.</w:t>
      </w:r>
      <w:hyperlink r:id="rId12">
        <w:r>
          <w:rPr>
            <w:rStyle w:val="InternetLink"/>
            <w:sz w:val="28"/>
            <w:szCs w:val="28"/>
          </w:rPr>
          <w:t>minfindnr.ru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фициальный сайт Министерства экономического развития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 www.mer.govdnr.ru/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фициальный сайт Пенсионного фонда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www.pfdnr.ru/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Центрального Республиканского Банка Донецкой Народной Республики – [Электронный ресурс]. – Режим доступа: http: http://www.crb-dnr.ru/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Центрального Банка Российской Федерации. – [Электронный ресурс]. – Режим доступа: </w:t>
      </w:r>
      <w:hyperlink r:id="rId13">
        <w:r>
          <w:rPr>
            <w:rStyle w:val="InternetLink"/>
            <w:sz w:val="28"/>
            <w:szCs w:val="28"/>
          </w:rPr>
          <w:t>https://www.cbr.ru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т про международные финансы, мировой финансовый рынок, финансовые инвестиции. – [Электронный ресурс]. – Режим доступа: http://www.fin-result.r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54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rStyle w:val="Emphasis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Style13"/>
        <w:spacing w:before="0" w:after="0"/>
        <w:jc w:val="center"/>
        <w:rPr/>
      </w:pPr>
      <w:r>
        <w:rPr>
          <w:b/>
          <w:lang w:val="ru-RU"/>
        </w:rPr>
        <w:t xml:space="preserve">ФЕДЕРАЛЬНОЕ </w:t>
      </w: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АЯ РАБО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 учебной дисциплине </w:t>
      </w:r>
      <w:r>
        <w:rPr>
          <w:sz w:val="28"/>
          <w:szCs w:val="28"/>
        </w:rPr>
        <w:t>«Финансы и кредит»</w:t>
      </w:r>
    </w:p>
    <w:p>
      <w:pPr>
        <w:pStyle w:val="Normal"/>
        <w:rPr>
          <w:szCs w:val="28"/>
        </w:rPr>
      </w:pPr>
      <w:r>
        <w:rPr>
          <w:szCs w:val="28"/>
        </w:rPr>
        <w:t>Вариант № _______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: 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Работа выполнена: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обучающимся группы _____________,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заочной формы обучения,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 xml:space="preserve">направления подготовки </w:t>
      </w:r>
    </w:p>
    <w:p>
      <w:pPr>
        <w:pStyle w:val="Normal"/>
        <w:ind w:left="4500" w:hanging="0"/>
        <w:rPr>
          <w:color w:val="000000"/>
        </w:rPr>
      </w:pPr>
      <w:bookmarkStart w:id="5" w:name="_Hlk84326093"/>
      <w:r>
        <w:rPr>
          <w:color w:val="000000"/>
        </w:rPr>
        <w:t xml:space="preserve">38.03.01 </w:t>
      </w:r>
      <w:bookmarkEnd w:id="5"/>
      <w:r>
        <w:rPr>
          <w:color w:val="000000"/>
        </w:rPr>
        <w:t>Экономика</w:t>
      </w:r>
    </w:p>
    <w:p>
      <w:pPr>
        <w:pStyle w:val="Normal"/>
        <w:ind w:left="4500" w:hanging="0"/>
        <w:rPr>
          <w:szCs w:val="28"/>
        </w:rPr>
      </w:pPr>
      <w:r>
        <w:rPr>
          <w:color w:val="000000"/>
        </w:rPr>
        <w:t>(профиль: Экономика предприятий и организаций АПК</w:t>
      </w:r>
      <w:r>
        <w:rPr>
          <w:szCs w:val="28"/>
        </w:rPr>
        <w:t>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Cs w:val="28"/>
        </w:rPr>
        <w:t xml:space="preserve">                       </w:t>
      </w:r>
      <w:r>
        <w:rPr>
          <w:sz w:val="20"/>
        </w:rPr>
        <w:t>(ФИО обучающегося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«__»_______20__г.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подпись обучающегося)</w:t>
      </w:r>
    </w:p>
    <w:p>
      <w:pPr>
        <w:pStyle w:val="Normal"/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Работа проверена: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(ученая степень, ученое звание, ФИО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«__»______20__г.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оценка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(зачтено, не зачтено)  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подпись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еевка, 20__ г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rStyle w:val="Emphasis"/>
        </w:rPr>
        <w:t>Образец оформления содержания контрольной работы</w:t>
      </w:r>
    </w:p>
    <w:p>
      <w:pPr>
        <w:pStyle w:val="Normal"/>
        <w:spacing w:lineRule="auto" w:line="36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200"/>
        <w:gridCol w:w="769"/>
      </w:tblGrid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ведение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Теоретические основы выбранной проблематик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рактические или методические аспекты выбранной проблематики 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комендуемая литератур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b/>
      <w:bCs/>
      <w:iCs/>
      <w:sz w:val="32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5">
    <w:name w:val=" Знак Знак5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 Знак Знак4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3">
    <w:name w:val=" Знак Знак3"/>
    <w:qFormat/>
    <w:rPr>
      <w:rFonts w:ascii="Cambria" w:hAnsi="Cambria" w:cs="Cambria"/>
      <w:i/>
      <w:iCs/>
      <w:color w:val="404040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Misspellerror">
    <w:name w:val="misspell__error"/>
    <w:basedOn w:val="Style9"/>
    <w:qFormat/>
    <w:rPr/>
  </w:style>
  <w:style w:type="character" w:styleId="22">
    <w:name w:val=" Знак Знак2"/>
    <w:qFormat/>
    <w:rPr>
      <w:sz w:val="24"/>
      <w:szCs w:val="24"/>
    </w:rPr>
  </w:style>
  <w:style w:type="character" w:styleId="Style10">
    <w:name w:val=" Знак Знак"/>
    <w:qFormat/>
    <w:rPr>
      <w:sz w:val="24"/>
      <w:szCs w:val="24"/>
    </w:rPr>
  </w:style>
  <w:style w:type="character" w:styleId="Style11">
    <w:name w:val="ОБЫЧНЫЙ Знак"/>
    <w:qFormat/>
    <w:rPr>
      <w:sz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jbmf">
    <w:name w:val="tj bmf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6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1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7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cloud.mail.ru/public/Nke9/gPdxJMuhn" TargetMode="External"/><Relationship Id="rId6" Type="http://schemas.openxmlformats.org/officeDocument/2006/relationships/hyperlink" Target="http://www.finance-journal.ru/" TargetMode="External"/><Relationship Id="rId7" Type="http://schemas.openxmlformats.org/officeDocument/2006/relationships/hyperlink" Target="http://www.fin-izdat.ru/journal/fc/" TargetMode="External"/><Relationship Id="rId8" Type="http://schemas.openxmlformats.org/officeDocument/2006/relationships/hyperlink" Target="http://ecofin.at.ua/index/arkhiv_nomerov/0-9" TargetMode="External"/><Relationship Id="rId9" Type="http://schemas.openxmlformats.org/officeDocument/2006/relationships/hyperlink" Target="http://www.dnr-online.ru/" TargetMode="External"/><Relationship Id="rId10" Type="http://schemas.openxmlformats.org/officeDocument/2006/relationships/hyperlink" Target="http://mtspdnr.ru/" TargetMode="External"/><Relationship Id="rId11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12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13" Type="http://schemas.openxmlformats.org/officeDocument/2006/relationships/hyperlink" Target="https://www.cbr.ru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0:11:00Z</dcterms:created>
  <dc:creator>user</dc:creator>
  <dc:description/>
  <cp:keywords/>
  <dc:language>en-US</dc:language>
  <cp:lastModifiedBy>User</cp:lastModifiedBy>
  <dcterms:modified xsi:type="dcterms:W3CDTF">2024-10-07T09:59:00Z</dcterms:modified>
  <cp:revision>40</cp:revision>
  <dc:subject/>
  <dc:title>МАКЕЕВСКИЙ ЭКОНОМИКО-ГУМАНИТАРНЫЙ ИНСТИТУТ</dc:title>
</cp:coreProperties>
</file>