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направления подготовки 38.03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направления подготовки 38.03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6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Статистика» для студентов направления подготовки 38.03.01 Экономика направленность (профиль): Экономика предприятий и организаций АПК образовательного уровня бакалавриат всех форм обучения</w:t>
      </w:r>
      <w:r>
        <w:rPr>
          <w:bCs/>
          <w:sz w:val="28"/>
          <w:szCs w:val="28"/>
        </w:rPr>
        <w:t xml:space="preserve"> / В.В. Крутушкина</w:t>
      </w:r>
      <w:r>
        <w:rPr>
          <w:sz w:val="28"/>
          <w:szCs w:val="28"/>
        </w:rPr>
        <w:t xml:space="preserve">. – Макеевка: ДОНАГРА, 2024. – 56 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ькова Е.А.</w:t>
      </w:r>
      <w:r>
        <w:rPr>
          <w:sz w:val="28"/>
          <w:szCs w:val="28"/>
        </w:rPr>
        <w:t>, кандидат экономических наук, доцент, декан факультета ветеринарной медицины и зоотехн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Статистика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8.03.01 Экономи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</w:t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uk-UA"/>
        </w:rPr>
        <w:t>30</w:t>
      </w:r>
      <w:r>
        <w:rPr>
          <w:i/>
          <w:sz w:val="28"/>
          <w:szCs w:val="28"/>
        </w:rPr>
        <w:t xml:space="preserve">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</w:t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© ДОНАГРА, 2024  </w:t>
      </w:r>
      <w:r>
        <w:br w:type="page"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8"/>
        <w:gridCol w:w="1180"/>
      </w:tblGrid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УЧЕБНОЙ ДИСЦИПЛИНЫ  В УЧЕБНОМ ПРОЦЕСС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ТЕСТОВЫХ ЗАДАНИЙ ПО ДИСЦИПЛИН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РАБОТЫ ДЛЯ ДОМАШНЕГО ВЫПОЛН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46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ТВОРЧЕСКОЕ ЗАД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51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54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ЗНАНИЙ, УМЕНИЙ, НАВЫ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56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И МЕСТО УЧЕБНОЙ ДИСЦИПЛИНЫ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Целью дисциплины </w:t>
      </w:r>
      <w:r>
        <w:rPr>
          <w:bCs/>
          <w:sz w:val="28"/>
          <w:szCs w:val="28"/>
        </w:rPr>
        <w:t>«Статисти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формирование у студентов теоретических основ и практических навыков в сфере </w:t>
      </w:r>
      <w:r>
        <w:rPr>
          <w:color w:val="000000"/>
          <w:sz w:val="28"/>
          <w:szCs w:val="28"/>
        </w:rPr>
        <w:t>социальной статистики как научной дисциплины и как области практической деятельности, позволяющей собирать и обрабатывать статистическую информацию о социальных процессах и явлениях общества.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студентам представление о современных концепциях и методах измерения в эконом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ь возможности измерения при анализе экономическ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студентов основ эконом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олучению студентами навыков адаптации различных методов измерения к решению конкретной задачи экономиче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ить студентам навыки использования компьютерных программ при решении задач экономиче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сновы для профессионального становления и развития будущих экономис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bookmarkStart w:id="0" w:name="_Hlk113357209"/>
      <w:bookmarkEnd w:id="0"/>
      <w:r>
        <w:rPr>
          <w:rFonts w:eastAsia="Times New Roman"/>
          <w:b/>
          <w:bCs/>
          <w:sz w:val="28"/>
          <w:szCs w:val="28"/>
        </w:rPr>
        <w:t>Общепрофессиональные компетенции (ОПК)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пособен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ть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бор, обработку и статистический анализ данных, необходимых для решения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вленных экономически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ч (ОПК-2)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bookmarkStart w:id="1" w:name="_Hlk131000145"/>
      <w:bookmarkEnd w:id="1"/>
      <w:r>
        <w:rPr>
          <w:rFonts w:eastAsia="Times New Roman"/>
          <w:b/>
          <w:bCs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bookmarkStart w:id="2" w:name="_Hlk113357209"/>
      <w:bookmarkStart w:id="3" w:name="_Hlk131000145"/>
      <w:bookmarkEnd w:id="2"/>
      <w:bookmarkEnd w:id="3"/>
      <w:r>
        <w:rPr>
          <w:rFonts w:eastAsia="Times New Roman"/>
          <w:sz w:val="28"/>
          <w:szCs w:val="28"/>
        </w:rPr>
        <w:t xml:space="preserve">Знает методы и сбора, обработки и статистического анализа данных, необходимых для решения поставленных экономических задач (ОПК-2.1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ет осуществлять сбор, обработку и статистический анализ данных, необходимых для решения поставленных экономических задач (ОПК-2.2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деет навыками сбора, обработки и статистического анализа данных, необходимых для решения поставленных экономических задач (ОПК-2.3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пособен</w:t>
      </w:r>
      <w:r>
        <w:rPr>
          <w:rFonts w:eastAsia="Times New Roman"/>
          <w:spacing w:val="-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ьзовать</w:t>
      </w:r>
      <w:r>
        <w:rPr>
          <w:rFonts w:eastAsia="Times New Roman"/>
          <w:spacing w:val="-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ременные информационные технологии и программные средства при решении профессиональ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ч (ОПК-5)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нает современные информационные технологии и программные средства при решении профессиональных задач (ОПК-5.1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ет применять современные информационные технологии и программные средства при решении профессиональных задач (ОПК-5.2).</w:t>
      </w:r>
    </w:p>
    <w:p>
      <w:pPr>
        <w:pStyle w:val="TextBody"/>
        <w:ind w:firstLine="720"/>
        <w:jc w:val="both"/>
        <w:rPr>
          <w:rStyle w:val="41"/>
          <w:color w:val="000000"/>
          <w:sz w:val="28"/>
          <w:szCs w:val="28"/>
        </w:rPr>
      </w:pPr>
      <w:r>
        <w:rPr>
          <w:sz w:val="28"/>
          <w:szCs w:val="28"/>
        </w:rPr>
        <w:t>Владеет навыками использования современных информационных технологий и программных средств при решении профессиональных задач (ОПК-5.3)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атегории статистик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 формы организации статистического наблю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истические классификации и группир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показателей различных областей статистики и методы их измерения или расчё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изации статистики в ДНР и за рубеж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статистического исследования реальных социальных процессах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руг характеризующих её исходных показате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татистический анализ в пространственном и динамическом разрезе с применением изученных в курсе методов и содержательно интерпретировать полученные производные статистические показатели на базе своих профессиональных представлений и навы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ми методами сбора, обработки и анализа экономических и социальных данных - методологией проведения комплексного экономического анализ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и методами обработки статистических да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логического мышления, позволяющими грамотно пользоваться «языком цифр» в статистике деятельности хозяйствующих субъектов в макроэкономической статис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ами решения задач статистического исследования системы обобщающих показателей, характеризующих развитие экономики на микро-  и макроуровнях.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1. Теория статистик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татистика как нау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понимания термина «Статистика». История возникновения статистики как науки. Современное определение статистики как науки. Основные черты и особенности предмета статистической науки. Понятие статистической методологии. Место статистики в современной экономической нау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, задачи курса. Основные категории статистической науки. Статистическая совокупность. Единица совокупности. Понятие признака. Вариация признака. Статистическая закономерность. Этапы статистического исследования. Источники статистическ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статистического наблюдения. Этапы статистического наблюдения. Программно-методологические вопросы статистического наблюдения. Единица наблюдения. Объект наблюдения. Время наблюдения и критический момент наблюдения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онные формы статистического наблюдения. Отчетность. Специально организованное статистическое наблюдение. Регистры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ы статистического наблюдения. Непосредственное наблюдение. Документальный способ. Опросы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статистического наблюдения по времени регистрации фактов. Текущее, периодическое и единовременное наблюдения. Виды статистического наблюдения по охвату единиц совокупности. Сплошное и несплошное наблюдения. Виды несплошного наблюдения. Выборочное наблюдение. Метод основного массива. Метод моментных наблюдений. Монографическое наблюдени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чность статистического наблюдения. Ошибки статистического наблюдения. Случайные и систематические ошибки репрезентативности и регистрации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татистическая сводка и группировка. Ряды распределения. Статистические таблицы и графики.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уппировка и сводка материалов статистических наблюдений. Понятие сводки и группировки. Виды сводки. Простая и сложная сводки. Виды группировок. Группировочный признак. Простая и сложная группировки. Типологическая, структурная и аналитическая группировки. Определение количества групп при равномерном и неравномерном распределении единиц совокупности. Определение значения признака в каждой группе. Понятие интервала. Равные и неравные интервалы. Закрытые и открытые интервалы. Группировки с произвольными и специализированными интервалы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ряда распределения и его виды. Вариационные и атрибутивные ряды распределения и его элементы. Варианта, частота и частость. Виды вариационных рядов распределения. Интервальные и дискретные вариационные ряды распределения. Графическое изображение рядов распределения. Полигон, гистограмма, кумулята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торичная группировка. Приемы вторичной группировки. Долевая перегруппировка и укрупнение интервалов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тистические таблицы и их элементы. Виды статистических таблиц по характеру подлежащего. Виды статистических таблиц по разработке показателей сказуемого. Правила построения статистических таблиц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о статистическом графике. Его элементы. Классификация видов графиков. Диаграммы сравнения. Структурные диаграммы. Диаграммы динамики. Статистические карты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статистического показателя. Показатель-категория и конкретный статистический показатель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бсолютные и относительные величины. Понятие и виды абсолютных величин. Натуральные и условно-натуральные измерители. Стоимостные и трудовые единицы измерения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и виды относительных величин. Формы выражения относительных величин. Относительный показатель плана. Относительный показатель реализации плана. Относительный показатель динамики. Базисный и цепной показатели динамики и их взаимосвязи. Относительный показатель структуры. Относительные показатели координации и сравнения. Относительный показатель интенсивности и его особен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Средние величины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е величины. Сущность, понятие и особенность средней величины. Виды средних величин. Средняя степенная и ее виды. Исходное соотношение средней. Простая и взвешенная средняя величина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яя арифметическая величина. Свойства средней арифметической величины и их практическое применение. Средняя гармоническая величина. Средняя геометрическая величина. Средняя квадратическая величина. Средняя структурная, ее значение и виды. Мода, медиана, квартили, децили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казатели вари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вариации. Особенности вариации во времени и в пространстве. Показатели вариации. Абсолютные показатели вариации. Размах вариации. Среднее линейное отклонение. Дисперсия. Свойства дисперсии и их практическое применение. Среднее квадратическое отклонение. Правило «трех сигм». Виды дисперсий. Внутригрупповая дисперсия. Средняя из внутригрупповых дисперсий. Межгрупповая дисперсия. Общая дисперсия. Правило сложения диспер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вариации. Эмпирическое корреляционное отношение. Эмпирический коэффициент детерминации. Коэффициент осцилляции. Линейный коэффициент вариации. Коэффициент вари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ция альтернативного признака. Средняя величина альтернативного признака. Среднее квадратическое отклонение и дисперсия альтернативного призна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Выборочное наблюдение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очное наблюдение. Понятие выборочного наблюдения, причины его применения. Преимущества выборочного наблюдения. Теоретические основы выборочного наблюдения. Средняя и предельная ошибки выборки. Определение доверительных интервалов.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отбора. Индивидуальный, групповой и комбинированный отборы. Расчет средней ошибки при комбинированном отборе. Повторный и бесповторный отборы. Типы выборок. Собственно случайная выборка. Механическая выборка. Типическая выборка. Серийная выборка. Расчет предельной ошибки выборки в разных типах выборок.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необходимой численности выборочной совокупности для разных типов выборок. Необходимые условия для определения численности выборки. Распространение результатов выборочного обследования на генеральную совокупность. Метод прямого счета и метод поправочного коэффициента.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ая выборка. Особенности расчета средней и предельной ошибки в малых выборк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яды динамики. Понятие рядов динамики. Их элементы и виды. Интервальные и моментные временные ряды. Сопоставимость уровней ряда динамики. Основные причины несопоставимости уровней ряда динамики. Приемы приведения рядов динамики к сопоставимому виду. Смыкание ряда динамики и приведение к единому основанию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тические показатели ряда динамики. Абсолютный прирост. Коэффициент роста. Темп роста. Темп прироста. Абсолютное значение 1 % приро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е уровни ряда динамики. Средняя хронологическая величина и особенности ее применения в рядах динамик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ние аналитические показатели ряда динамики. Средний абсолютный прирост. Средний коэффициент роста. Средний темп роста. Средний темп прирост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Экономические индексы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ексы. Понятие экономических индексов и их классификация. Сфера применения экономических индексов. Понятие индексируемой величины и веса индекса. Индивидуальные и сводные индексы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егатные и средние индексы. Особенности применения агрегатных и средних индексов и их интерпретация. Арифметические и гармонические индексы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ы динамических индексов. База индекса. Системы индексов с постоянными и переменными весами. Особенности их построения для количественных и качественных показателей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ексы Ласпейреса и Пааше. Индекс инфляции. Индекс-дефлятор. Индекс потребительских цен. Идеальный индекс Фишер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ные индексы. Анализ динамики среднего уровня качественного показателя. Особенности построения и их интерпретация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транственно-территориальные индексы. Индекс Эджворта. Многофакторные индексы. Метод взаимосвязанных частных индексов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Раздел 2. Социально-экономическая статистика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 Население как субъект и объект экономической деятельности населения. Показатели оценки демографической ситуации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ак субъект и объект экономической деятельности населения. Понятие и единицы учета в статистики населения. Состав показателей оценки демографической ситуации. Типы динамики численности населения и цель их определения. Состав показателей динамики и размещения населения, их характеристику и способы расчета. Состав показателей естественного движения населения, их характеристику и способы расчета. Состав показателей миграции населения, их характеристику и способы расчета. Состав показателей размещения населения, их характеристику и способы расчета. Состав показателей структуры и состава населения, их характеристику и способы расчета. Виды вероятностных таблиц, используемых для оценки демографической ситуации на  территории. Понятие, значение и классификацию демографических прогнозов. Методологию и методику расчета показателей  метода передвижки возра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Трудоустройство и занятость населен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нятие трудовых ресурсов и источники их комплектования. Классификацию населения по статусу занятости. Методы изучения занятости и безработицы. Состав показателей трудоустройства и занятости населения  и способы их расчета. Задачи статистики рынка труда. Состав показателей движения рабочей силы и способы их расчета. Понятие и классификация балансов трудовы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Статистическое изучение национального богат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нятие, социально-экономическая сущность и состав национального богатств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дачи и систему показателей статистики национального богатства. Характеристику основных групп активов, включаемых в состав национального богатства (</w:t>
      </w:r>
      <w:r>
        <w:rPr>
          <w:iCs/>
          <w:sz w:val="28"/>
          <w:szCs w:val="28"/>
        </w:rPr>
        <w:t>произведенные</w:t>
      </w:r>
      <w:r>
        <w:rPr>
          <w:sz w:val="28"/>
          <w:szCs w:val="28"/>
        </w:rPr>
        <w:t xml:space="preserve"> активы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епроизведенные</w:t>
      </w:r>
      <w:r>
        <w:rPr>
          <w:sz w:val="28"/>
          <w:szCs w:val="28"/>
        </w:rPr>
        <w:t xml:space="preserve"> активы, </w:t>
      </w:r>
      <w:r>
        <w:rPr>
          <w:iCs/>
          <w:sz w:val="28"/>
          <w:szCs w:val="28"/>
        </w:rPr>
        <w:t xml:space="preserve">нефинансовые </w:t>
      </w:r>
      <w:r>
        <w:rPr>
          <w:sz w:val="28"/>
          <w:szCs w:val="28"/>
        </w:rPr>
        <w:t>активы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финансовые</w:t>
      </w:r>
      <w:r>
        <w:rPr>
          <w:sz w:val="28"/>
          <w:szCs w:val="28"/>
        </w:rPr>
        <w:t xml:space="preserve"> активы, </w:t>
      </w:r>
      <w:r>
        <w:rPr>
          <w:iCs/>
          <w:sz w:val="28"/>
          <w:szCs w:val="28"/>
        </w:rPr>
        <w:t>произведенные нефинансовые активы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оизведенных нематериальных активов)</w:t>
      </w:r>
      <w:r>
        <w:rPr>
          <w:sz w:val="28"/>
          <w:szCs w:val="28"/>
        </w:rPr>
        <w:t>. Накопление собственного капитала — материальных и нематериальных, финансовых и нефинансовых активов у юридических и физических лиц, в отраслях и секторах экономики страны и ее регионов – как  важная часть национального богат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Статистическое изучение динамики цен и инфляци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Задачи статистического изучения цен и инфляции. Система показателей статистики цен (показатели уровня, структуры и динамики цен). Система цен и тарифов (розничные цены, тарифы на услуги, оптовые (оптово-отпускные) цены предприятия, закупочные, сметные цены (цены на строительные объекты), цены внешней торговли). Индексы Ласпейреса и Пааше, агрегатные и средние из индивидуальных, индекс Фишера. Сводный индекс потребительских цен на товары и платные услуги населению. Индекс цен по набору товаров и услуг без учета товаров необязательного пользования. Система </w:t>
      </w:r>
      <w:r>
        <w:rPr>
          <w:bCs/>
          <w:sz w:val="28"/>
          <w:szCs w:val="28"/>
        </w:rPr>
        <w:t>индексов цен производителей.</w:t>
      </w:r>
      <w:r>
        <w:rPr>
          <w:sz w:val="28"/>
          <w:szCs w:val="28"/>
        </w:rPr>
        <w:t xml:space="preserve"> Индексы цен реализации сельскохозяйственной продук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Статистическое отражение результатов производствен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и промышленной продукции</w:t>
      </w:r>
      <w:r>
        <w:rPr>
          <w:sz w:val="28"/>
          <w:szCs w:val="28"/>
        </w:rPr>
        <w:t xml:space="preserve">. Заводской метод </w:t>
      </w:r>
      <w:r>
        <w:rPr>
          <w:bCs/>
          <w:sz w:val="28"/>
          <w:szCs w:val="28"/>
        </w:rPr>
        <w:t>определения о</w:t>
      </w:r>
      <w:r>
        <w:rPr>
          <w:sz w:val="28"/>
          <w:szCs w:val="28"/>
        </w:rPr>
        <w:t xml:space="preserve">бъема продукции промышленного предприятия. Метод натуральных показателей для исчислении индекса физического объема продукции на основе данных о производстве продукции в натуральном выражении. Показатель </w:t>
      </w:r>
      <w:r>
        <w:rPr>
          <w:bCs/>
          <w:sz w:val="28"/>
          <w:szCs w:val="28"/>
        </w:rPr>
        <w:t>отгруженной продукции.</w:t>
      </w:r>
      <w:r>
        <w:rPr>
          <w:sz w:val="28"/>
          <w:szCs w:val="28"/>
        </w:rPr>
        <w:t xml:space="preserve"> Показатель </w:t>
      </w:r>
      <w:r>
        <w:rPr>
          <w:bCs/>
          <w:sz w:val="28"/>
          <w:szCs w:val="28"/>
        </w:rPr>
        <w:t>продукции сельского хозяйства</w:t>
      </w:r>
      <w:r>
        <w:rPr>
          <w:sz w:val="28"/>
          <w:szCs w:val="28"/>
        </w:rPr>
        <w:t>. Балансовый метод исчисления продукции сельского хозяйства в текущих ценах. Определение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тоимости продукции строительств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ый метод</w:t>
      </w:r>
      <w:r>
        <w:rPr>
          <w:sz w:val="28"/>
          <w:szCs w:val="28"/>
        </w:rPr>
        <w:t xml:space="preserve"> исчисления стоимости продукции строительства. Основные показатели, характеризующие </w:t>
      </w:r>
      <w:r>
        <w:rPr>
          <w:bCs/>
          <w:sz w:val="28"/>
          <w:szCs w:val="28"/>
        </w:rPr>
        <w:t>деятельность транспорта</w:t>
      </w:r>
      <w:r>
        <w:rPr>
          <w:sz w:val="28"/>
          <w:szCs w:val="28"/>
        </w:rPr>
        <w:t xml:space="preserve"> и разрабатываемыми статистикой транспорта. Основные показатели характеризующим </w:t>
      </w:r>
      <w:r>
        <w:rPr>
          <w:bCs/>
          <w:sz w:val="28"/>
          <w:szCs w:val="28"/>
        </w:rPr>
        <w:t>торгов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 Статистическая характеристика производственных взаимосвязей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статистической характеристики производственных взаимосвязей. Понятие и схема межотраслевого баланса (МОБ). Основные виды межотраслевых балансов. Основные методы составления межотраслевых балансов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 Система национальных счет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назначение национального счетоводства и системы национальных счетов. Роль и значение системы национальных счетов в характеристике экономических процессов и их результатов, ее информационные возможности. </w:t>
      </w:r>
    </w:p>
    <w:p>
      <w:pPr>
        <w:pStyle w:val="Normal"/>
        <w:ind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 Статистическое изучение жизненного уровня насел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Определение категории «уровень жизни населения». Показатели социальной статистики, дающие представление о качестве жизни. </w:t>
      </w:r>
      <w:r>
        <w:rPr>
          <w:bCs/>
          <w:iCs/>
          <w:sz w:val="28"/>
          <w:szCs w:val="28"/>
        </w:rPr>
        <w:t>Первичные доходы</w:t>
      </w:r>
      <w:r>
        <w:rPr>
          <w:sz w:val="28"/>
          <w:szCs w:val="28"/>
        </w:rPr>
        <w:t xml:space="preserve"> (ПД) домашних хозяйств. Р</w:t>
      </w:r>
      <w:r>
        <w:rPr>
          <w:bCs/>
          <w:sz w:val="28"/>
          <w:szCs w:val="28"/>
        </w:rPr>
        <w:t>асполагаемые доходы</w:t>
      </w:r>
      <w:r>
        <w:rPr>
          <w:sz w:val="28"/>
          <w:szCs w:val="28"/>
        </w:rPr>
        <w:t xml:space="preserve"> домашних хозяйств. </w:t>
      </w:r>
      <w:r>
        <w:rPr>
          <w:bCs/>
          <w:sz w:val="28"/>
          <w:szCs w:val="28"/>
        </w:rPr>
        <w:t>Располагаемый денежный доход.</w:t>
      </w:r>
      <w:r>
        <w:rPr>
          <w:sz w:val="28"/>
          <w:szCs w:val="28"/>
        </w:rPr>
        <w:t xml:space="preserve"> полученный домашними хозяйствами от производственной деятельности, от собственности и в результате перераспределительных операций. </w:t>
      </w:r>
      <w:r>
        <w:rPr>
          <w:bCs/>
          <w:sz w:val="28"/>
          <w:szCs w:val="28"/>
        </w:rPr>
        <w:t>Фактическое конечное потребление</w:t>
      </w:r>
      <w:r>
        <w:rPr>
          <w:sz w:val="28"/>
          <w:szCs w:val="28"/>
        </w:rPr>
        <w:t xml:space="preserve"> домашних хозяйств. Показатели </w:t>
      </w:r>
      <w:r>
        <w:rPr>
          <w:bCs/>
          <w:sz w:val="28"/>
          <w:szCs w:val="28"/>
        </w:rPr>
        <w:t>среднедушевого потребления отдельных продуктов питания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еня обеспеченности населения непродовольственными товарами</w:t>
      </w:r>
      <w:r>
        <w:rPr>
          <w:sz w:val="28"/>
          <w:szCs w:val="28"/>
        </w:rPr>
        <w:t xml:space="preserve"> (в расчете на 100 семей, или на 1000 человек). Для распределения населения по доходу рассчитывается ряд показателей: </w:t>
      </w:r>
      <w:r>
        <w:rPr>
          <w:iCs/>
          <w:sz w:val="28"/>
          <w:szCs w:val="28"/>
        </w:rPr>
        <w:t>модальный доход; медианный доход; коэффициент фондов; коэффициент концентрации доходов Джини (К</w:t>
      </w:r>
      <w:r>
        <w:rPr>
          <w:iCs/>
          <w:sz w:val="28"/>
          <w:szCs w:val="28"/>
          <w:vertAlign w:val="subscript"/>
        </w:rPr>
        <w:t>L</w:t>
      </w:r>
      <w:r>
        <w:rPr>
          <w:iCs/>
          <w:sz w:val="28"/>
          <w:szCs w:val="28"/>
        </w:rPr>
        <w:t>). С</w:t>
      </w:r>
      <w:r>
        <w:rPr>
          <w:sz w:val="28"/>
          <w:szCs w:val="28"/>
        </w:rPr>
        <w:t xml:space="preserve">тоимостная величина </w:t>
      </w:r>
      <w:r>
        <w:rPr>
          <w:bCs/>
          <w:sz w:val="28"/>
          <w:szCs w:val="28"/>
        </w:rPr>
        <w:t>прожиточного минимума,</w:t>
      </w:r>
      <w:r>
        <w:rPr>
          <w:sz w:val="28"/>
          <w:szCs w:val="28"/>
        </w:rPr>
        <w:t xml:space="preserve"> с которой и сравниваются фактические доходы отдельных слоев населения. Методика расчета показателя </w:t>
      </w:r>
      <w:r>
        <w:rPr>
          <w:bCs/>
          <w:sz w:val="28"/>
          <w:szCs w:val="28"/>
        </w:rPr>
        <w:t>дефицита дохода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Показатели: </w:t>
      </w:r>
      <w:r>
        <w:rPr>
          <w:iCs/>
          <w:sz w:val="28"/>
          <w:szCs w:val="28"/>
        </w:rPr>
        <w:t>индекс глубины бедности и индекс остроты бедност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бязательной для каждого студента и определяется учебным планом. Цель самостоятельной работы студентов – овладение фундаментальными знаниями, профессиональными умениями и навыками, опытом творческой, исследовательской деятельности. Самостоятельная работа студентов обеспечивает формирование профессиональной компетенции, воспитывает потребность в самообразовании, способствует развитию актив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изучению дисциплины «Статистика» предусматривает выполнение коллективных и контро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контрольных заданий – проработка периодических изданий, обработка законодательной и нормативной базы, работа со статистическими материалами, самотестирование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у консультаций, утвержденного кафедр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амостоятельной работы для коллективной прорабо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62"/>
        <w:gridCol w:w="811"/>
        <w:gridCol w:w="955"/>
      </w:tblGrid>
      <w:tr>
        <w:trPr>
          <w:trHeight w:val="323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7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22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как нау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наблю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сводка и группировка. Ряды распределения. Статистические таблицы и граф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е и относительные показате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величин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ари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наблю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изучение динамики социально-экономических явл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индек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е как субъект и объект экономической деятельности населения. Показатели оценки демографической ситуации территор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и занятость насе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изучение национального богат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изучение динамики цен и инфля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отражение результатов производственной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характеристика производственных взаимосвяз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циональных сче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изучение жизненного уровня насе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ind w:firstLine="709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Контрольная работа выполняется в целях закрепления теоретических положений дисциплины и практического использования статистических данных в процессе деятельности предприятия.</w:t>
      </w:r>
    </w:p>
    <w:p>
      <w:pPr>
        <w:pStyle w:val="Normal"/>
        <w:ind w:firstLine="709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Целью написания контрольной работы по дисциплине «Статистика» является овладение студентами методами построения, техникой расчета и экономическим смыслом статистических показателей.</w:t>
      </w:r>
    </w:p>
    <w:p>
      <w:pPr>
        <w:pStyle w:val="Normal"/>
        <w:ind w:firstLine="709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татистика – эт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ая наука, которая изучает объективные экономические законы и закономерности ведения хозяйствования, включает широкий спектр управленческих, организационных, технико-экономических и информационных проблем, методов и правил рационального использования ресур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ая наука, предметом изучения которой выступает система свободных рыночных отношений между трудом и капиталом в ходе производства, распределения и потребления материальных и духовных ценност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ая наука, которая изучает количественную сторону качественно определенных массовых социально-экономических явлений и процессов, их структуру и распределение, размещение в пространстве, движение во времени, выявляет действующие количественные зависимости, тенденции и закономерности, причем в конкретных условиях места и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пособ познания предметов и явлений окружающей среды, основанный на расчленении целого на составные части и изучении их во всем многообразии связей и зависим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ъект статистического наблюдения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социально-экономических процессов, подлежащих обследова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вопросов, по которым будет проводиться обсле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нкретное свойство, качество, отличительная черта единицы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методов, по которым будет проводиться обслед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татистическое наблюдение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, и характеристика данных групп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ыявление общих закономерностей изучаемых социально-экономических явлений и процесс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тенденций дальнейшего развития изучаемых социально-экономических явлений и процесс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лучайные ошибки связаны с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круглением признака в большую или меньшую сторон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борочным, а не сплошным наблюдение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реднамеренным искажением информ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евнимательностью регистратора, небрежностью в заполнении документации, неточностью в измерительных прибора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Группировка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счленение единиц совокупности на группы, не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ланомерный научно обоснованный сбор данных или сведений о социально-экономических явлениях и процессах разбивка данной информации на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Нижней границей интервала назыв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бол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имен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уммарное значение признаков в интерва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Различают три вида группиров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руктурную, аналитическую, линейн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ипологическую, аналитическую, граф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типологическую, структурную, аналит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труктурную, типологическую, линейну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К атрибутивным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озраст челове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циональност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таж рабо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оход сотрудника фирм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К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академической групп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пециализация студен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орма собственности учебного заве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ациональность студ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0. Между средними величинами имеется соотношение, которое называется правилом мажорантности средних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960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еометрическая; </w:t>
      </w:r>
      <w:r>
        <w:rPr>
          <w:sz w:val="28"/>
          <w:szCs w:val="28"/>
        </w:rPr>
        <w:drawing>
          <wp:inline distT="0" distB="0" distL="0" distR="0">
            <wp:extent cx="31496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армоническая; </w:t>
      </w:r>
      <w:r>
        <w:rPr>
          <w:sz w:val="28"/>
          <w:szCs w:val="28"/>
        </w:rPr>
        <w:drawing>
          <wp:inline distT="0" distB="0" distL="0" distR="0">
            <wp:extent cx="35052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вадратическая; </w:t>
      </w:r>
      <w:r>
        <w:rPr>
          <w:sz w:val="28"/>
          <w:szCs w:val="28"/>
        </w:rPr>
        <w:drawing>
          <wp:inline distT="0" distB="0" distL="0" distR="0">
            <wp:extent cx="26606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уб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 структурным средни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редняя куб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яя арифмет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редняя гармоническая и м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диана и м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Абсолютными статистическими величинами называют показател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ыражающие количественные отношения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ражающие размеры количественных признаков конкретных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ыражающие типичный уровень признака в исследуемо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ражающие качественные характеристики изучаемой совокуп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носительная величина динамики (ОВД)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13105" cy="4578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8990" cy="2273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13105" cy="4578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47090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y1 – фактический уровень показателя в отчетном периоде; y0 – фактический уровень показателя в базисном период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Относительной величиной планового задания назыв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тношение уровня показателя на данный момент или за некоторый период к аналогичным значениям за предыдущее врем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величины фактического уровня показателя к плановому уровню данного показател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тношение числа единиц (или объема признака) в отдельных частях совокупности к общей численности единиц (или объему признака) по всей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тношение величины показателя, устанавливаемого на плановый период, к величине данного показателя, принятого за базу сравн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Относительные величины наглядности отраж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езультаты сопоставления раз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езультаты сопоставления одноименных показателей, относящихся к разным периодам (или моменту времени), но к одному объекту или террит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сопоставления од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сопоставления разноименных показателей, относящихся к разным периодам (или моменту времени), но к одному объекту или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 Взвешенная арифметическая средняя рассчитывается по формуле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51205" cy="8388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0735" cy="8388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51205" cy="83883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00735" cy="8388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fi – частота повторения индивидуального значения признака (его вес); n – число груп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Модой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значение признака, которое наиболее часто встречается в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значение признака, которое лежит в середине ранжированного ряда и делит этот ряд на две равные по численности ча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яд, расположенный в порядке возрастания или убывания значений призна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  Определить модальный интервал возраста незамужних женщин по данным о населении государства в текущем период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"/>
        <w:gridCol w:w="749"/>
        <w:gridCol w:w="750"/>
        <w:gridCol w:w="749"/>
        <w:gridCol w:w="749"/>
        <w:gridCol w:w="749"/>
        <w:gridCol w:w="1385"/>
        <w:gridCol w:w="791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,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и старш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зрастной группы,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6 – 20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60 – 6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0 – 2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40 – 4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 Определить медианный интервал размера джинсовых брюк по данным маркетингового отдела предприятия за текущи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940"/>
        <w:gridCol w:w="941"/>
        <w:gridCol w:w="941"/>
        <w:gridCol w:w="941"/>
        <w:gridCol w:w="941"/>
        <w:gridCol w:w="941"/>
        <w:gridCol w:w="1344"/>
        <w:gridCol w:w="848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- 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- 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- 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- 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- 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- 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и бол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4 - 4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48 - 5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6 и боле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50 - 5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Вариацией значений какого-либо признака в совокупности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ходство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злич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тклонение его значений у разных единиц данной совокупности в один и тот же период или момент времени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искретный вариационный ряд – э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аблица, состоящая из двух граф (или строк) – конкретных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призна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тдельных единиц совокупности в порядке возрастания (убывания) изучаемого призн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блица, состоящая из двух граф (или строк) – интервалов признака, вариация которого изучается, и числа единиц совокупности, попадающих в данный интервал (частот), или долей этого числа от общей численности совокупности (частност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таблица, состоящая из двух граф (или строк) – изменений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изме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вокупность считается однородной, если коэффициент вари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ол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ен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ол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н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мах вариации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зница между макс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зница между мин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средним и индивиду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азница между максимальным и миним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ряду распределения семей по количеству детей вариан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личество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етей и количество сем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детей приходящееся на 1 сем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ряду распределения городов по количеству жителей часто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гор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городов и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жителей приходящееся на 1 горо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реднее линейное отклонение равно 7, дисперсия составляет 25, количество единиц совокупности 15. Определите среднеквадратическое отклонени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7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0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 62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реднее квадратическое отклонение составляет 25, среднее значение признака 54. Является ли совокупность однородной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 для расч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еднее квадратическое отклонение равно 20. Дисперсия соста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анных для ответа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исленность населения при переписи учитывается по следующим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абиль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е население, наличное население, постоя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ежду численностью постоянного и наличного населения существует взаимосвяз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Н = НН –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Н = НН +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Н = НН –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Н = НН +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ПН – постоянное население, НН – наличное население, ВП – временно проживающие, ВО – временно отсутствующ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рождаем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М – численность умерших за год, N – численность родившихся за год, </w:t>
      </w:r>
      <w:r>
        <w:rPr>
          <w:rFonts w:eastAsia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>
          <w:sz w:val="28"/>
          <w:szCs w:val="28"/>
        </w:rPr>
        <w:t xml:space="preserve"> - средняя численность населения за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из данного перечня показатель естественного движения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выб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механического прирос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при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П – количество прибывших за год; В – количество выбывших за год; </w:t>
      </w:r>
      <w:r>
        <w:rPr>
          <w:rFonts w:eastAsia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>
          <w:sz w:val="28"/>
          <w:szCs w:val="28"/>
        </w:rPr>
        <w:t xml:space="preserve"> - средняя численность населения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вы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де, П – количество прибывших за год; В – количество выбывших за год; </w:t>
      </w:r>
      <w:r>
        <w:rPr>
          <w:rFonts w:eastAsia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/>
        <w:t xml:space="preserve"> - средняя численность населения за г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окупность людей, проживающих в пределах определенной территории и непрерывно возобновляющихся за счет рождений и смертей, представляет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еление как предмет изучения в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реднюю численность населен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естатистическую сем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ы ответы а 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отечественной практике перепись населения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 раза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 раз в 1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 раз в 1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 раза в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менение численности населения за счет рождений и смертей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угооборотом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ы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й коэффициент показывает, сколько родившихся приходится на 1000 умерш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эффициент жизн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смер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ферти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жизненн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N – число родившихся за год; М – число умерших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брачности рассчитыва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Б – число браков; Р – число разводов; </w:t>
      </w:r>
      <w:r>
        <w:rPr>
          <w:rFonts w:eastAsia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>
          <w:sz w:val="28"/>
          <w:szCs w:val="28"/>
        </w:rPr>
        <w:t xml:space="preserve"> - среднегодовая численность на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дексируемой величиной в индексе физического объема производства продукции является …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а единицы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бестоимость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варооборот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цена товара «А» в текущем периоде составляла 30 руб., а в базисном – 25 руб., то индивидуальный индекс цены будет равен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0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общим индексам относятся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грегатный индекс цены продукции мебельной фаб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товарооборота одноиме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й индекс из индивиду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зического объема для каждого вида реализован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декс переме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декс – это относительный показатель, который характеризует изменение исследуемого явления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ростран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равнении с некоторым этал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системе коорд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ду индексами переменного состава, фиксированного состава и структурных сдвигов существует следующая взаимосвязь —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декс переменного состава равен сумме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структурных сдвигов равен разнице между индексами переменного и фиксирова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екс переменного состава равен произведению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ксированного состава равен произведению индексов переме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дисперсию выборочной совокупности уменьшить в 4 раза, то ошибка выборки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измен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велич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жно гарантировать, что величина отклонения генеральной средней от выборочной не превысит однократной средней ошибки выборки при значении доверительного коэффициента равном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бы уменьшить ошибку выборки, рассчитанную в условиях механического отбора, необходимо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менить без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личина средней ошибки выборки, рассчитанной при бесповторном отборе … ошибки выборки, рассчитанной 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борочное наблюдение целесообразно применить для исследования явлений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ссажиропоток в метрополи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вентаризация на скл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довой отчет финансовой деятельности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ценка качества продуктовы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пись художественной литературы в библиотек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редняя геометрическая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3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TextBodyIndent"/>
        <w:tabs>
          <w:tab w:val="clear" w:pos="708"/>
          <w:tab w:val="left" w:pos="0" w:leader="none"/>
        </w:tabs>
        <w:spacing w:lineRule="auto" w:line="23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560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8pt" filled="f" o:ole="">
            <v:imagedata r:id="rId20" o:title=""/>
          </v:shape>
          <o:OLEObject Type="Embed" ProgID="" ShapeID="ole_rId19" DrawAspect="Content" ObjectID="_1431771275" r:id="rId19"/>
        </w:object>
      </w:r>
    </w:p>
    <w:p>
      <w:pPr>
        <w:pStyle w:val="TextBodyIndent"/>
        <w:tabs>
          <w:tab w:val="clear" w:pos="708"/>
          <w:tab w:val="left" w:pos="0" w:leader="none"/>
        </w:tabs>
        <w:spacing w:lineRule="auto" w:line="23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TextBodyIndent"/>
        <w:tabs>
          <w:tab w:val="clear" w:pos="708"/>
          <w:tab w:val="left" w:pos="0" w:leader="none"/>
        </w:tabs>
        <w:spacing w:lineRule="auto" w:line="23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 Пx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тносительный показатель может быть выражен 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в.м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г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уб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оцентах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казуемым статистической таблицы являе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казатели, характеризующие исследуемый объек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частот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исследуемый объек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ол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характеру разработки сказуемого различают статистические таблиц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еречне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лож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К статистической таблице можно отне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аблицу менделее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опросный лист социологического обследова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аблицу умнож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таблицу, характеризующую численность населения по полу и возрасту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Наиболее распространенными диаграммами сравнения являются диаграмм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лос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руг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олбик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ктор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Чтобы уменьшить ошибку выборки, рассчитанную в условиях механического отбора, можн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именить серийный отбор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ь численность выборочной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ь численность выборочной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именить типический отбор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Коэффициент вариации рассчитывается как  отношение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й геометрическ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го квадратического отклон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Относительный показатель может быть выражен 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г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уб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центах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в.м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статистическая таблица характеризует одну  группу единиц изучаемого объекта, выделенную по определенному признаку, то она является по характеру а) разработки подлежаще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ечнев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) комбинацион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ерепись населения  –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овременное, специально организованное, выборочное на</w:t>
        <w:softHyphen/>
        <w:t>блю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иодическое, регистровое, сплошное наблю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ериодическое, специально организованное, несплошное наблю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единовременное, специально организованное сплошное наблю</w:t>
        <w:softHyphen/>
        <w:t>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убъект, от которого поступают данные в ходе статистического наблюдения, называется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ицей наблюд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атистическим формуляром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единицей статистической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отчетной единице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о форме графического образа статистические графики могут быть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ртограмм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олбиковыми диаграмм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аграммами сравн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артодиаграмм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Если в основу группировки кладется факторный признак, то она являе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анали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типолог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снованием группировки может быть признак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к качественный, так и количественны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аименьши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олько качественны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олько количественны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перация по подсчету общих итогов по совокупности единиц наблюдения называется свод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лож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централизован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ст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ецентрализован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Относительный показатель динамики характеризует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долю отдельных частей изучаемой совокупности во всем ее объем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изменение уровня какого-либо явления во времен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ровень развития того или иного явления в определенной сред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оотношение отдельных частей целого между соб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Периодическ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прерывного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екуще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прерыв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Размах вариации –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редняя арифметическая абсолютных значений отклонений от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азность между максимальным и минимальным значениями призна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тношение среднего квадратического отклонения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Коэффициент вариации рассчитывается как  отношение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го квадратического отклон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й геометрической 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1. Если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число единиц совокупности, то формула Стерджесса для определения оптимального числа групп имеет вид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2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+1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–1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ариация – это измен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массовых явлений во времен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остава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ы статистической совокупности в пространств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значений признака во времени и/или в пространств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Выборочн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сновного масси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монографическ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направлению связи бываю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ям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вадратическ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криволиней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епен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 Если все значения признака уменьшить на одну и ту же величину А, то дисперс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величину 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ся на величину 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ся на величину а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 измени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Периодическ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прерыв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прерывного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екуще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Если все индивидуальные значения признака увеличить на 100 единиц, то среднее значение нового признака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100 единиц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на 100 единиц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По аналитическому выражению выделяют связ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ес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рям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линей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оложитель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9. Доля выборки вычисляется по формуле (</w:t>
      </w:r>
      <w:r>
        <w:rPr>
          <w:i/>
          <w:sz w:val="28"/>
          <w:szCs w:val="28"/>
          <w:lang w:val="en-US" w:eastAsia="en-US"/>
        </w:rPr>
        <w:t>п –</w:t>
      </w:r>
      <w:r>
        <w:rPr>
          <w:sz w:val="28"/>
          <w:szCs w:val="28"/>
          <w:lang w:val="en-US" w:eastAsia="en-US"/>
        </w:rPr>
        <w:t xml:space="preserve"> объем выборки,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объем генеральной совокупности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  <w:object w:dxaOrig="6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30.75pt" filled="f" o:ole="">
            <v:imagedata r:id="rId22" o:title=""/>
          </v:shape>
          <o:OLEObject Type="Embed" ProgID="" ShapeID="ole_rId21" DrawAspect="Content" ObjectID="_1262966411" r:id="rId2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3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5pt;height:33.75pt" filled="f" o:ole="">
            <v:imagedata r:id="rId24" o:title=""/>
          </v:shape>
          <o:OLEObject Type="Embed" ProgID="" ShapeID="ole_rId23" DrawAspect="Content" ObjectID="_913642305" r:id="rId23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7pt;height:30.75pt" filled="f" o:ole="">
            <v:imagedata r:id="rId26" o:title=""/>
          </v:shape>
          <o:OLEObject Type="Embed" ProgID="" ShapeID="ole_rId25" DrawAspect="Content" ObjectID="_1276282075" r:id="rId25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.7pt;height:39.7pt" filled="f" o:ole="">
            <v:imagedata r:id="rId28" o:title=""/>
          </v:shape>
          <o:OLEObject Type="Embed" ProgID="" ShapeID="ole_rId27" DrawAspect="Content" ObjectID="_694725768" r:id="rId27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Средняя квадратическая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  <w:object w:dxaOrig="134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.7pt;height:36pt" filled="f" o:ole="">
            <v:imagedata r:id="rId30" o:title=""/>
          </v:shape>
          <o:OLEObject Type="Embed" ProgID="" ShapeID="ole_rId29" DrawAspect="Content" ObjectID="_337765332" r:id="rId29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1719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5pt;height:42pt" filled="f" o:ole="">
            <v:imagedata r:id="rId32" o:title=""/>
          </v:shape>
          <o:OLEObject Type="Embed" ProgID="" ShapeID="ole_rId31" DrawAspect="Content" ObjectID="_1960284430" r:id="rId3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1800" w:dyaOrig="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42pt" filled="f" o:ole="">
            <v:imagedata r:id="rId34" o:title=""/>
          </v:shape>
          <o:OLEObject Type="Embed" ProgID="" ShapeID="ole_rId33" DrawAspect="Content" ObjectID="_914292762" r:id="rId33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1219" w:dyaOrig="7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36pt" filled="f" o:ole="">
            <v:imagedata r:id="rId36" o:title=""/>
          </v:shape>
          <o:OLEObject Type="Embed" ProgID="" ShapeID="ole_rId35" DrawAspect="Content" ObjectID="_1005504466" r:id="rId35"/>
        </w:objec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Наиболее распространенными диаграммами сравнения являются диаграмм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руг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ектор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олос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олбик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Выборочн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основного масси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Если все индивидуальные значения признака уменьшить в 5 раз, то среднее значение нового признака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в 5 раз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в 5 раз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Коэффициент вариации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lang w:val="en-US" w:eastAsia="en-US"/>
        </w:rPr>
        <w:object w:dxaOrig="73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.95pt;height:35.2pt" filled="f" o:ole="">
            <v:imagedata r:id="rId38" o:title=""/>
          </v:shape>
          <o:OLEObject Type="Embed" ProgID="" ShapeID="ole_rId37" DrawAspect="Content" ObjectID="_212228396" r:id="rId37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97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75pt;height:14.25pt" filled="f" o:ole="">
            <v:imagedata r:id="rId40" o:title=""/>
          </v:shape>
          <o:OLEObject Type="Embed" ProgID="" ShapeID="ole_rId39" DrawAspect="Content" ObjectID="_1807689137" r:id="rId39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7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.7pt;height:30.75pt" filled="f" o:ole="">
            <v:imagedata r:id="rId42" o:title=""/>
          </v:shape>
          <o:OLEObject Type="Embed" ProgID="" ShapeID="ole_rId41" DrawAspect="Content" ObjectID="_1031975224" r:id="rId4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5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.45pt;height:36.7pt" filled="f" o:ole="">
            <v:imagedata r:id="rId44" o:title=""/>
          </v:shape>
          <o:OLEObject Type="Embed" ProgID="" ShapeID="ole_rId43" DrawAspect="Content" ObjectID="_526562002" r:id="rId43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Средняя арифметическая простая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4.25pt;height:30.75pt" filled="f" o:ole="">
            <v:imagedata r:id="rId46" o:title=""/>
          </v:shape>
          <o:OLEObject Type="Embed" ProgID="" ShapeID="ole_rId45" DrawAspect="Content" ObjectID="_48379630" r:id="rId45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.25pt;height:30.75pt" filled="f" o:ole="">
            <v:imagedata r:id="rId48" o:title=""/>
          </v:shape>
          <o:OLEObject Type="Embed" ProgID="" ShapeID="ole_rId47" DrawAspect="Content" ObjectID="_1958926891" r:id="rId47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4.25pt;height:30.75pt" filled="f" o:ole="">
            <v:imagedata r:id="rId50" o:title=""/>
          </v:shape>
          <o:OLEObject Type="Embed" ProgID="" ShapeID="ole_rId49" DrawAspect="Content" ObjectID="_374470536" r:id="rId49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4.25pt;height:30.75pt" filled="f" o:ole="">
            <v:imagedata r:id="rId52" o:title=""/>
          </v:shape>
          <o:OLEObject Type="Embed" ProgID="" ShapeID="ole_rId51" DrawAspect="Content" ObjectID="_233959431" r:id="rId5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Средняя арифметическая квадратов отклонений вариантов от их средней величины –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коэффициент вариаци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ее квадратическое отклон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сперс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размах вариаци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Выборка, предполагающая случайный отбор равновеликих групп с последующим наблюдением всех без исключения единиц в выбранных группах –  выбор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обственно-случайн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еханическ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ическ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рийн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Непосредственное наблюдение – это ________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ид по времени регистрации факт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особ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вид по охвату единиц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форм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Среднее линейное отклонение -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ыраженное в процентах отношение среднего квадратического отклонения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яя арифметическая абсолютных значений отклонений отдельных вариантов от их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азность между максимальным и минимальным значениями призна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в основу группировки кладется факторный признак, то она являе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труктур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анали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олог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Если прибыль от реализации продукции уменьшится, то чистая прибыль предприятия... 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е изменится</w:t>
        <w:br/>
        <w:t>б) увеличится</w:t>
        <w:br/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уменьшится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Если прибыль от реализации продукции не изменится, а затраты возрастут в 2 раза, то рентабельность продукции … 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е изменится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возрастет в 2 раза</w:t>
      </w:r>
    </w:p>
    <w:p>
      <w:pPr>
        <w:pStyle w:val="Style13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снизится в 2 раза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возрастет в 0,5 раз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Если выручка от реализации продукции составила 100 у.е., полная себестоимость продукции – 80 у.е., внереализационные доходы – 20 у.е, внереализационные расходы – 25 у.е., а платежи в бюджет – 5 у.е., то балансовая прибыль предприятия равна … 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20 у.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10 у.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80 у.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>г) 15 у.е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а величину прибыли от реализации продукции оказывают непосредственное влияние следующие факто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а) цены на продукцию </w:t>
      </w:r>
      <w:r>
        <w:rPr>
          <w:color w:val="333333"/>
          <w:sz w:val="28"/>
          <w:szCs w:val="28"/>
        </w:rPr>
        <w:t>тарифы на услуги и работы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б) себестоимость продук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в) объем реализованной продук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производительность тру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величина налогов в бюджет и штраф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 финансовым показателям, характеризующим деятельность предприятия, относятся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реднегодовая стоимость основных фондов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б) рентабельность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в) прибыль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показатели ликвидност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выручка от реализации продукци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) себестоимость продукци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Оценка основных фондов по полной восстановительной стоимости отражает..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фактическую стоимость основных фондов в момент их ввода в эксплуатацию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б) стоимость воспроизводства основных фондов в данное время</w:t>
      </w:r>
      <w:r>
        <w:rPr>
          <w:color w:val="333333"/>
          <w:sz w:val="28"/>
          <w:szCs w:val="28"/>
        </w:rPr>
        <w:br/>
        <w:t>в) часть стоимости, которую основные фонды сохранили после определенного срока служб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еальная стоимость основных фондов на момент переоценк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color w:val="333333"/>
          <w:sz w:val="28"/>
          <w:szCs w:val="28"/>
        </w:rPr>
        <w:t>7. Первоначальная стоимость основных фондов за вычетом износа – это:</w:t>
        <w:br/>
      </w:r>
      <w:r>
        <w:rPr>
          <w:b/>
          <w:color w:val="333333"/>
          <w:sz w:val="28"/>
          <w:szCs w:val="28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часть стоимости, которую основные фонды сохранили после определенного срока служб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фактическая стоимость основных фондов в момент их ввода в эксплуатаци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тоимость, которая устанавливается исходя из современных цен на приобретение новых неизношенных основных фондов, аналогичных оцениваемым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еальная стоимость основных фондов на момент переоценк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Если фондоотдача выросла на 50%, а среднегодовая стоимость основных фондов увеличилась в 2 раза, то объем произведенной продукции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уменьшился в 0,25 раз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величился в 2 раз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уменьшился в 1,5 раз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увеличился в 0,25 раз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д) не изменилс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Амортизация основных фондов представляет собой … 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стоимость основных фондов, которая за весь срок их службы должна быть перенесена на продукт или услуг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часть стоимости, которую основные фонды сохранили после определенного срока служб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тоимость, характеризующая фактическую степень изношенности основных фонд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азница между стоимостью основных фондов на конец и на начало г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Если стоимость основных фондов на начало года составляет 210 млн. руб., на конец года – 270 млн. руб., а продукции реализовано на сумму 600 млн. руб., то показатель фондоотдачи равен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4,0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2,9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2,5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2,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казатель «валовой внутренний продукт» представляет собой … 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color w:val="333333"/>
          <w:sz w:val="28"/>
          <w:szCs w:val="28"/>
        </w:rPr>
        <w:t>а) сумму амортизации основных средств за год во всех отраслях народного хозяйства</w:t>
        <w:br/>
      </w:r>
      <w:r>
        <w:rPr>
          <w:b/>
          <w:color w:val="333333"/>
          <w:sz w:val="28"/>
          <w:szCs w:val="28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стоимость всех продуктов и услуг, созданных на территории данной страны в течение определенного срока, за вычетом промежуточного потреблени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в) стоимость всех произведенных резидентом материальных благ и оказанных услуг за определенный период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тоимость всех произведенных резидентом материальных благ за определенный период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аловая добавленная стоимость исчисляется как: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разница между выпуском товаров и услуг и промежуточным потреблением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разница между выпуском товаров и услуг и чистыми налогами на производство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зница между валовым внутренним продуктом и промежуточным потреблением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азница между валовой прибылью экономики и потреблением основного капитал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ВП исчисляется как сумма валовой добавленной стоимости отдельных отраслей народного хозяйства с применением … 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производственного метод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распределительного мет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метода использования доход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нейтрального мет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казатель «валовой национальный доход» рассчитывается по формуле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ВП ± конечное потреблен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ВВП ± потребление основного капитал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ВВП ± сальдо доходов от собственност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ВВП ± валовое сбережен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ВВП исчисляется как сумма валового накопления и расходов на конечное потребление с применением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оизводственного мет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аспределительного метод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метода использования доход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аналитического мет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Если денежная масса выросла на 12%, скорость обращения денег увеличилась на 28%, а объем производства сократился на 9%, то величина инфляции составит … 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57,5%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42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30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10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Индекс потребительских цен рассчитывается с помощью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ндивидуального индекса цен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индекса переменного состав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агрегатного индекса цен по формуле Паше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г) индекса средних цен по формуле Ласпейрес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д) индекса средних цен по формуле паш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При расчете индекса потребительских цен за базисную принимают … цену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розничную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рыночну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птову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реднегодову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Если денежная масса возросла на 8%, скорость обращения денег увеличилась на 15%, а объем производства сократился на 7%, то уровень инфляции в текущем году составит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0,873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1,155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1,0098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г) 1,335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Если индекс потребительских цен повысился за два последних года на 9,1%, то покупательная способность денег …: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сократилась на 8,3%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увеличилась на 8,3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ократилась на 4,0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увеличилась на 4,0%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Если среднегодовая численность населения в РФ составила 145200 тыс.чел., занято в экономике 65800 тыс.чел., численность трудоспособного населения – 87300 тыс.чел., а численность безработных – 6100 тыс.чел., то численность экономически активного населения равна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81200 тыс.чел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59700 тыс.чел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139100 тыс.чел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93400 тыс.чел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д) 72900 тыс.чел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исленность работников предприятия на начало года составляет 1400 чел., принято в течение года работников 150 чел., выбыло 250 чел, в том числе уволено 240 чел, тогда среднесписочная численность работников предприятия за год составит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1300 чел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1310 чел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1350 че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1355 чел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реднесписочная численность работников предприятия за год составляет 1400 чел., принято в течение года работников 150 чел., выбыло 250 чел, в том числе уволено 240 чел., из них за нарушение трудовой дисциплины – 14 чел., тогда коэффициент замещения кадров составит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62,5%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б) 60%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в) 10,7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166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Коэффициент экономической активности населения определяется как … 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а) численности экономически активного населения к среднегодовой численности всего населени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б) отношение численности экономически активного населения к численности трудовых ресурс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тношение среднегодовой численности всего населения к численности экономически активного населен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отношение численности экономически активного населения к численности трудоспособного населен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В состав экономически активного населения не входят: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оеннослужащ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дростки до 16 лет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студенты дневных отделений вуз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служители религиозных культов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Медианный доход – это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редний уровень дохода всего населен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ровень дохода по 25%-ным группам населен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уровень дохода наиболее часто встречающийся среди населен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г) уровень дохода, делящий население на две равные част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В статистике выделяют четыре уровня жизни населения: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богатство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б) достаток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в) обеспеченность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г) бедность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д) нормальный уровень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е) нищет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ж) средний уровень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. Если индекс потребительских цен в отчетном периоде по сравнению с базисным составил 145%, то индекс покупательной способности рубля равен … 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45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55%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69%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120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Денежные сбережения населения равны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енежные доходы минус денежные расходы минус оплата обязательных платежей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енежные доходы минус денежные расходы минус расходы на покупку валюты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денежные доходы минус денежные расход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денежные доходы минус денежные расходы плюс заработная плат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Децильный коэффициент дифференциации доходов населения показывает … 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о сколько раз максимальные доходы 10% самого бедного населения превышают минимальные доходы 10% наиболее обеспеченного населени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б) во сколько раз минимальные доходы 10% наиболее обеспеченного населения превышают максимальные доходы 10% самого бедного населени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в) во сколько раз среднедушевой доход 10% населения с самыми высокими доходами превышают среднедушевой доход 10% населения с самыми низкими доходам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во сколько раз суммарный доход 10% наиболее богатого населения превышает суммарный доход 10% самого бедного населен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статочную стоимость основных фондов при их переоценке в современных ценах характеризует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олная первоначальная стоимость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лная восстановительная стоимость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ервоначальная стоимость за вычетом износ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г) восстановительная стоимость за вычетом износ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казатель «фондовооружённость» определяется как отношение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реднегодовой стоимости основных фондов к годовому объему произведенной продукци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годового объема произведенной продукции к среднегодовой стоимости основных фондов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</w:rPr>
        <w:t>в) среднегодовой стоимости основных фондов к среднегодовой численности работник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г) среднегодовой численности работников к среднегодовой стоимости основных фонд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Если число оборотов за квартал составляет п=6, то продолжительность одного оборота (в днях) оборотных фондов равно …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15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20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в)</w:t>
      </w:r>
      <w:r>
        <w:rPr>
          <w:rStyle w:val="StrongEmphasis"/>
          <w:b w:val="false"/>
          <w:color w:val="333333"/>
          <w:sz w:val="28"/>
          <w:szCs w:val="28"/>
        </w:rPr>
        <w:t>25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5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ценка основных фондов по полной восстановительной стоимости отражает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фактическую стоимость создания или приобретения основных фондов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стоимость переоценки основных фондов по ценам, действующим в данный момент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часть стоимости, которую основные фонды сохранили после определенного срока служб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остаточную стоимость основных фондов на момент переоценк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корость обращения оборотных фондов определяется отношением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календарной продолжительности периода к материалоемкости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календарной продолжительности периода к коэффициенту оборачиваемости оборотных фонд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балансовой прибыли к среднегодовой стоимости основных и оборотных фонд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объема реализованной продукции к среднему остатку оборотных фонд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Формула расчета показателя «валовой национальный доход» — ВВП ±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конечное потреблени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потребление основного капитал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сальдо доходов от собственност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валовое сбережен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ВВП исчисляется по распределительному методу как сумма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валовых добавленных стоимостей всех отраслей народного хозяйств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расходов на конечное потребление, валовое накопление, чистый экспорт товаров и услуг, статистическое расхождение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валовой прибыли экономики (валовые смешанные доходы), оплаты труда работников, чистых налогов на производство и импорт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текущих и капитальных трансферт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«Платежный баланс» – это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истема взаимосвязанных статистических показателей, характеризующих макроэкономические процессы, построенная в виде балансов народного хозяйств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истема взаимосвязанных статистических показателей, характеризующих макроэкономические процессы, построенная в виде определенного набора таблиц и счетов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статистическая система, в которой отражаются все операции между экономикой данной страны и экономикой других стран, произошедшие в течение определенного периода времен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совокупность отраслей народного хозяйства, охарактеризованных балансами народного хозяйств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Система национального счетоводства это –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овокупность отраслей народного хозяйства, охарактеризованных балансами народного хозяйств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истема взаимосвязанных статистических показателей, характеризующих макроэкономические процессы, построенная в виде балансов народного хозяйств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система взаимосвязанных статистических показателей, характеризующих макроэкономические процессы, построенная в виде определенного набора таблиц и счет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блок данных о внешнеэкономических связях, координированных с платежным балансом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Балансирующая статья счета «образование доходов»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валовая прибыль экономики (валовые смешанные доходы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валовой внутренний продукт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валовое сбережени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потребление основного капитала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1. Показатель «уровень товарности» определяется как …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отношение товарной продукции к общему объему продукции сельского хозяйств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умма товарной продукции сельского хозяйств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отношение товарной продукции к реализованной продукции сельского хозяйств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отношение реализованной продукции к товарной продукции сельского хозяйств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2. Полуфабрикатом называется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продукция, незаконченная производством в пределах какого-либо цеха предприят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продукт, отгруженный покупателю, но еще не оплаченный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продукт, законченный обработкой в одном из цехов промышленного предприятия и подлежащий последующей обработке в других цехах этого же предприяти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продукция, оплаченная покупателем в отчетном периоде независимо от того, когда она была произведен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3. Трудоемкость продукции определяется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тоимостью затрат на ее производство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количеством времени, затраченного на ее производство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стоимостью труда, затраченного на ее производство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объемом произведенной продукции в натуральных единицах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4. Реализованная продукция вычисляется как разница между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валовой продукцией и изменением остатков полуфабрикатов собственного изготовлени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товарной продукцией и изменением остатков неотгруженной товарной продукции и не оплаченной покупателем продук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валовой продукцией и изменением остатков готовой продукции на складе изготовител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валовым выпуском продукции и внутризаводским оборотом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color w:val="333333"/>
          <w:sz w:val="28"/>
          <w:szCs w:val="28"/>
        </w:rPr>
        <w:t>5. Себестоимость промышленной продукции представляет собой …</w:t>
        <w:br/>
      </w:r>
      <w:r>
        <w:rPr>
          <w:b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стоимостную оценку всех затрат, связанных с производством и реализацией продук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тоимость реализованной продукции по рыночным ценам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стоимостную оценку издержек обращения, связанных с реализацией продукци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стоимость количественной единицы продукции в денежном эквивалент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6.  Экономически активное населения включает численность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трудовых ресурсов и численность безработных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занятых и численность безработных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занятых в трудоспособном возрасте и численность зарегистрированных безработных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трудоспособного населения и численность безработных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7. Классификация населения по статусу в занятости охватывает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все населен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население в трудоспособном возраст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занятых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экономически активное население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8. На предприятии списочная численность работников за июнь составила: с 1 по 8 июня – 350 чел., с 9 по 16 июня – 368 чел., с 17 по 28 июня – 372 чел., с 29 по 30 июня – 390 чел. Среднесписочная численность работников в июне составила … человек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366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б) 348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в) 423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г) 389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9. Средняя списочная численность занятых в отрасли сократилась за год на 3%, а объем произведенной продукции увеличился на 5%. Производительность труда работников отрасли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выросла на 2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выросла на 8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уменьшилась на 1,7%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выросла на 8,2%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0. В регионе численность населения на конец года составила 3 500 тыс. чел. При этом численность трудоспособного населения была 2 570 тыс. чел. Занято в экономике 2 120 тыс. чел. Признано безработными 150 тыс. чел. Коэффициент безработицы на конец года составил … %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7,0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5,8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color w:val="333333"/>
          <w:sz w:val="28"/>
          <w:szCs w:val="28"/>
        </w:rPr>
        <w:t>6,6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4,3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1. Исходя из следующих данных за год коэффициент эластичности потребления хлебопродуктов от дохода составит …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0,292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3,428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0,149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0,554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2. Реальные доходы населения – это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общая сумма денежных и натуральных доходов по всем источникам их поступления с учетом стоимости бесплатных и льготных услуг, оказываемых населени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все денежные выплаты, включая оплату труда, пенсии, пособи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номинальные располагаемые доходы, скорректированные на индекс потребительских цен (ИПЦ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номинальные доходы за вычетом налогов и обязательных платежей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3. Уровни жизни населения, выделяемые в статистике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нормальный уровень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достаток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богатство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нищета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д) </w:t>
      </w:r>
      <w:r>
        <w:rPr>
          <w:rStyle w:val="StrongEmphasis"/>
          <w:b w:val="false"/>
          <w:color w:val="333333"/>
          <w:sz w:val="28"/>
          <w:szCs w:val="28"/>
        </w:rPr>
        <w:t>бедность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е) </w:t>
      </w:r>
      <w:r>
        <w:rPr>
          <w:color w:val="333333"/>
          <w:sz w:val="28"/>
          <w:szCs w:val="28"/>
        </w:rPr>
        <w:t>низкий уровен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ж) </w:t>
      </w:r>
      <w:r>
        <w:rPr>
          <w:color w:val="333333"/>
          <w:sz w:val="28"/>
          <w:szCs w:val="28"/>
        </w:rPr>
        <w:t>средний уровен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) </w:t>
      </w:r>
      <w:r>
        <w:rPr>
          <w:color w:val="333333"/>
          <w:sz w:val="28"/>
          <w:szCs w:val="28"/>
        </w:rPr>
        <w:t>роскош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4. Располагаемые доходы – это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общая сумма денежных и натуральных доходов по всем источникам их поступления с учетом стоимости бесплатных и льготных услуг, оказываемых населени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все денежные выплаты, включая оплату труда, пенсии, пособ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номинальные располагаемые доходы, скорректированные на индекс потребительских цен (ИПЦ)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номинальные доходы за вычетом налогов и обязательных платежей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5. Если индекс потребительских цен в отчетном периоде по сравнению с базисным составил 145%, то индекс покупательной способности рубля равен …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%.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69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б) 70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в) 64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г) 72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6. Количество оборотов денежной массы за год составило 3,4, то длительность одного оборота будет …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360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105,9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109,0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52,3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7. Налоговая ставка – это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часть объекта обложения, по которой взимается налог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единицы, которые являются основой для измерения налогов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величина налоговых начислений на единицу измерения налоговой баз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объект, на который начисляется налог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8. Темпы прироста задолженности по налоговым платежам в консолидированный бюджет составляют, в % к 20</w:t>
      </w: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6 г.: 20</w:t>
      </w: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7 г. – 8,7, 20</w:t>
      </w: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8 г. – 3,5, 20</w:t>
      </w: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9 г. — 7,4, 20</w:t>
      </w:r>
      <w:r>
        <w:rPr>
          <w:color w:val="333333"/>
          <w:sz w:val="28"/>
          <w:szCs w:val="28"/>
          <w:lang w:val="uk-UA"/>
        </w:rPr>
        <w:t>2</w:t>
      </w:r>
      <w:r>
        <w:rPr>
          <w:color w:val="333333"/>
          <w:sz w:val="28"/>
          <w:szCs w:val="28"/>
        </w:rPr>
        <w:t>0 г. – 2,9. Прирост задолженности (в %) по налоговым платежам в консолидированный бюджет 20</w:t>
      </w:r>
      <w:r>
        <w:rPr>
          <w:color w:val="333333"/>
          <w:sz w:val="28"/>
          <w:szCs w:val="28"/>
          <w:lang w:val="uk-UA"/>
        </w:rPr>
        <w:t>2</w:t>
      </w:r>
      <w:r>
        <w:rPr>
          <w:color w:val="333333"/>
          <w:sz w:val="28"/>
          <w:szCs w:val="28"/>
        </w:rPr>
        <w:t>0 г. к 20</w:t>
      </w: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9 г. составил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– 60,8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+ 24,3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– 4,2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– 4,5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9. Бюджетная классификация включает …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доходы бюджета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расходы бюджета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государственный долг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целевые трансферты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д) </w:t>
      </w:r>
      <w:r>
        <w:rPr>
          <w:rStyle w:val="StrongEmphasis"/>
          <w:b w:val="false"/>
          <w:color w:val="333333"/>
          <w:sz w:val="28"/>
          <w:szCs w:val="28"/>
        </w:rPr>
        <w:t>источники финансирования дефицита бюджета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0. Обратную величину какого показателя представляет «число оборотов денежной массы»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уровня монетиза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продолжительности одного оборота денежной масс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денежного мультипликатор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денежной баз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1. Система отношений купли-продажи между экономически свободными продавцами и покупателями – это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татистическая методолог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закон спроса и предложени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рынок товаров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система национальных счет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) </w:t>
      </w:r>
      <w:r>
        <w:rPr>
          <w:color w:val="333333"/>
          <w:sz w:val="28"/>
          <w:szCs w:val="28"/>
        </w:rPr>
        <w:t>система стандартных классификаций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2. Инструменты рынк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делка и потребность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прос и предложение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цена и конкуренци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0 </w:t>
      </w:r>
      <w:r>
        <w:rPr>
          <w:color w:val="333333"/>
          <w:sz w:val="28"/>
          <w:szCs w:val="28"/>
        </w:rPr>
        <w:t>товар и деньг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3. Субъекты рынк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продавец и покупатель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прос и предложен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цена и конкуренци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товар и деньг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4. Предложение становится эластичным, когда его величина …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изменяется на больший процент, чем цен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изменяется на меньший процент, чем цен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изменяется прямо пропорционально цен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меняется прямо пропорционально спросу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) </w:t>
      </w:r>
      <w:r>
        <w:rPr>
          <w:color w:val="333333"/>
          <w:sz w:val="28"/>
          <w:szCs w:val="28"/>
        </w:rPr>
        <w:t>меняется обратно пропорционально спросу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е) </w:t>
      </w:r>
      <w:r>
        <w:rPr>
          <w:color w:val="333333"/>
          <w:sz w:val="28"/>
          <w:szCs w:val="28"/>
        </w:rPr>
        <w:t>не изменяется при изменении цен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5. По степени насыщенности товарами рынок подразделяется на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монопольный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рынок продавц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рынок покупател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конкурентный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) </w:t>
      </w:r>
      <w:r>
        <w:rPr>
          <w:color w:val="333333"/>
          <w:sz w:val="28"/>
          <w:szCs w:val="28"/>
        </w:rPr>
        <w:t>насыщенный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6. Интенсивность миграции характеризуется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числом прибывших и выбывших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коэффициентами прибытия и выбыти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коэффициентами миграционного прироста и эффективности мигра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числом беженцев и членов их семей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7. Возможные объекты статистического изучения демографической статистики</w:t>
        <w:br/>
      </w: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человек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Женщины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население в целом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трудоспособное населени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8. При наличии данных о численности населения на начало и конец года среднегодовую численность населения рассчитывают как среднюю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арифметическую взвешенну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гармоническую простую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хронологическую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арифметическую простую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9. Изменение численности населения района за лет характеризуется следующей функцией: y = 250 +0,5t. Перспективная численность населения через два года  составит …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251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б) 342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в) 457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г) 198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0. Сальдо миграции показывает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умму числа прибывших в страну и числа выбывших из нее лиц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отношение числа прибывших в страну лиц к выбывшим из нее лицам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разность числа прибывших в страну лиц и выбывших из нее лиц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разность прибывших и умерших лиц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1. Основную часть страхового тарифа составляет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брутто-ставк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траховая надбавк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нетто-ставк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страховая выплат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 Российские фондовые индекс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NASDAQ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Indexes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б) ММВБї</w:t>
      </w:r>
    </w:p>
    <w:p>
      <w:pPr>
        <w:pStyle w:val="Style13"/>
        <w:shd w:fill="FFFFFF" w:val="clear"/>
        <w:spacing w:before="0" w:after="0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Nikkei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Index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RTS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Indexes</w:t>
      </w:r>
    </w:p>
    <w:p>
      <w:pPr>
        <w:pStyle w:val="Style13"/>
        <w:shd w:fill="FFFFFF" w:val="clear"/>
        <w:spacing w:before="0" w:after="0"/>
        <w:jc w:val="both"/>
        <w:rPr>
          <w:lang w:val="uk-UA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3. Обратную величину какого индекса денежного обращения представляет</w:t>
      </w:r>
      <w:r>
        <w:rPr>
          <w:color w:val="333333"/>
          <w:sz w:val="28"/>
          <w:szCs w:val="28"/>
          <w:lang w:val="uk-UA"/>
        </w:rPr>
        <w:t xml:space="preserve">… 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индекс покупательной способности денег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средний заработной платы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цен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себестоимости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) </w:t>
      </w:r>
      <w:r>
        <w:rPr>
          <w:color w:val="333333"/>
          <w:sz w:val="28"/>
          <w:szCs w:val="28"/>
        </w:rPr>
        <w:t>производительности тру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4. Банковская система, действующая в настоящее время в Российской Федерации</w:t>
      </w:r>
      <w:r>
        <w:rPr>
          <w:color w:val="333333"/>
          <w:sz w:val="28"/>
          <w:szCs w:val="28"/>
          <w:lang w:val="uk-UA"/>
        </w:rPr>
        <w:t>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трехуровнева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одноуровневая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многоуровнева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двухуровневая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5. ВВП исчисляется как сумма валовых добавленных стоимостей отдельных отраслей народного хозяйства с применением …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производственного метод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нейтрального мет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распределительного метода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метода использования доходо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6. Если стоимость основных фондов на начало года составляла 100 млн руб., за год было введено в действие основных фондов на сумму 30 млн руб., а в течение года выбыло основных фондов на сумму 50 млн руб., то среднегодовая стоимость основных фондов составила … млн руб.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90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б) 86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в) 93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г) 74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7. При подсчете численности трудовых ресурсов не учитываются …      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работающие подростки до 16 лет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работающие лица пенсионного возраст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неработающие инвалиды I и II групп в трудоспособном возрасте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г) </w:t>
      </w:r>
      <w:r>
        <w:rPr>
          <w:rStyle w:val="StrongEmphasis"/>
          <w:b w:val="false"/>
          <w:color w:val="333333"/>
          <w:sz w:val="28"/>
          <w:szCs w:val="28"/>
        </w:rPr>
        <w:t>неработающие пенсионеры трудоспособного возраста, получающих пенсии на льготных условиях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8. В текущем году в регионе родилось 14 тыс. детей, из которых умерло 70 чел. Из родившихся в предыдущем году 12 тыс. детей в текущем году в возрасте до 1 года умерло 36 чел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Коэффициент младенческой смертности составил в текущем году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9,5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7,3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в) </w:t>
      </w:r>
      <w:r>
        <w:rPr>
          <w:rStyle w:val="StrongEmphasis"/>
          <w:b w:val="false"/>
          <w:color w:val="333333"/>
          <w:sz w:val="28"/>
          <w:szCs w:val="28"/>
        </w:rPr>
        <w:t>8,0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10,2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</w:rPr>
      </w:pPr>
      <w:r>
        <w:rPr>
          <w:color w:val="333333"/>
          <w:sz w:val="28"/>
          <w:szCs w:val="28"/>
        </w:rPr>
        <w:t>9. Коэффициент эластичности предложения равный «+3» означает, что при …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) </w:t>
      </w:r>
      <w:r>
        <w:rPr>
          <w:rStyle w:val="StrongEmphasis"/>
          <w:b w:val="false"/>
          <w:color w:val="333333"/>
          <w:sz w:val="28"/>
          <w:szCs w:val="28"/>
        </w:rPr>
        <w:t>увеличении цен на 1% предложение вырастет на 3%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б) </w:t>
      </w:r>
      <w:r>
        <w:rPr>
          <w:color w:val="333333"/>
          <w:sz w:val="28"/>
          <w:szCs w:val="28"/>
        </w:rPr>
        <w:t>увеличении цен на 1% предложение сократится на 3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снижении цен на 1% предложение вырастет на 3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снижении цен на 3% предложение сократится на 3%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д) </w:t>
      </w:r>
      <w:r>
        <w:rPr>
          <w:rStyle w:val="StrongEmphasis"/>
          <w:b w:val="false"/>
          <w:color w:val="333333"/>
          <w:sz w:val="28"/>
          <w:szCs w:val="28"/>
        </w:rPr>
        <w:t>снижении цен на 1% предложение сократится на 3%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е) </w:t>
      </w:r>
      <w:r>
        <w:rPr>
          <w:color w:val="333333"/>
          <w:sz w:val="28"/>
          <w:szCs w:val="28"/>
        </w:rPr>
        <w:t>увеличении цен на 3% предложение вырастет на 3%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</w:t>
      </w:r>
      <w:r>
        <w:rPr>
          <w:color w:val="333333"/>
          <w:sz w:val="28"/>
          <w:szCs w:val="28"/>
        </w:rPr>
        <w:t>0. Ёмкость рынка – это …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) </w:t>
      </w:r>
      <w:r>
        <w:rPr>
          <w:color w:val="333333"/>
          <w:sz w:val="28"/>
          <w:szCs w:val="28"/>
        </w:rPr>
        <w:t>степень обеспеченности потребителей товарами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б) </w:t>
      </w:r>
      <w:r>
        <w:rPr>
          <w:rStyle w:val="StrongEmphasis"/>
          <w:b w:val="false"/>
          <w:color w:val="333333"/>
          <w:sz w:val="28"/>
          <w:szCs w:val="28"/>
        </w:rPr>
        <w:t>количество товаров, которое может поглотить рынок при определенных условиях за определенный промежуток времен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в) </w:t>
      </w:r>
      <w:r>
        <w:rPr>
          <w:color w:val="333333"/>
          <w:sz w:val="28"/>
          <w:szCs w:val="28"/>
        </w:rPr>
        <w:t>количество товара, которое покупатели намерены купить на рынке при определенном уровне цены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) </w:t>
      </w:r>
      <w:r>
        <w:rPr>
          <w:color w:val="333333"/>
          <w:sz w:val="28"/>
          <w:szCs w:val="28"/>
        </w:rPr>
        <w:t>масса товаров, предназначенных для реализации на рынке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) </w:t>
      </w:r>
      <w:r>
        <w:rPr>
          <w:color w:val="333333"/>
          <w:sz w:val="28"/>
          <w:szCs w:val="28"/>
        </w:rPr>
        <w:t>количество товара, которое продавцы (производители) желают реализовать на рынке в данный момент времени по определенной це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1. Статистический </w:t>
      </w:r>
      <w:r>
        <w:rPr>
          <w:color w:val="231F20"/>
          <w:spacing w:val="-4"/>
          <w:sz w:val="28"/>
          <w:szCs w:val="28"/>
        </w:rPr>
        <w:t xml:space="preserve">учет </w:t>
      </w:r>
      <w:r>
        <w:rPr>
          <w:color w:val="231F20"/>
          <w:sz w:val="28"/>
          <w:szCs w:val="28"/>
        </w:rPr>
        <w:t>в азиатских странах (Китай, Индия, Япония).</w:t>
      </w:r>
    </w:p>
    <w:p>
      <w:pPr>
        <w:pStyle w:val="Style14"/>
        <w:tabs>
          <w:tab w:val="clear" w:pos="708"/>
          <w:tab w:val="left" w:pos="725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>2. Статистический</w:t>
      </w:r>
      <w:r>
        <w:rPr>
          <w:color w:val="231F20"/>
          <w:spacing w:val="-11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учет</w:t>
      </w:r>
      <w:r>
        <w:rPr>
          <w:color w:val="231F20"/>
          <w:spacing w:val="-1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-16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Европе</w:t>
      </w:r>
      <w:r>
        <w:rPr>
          <w:color w:val="231F20"/>
          <w:spacing w:val="-19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(Англия,</w:t>
      </w:r>
      <w:r>
        <w:rPr>
          <w:color w:val="231F20"/>
          <w:spacing w:val="-1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Франция,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Германия).</w:t>
      </w:r>
    </w:p>
    <w:p>
      <w:pPr>
        <w:pStyle w:val="Style14"/>
        <w:tabs>
          <w:tab w:val="clear" w:pos="708"/>
          <w:tab w:val="left" w:pos="740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3. Статистический </w:t>
      </w:r>
      <w:r>
        <w:rPr>
          <w:color w:val="231F20"/>
          <w:spacing w:val="-4"/>
          <w:sz w:val="28"/>
          <w:szCs w:val="28"/>
        </w:rPr>
        <w:t xml:space="preserve">учет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18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ША.</w:t>
      </w:r>
    </w:p>
    <w:p>
      <w:pPr>
        <w:pStyle w:val="Style14"/>
        <w:tabs>
          <w:tab w:val="clear" w:pos="708"/>
          <w:tab w:val="left" w:pos="759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4. Статистический учет в России (царской, </w:t>
      </w:r>
      <w:r>
        <w:rPr>
          <w:color w:val="231F20"/>
          <w:spacing w:val="-3"/>
          <w:sz w:val="28"/>
          <w:szCs w:val="28"/>
        </w:rPr>
        <w:t xml:space="preserve">советской, </w:t>
      </w:r>
      <w:r>
        <w:rPr>
          <w:color w:val="231F20"/>
          <w:sz w:val="28"/>
          <w:szCs w:val="28"/>
        </w:rPr>
        <w:t>современной)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Перепись как специально организованное статистическое обследование.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Специфика переписи населения в различных странах и эпохах.</w:t>
      </w:r>
    </w:p>
    <w:p>
      <w:pPr>
        <w:pStyle w:val="Style14"/>
        <w:tabs>
          <w:tab w:val="clear" w:pos="708"/>
          <w:tab w:val="left" w:pos="75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Особенности переписи населения, проведенной в России в 2010 г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Что такое сводка статистического материала? Для чего она осуществляется?</w:t>
      </w:r>
    </w:p>
    <w:p>
      <w:pPr>
        <w:pStyle w:val="Style14"/>
        <w:tabs>
          <w:tab w:val="clear" w:pos="708"/>
          <w:tab w:val="left" w:pos="778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Охарактеризуйте виды сводки. Для чего нужна каждая из них?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Что такое группировка и чем она отличается от сводки?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Какова область применения типологической, структурной и аналитической группировки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статистический ряд? Каковы его виды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В каких случаях применяется вторичная группировка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Как определить подлежащее и сказуемое в таблице?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Какие виды таблиц в зависимости от подлежащего и в зависимости от сказуемого существуют?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Для чего строят графики в статистике?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Какие виды графиков в зависимости от способа построения существуют?</w:t>
      </w:r>
    </w:p>
    <w:p>
      <w:pPr>
        <w:pStyle w:val="Style14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Каково аналитическое предназначение диаграмм сравнения, структурных диаграмм, диаграмм динамики, диаграмм распределения величин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5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Каковы атрибуты статистического показателя?</w:t>
      </w:r>
    </w:p>
    <w:p>
      <w:pPr>
        <w:pStyle w:val="Style14"/>
        <w:tabs>
          <w:tab w:val="clear" w:pos="708"/>
          <w:tab w:val="left" w:pos="75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Что такое обобщающие статистические показатели и каковы их виды?</w:t>
      </w:r>
    </w:p>
    <w:p>
      <w:pPr>
        <w:pStyle w:val="Style14"/>
        <w:tabs>
          <w:tab w:val="clear" w:pos="708"/>
          <w:tab w:val="left" w:pos="75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Что такое абсолютные статистические величины и каковы их виды?</w:t>
      </w:r>
    </w:p>
    <w:p>
      <w:pPr>
        <w:pStyle w:val="Style14"/>
        <w:tabs>
          <w:tab w:val="clear" w:pos="708"/>
          <w:tab w:val="left" w:pos="74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Что такое относительные статистические величины и каковы их виды?</w:t>
      </w:r>
    </w:p>
    <w:p>
      <w:pPr>
        <w:pStyle w:val="Style14"/>
        <w:tabs>
          <w:tab w:val="clear" w:pos="708"/>
          <w:tab w:val="left" w:pos="77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средние статистические величины и каковы их виды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6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Что такое вариационные ряды распределения и для чего их строят?</w:t>
      </w:r>
    </w:p>
    <w:p>
      <w:pPr>
        <w:pStyle w:val="Style14"/>
        <w:tabs>
          <w:tab w:val="clear" w:pos="708"/>
          <w:tab w:val="left" w:pos="725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Что такое степенные средние показатели вариационного ряда и для чего их рассчитывают? Назовите степенные средние.</w:t>
      </w:r>
    </w:p>
    <w:p>
      <w:pPr>
        <w:pStyle w:val="Style14"/>
        <w:tabs>
          <w:tab w:val="clear" w:pos="708"/>
          <w:tab w:val="left" w:pos="75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Что такое структурные средние показатели вариационного ряда и для чего их рассчитывают? Назовите структурные средние.</w:t>
      </w:r>
    </w:p>
    <w:p>
      <w:pPr>
        <w:pStyle w:val="Style14"/>
        <w:tabs>
          <w:tab w:val="clear" w:pos="708"/>
          <w:tab w:val="left" w:pos="725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В каких случаях используют графическое определение структурных средних?</w:t>
      </w:r>
    </w:p>
    <w:p>
      <w:pPr>
        <w:pStyle w:val="Style14"/>
        <w:tabs>
          <w:tab w:val="clear" w:pos="708"/>
          <w:tab w:val="left" w:pos="735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показатели вариации и для чего они вычисляются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Что такое относительные показатели вариации и какова область их применения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7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Что такое ряды динамики и для чего их строят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Какие виды рядов динамики существуют и в чем их отличия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Какие требования предъявляют к построению рядов динамики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Охарактеризуйте аналитические показатели рядов динамики.</w:t>
      </w:r>
    </w:p>
    <w:p>
      <w:pPr>
        <w:pStyle w:val="Style14"/>
        <w:tabs>
          <w:tab w:val="clear" w:pos="708"/>
          <w:tab w:val="left" w:pos="74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экстраполяция и каковы ее виды? Что такое интерполяция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Для чего необходимо осуществлять выравнивание рядов динамики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8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Почему в статистике используют выборочный метод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В чем сущность повторного и бесповторного метода отбора единиц в выборку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Охарактеризуйте существующие виды выборок.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Дайте определения генеральной и выборочной совокупностям.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В чем отличие расчета объема выборочной совокупности при повторном, бесповторном исследованиях, при качественном и количественном исследованиях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Что такое средняя ошибка выборки и как она интерпретируется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7. Что такое предельная ошибка выборки и как она интерпретируется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9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Какие виды статистических связей существуют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Что такое корреляционная связь?</w:t>
      </w:r>
    </w:p>
    <w:p>
      <w:pPr>
        <w:pStyle w:val="Style14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Для чего необходимо рассчитывать коэффициенты корреляции?</w:t>
      </w:r>
    </w:p>
    <w:p>
      <w:pPr>
        <w:pStyle w:val="Style14"/>
        <w:tabs>
          <w:tab w:val="clear" w:pos="708"/>
          <w:tab w:val="left" w:pos="74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Каково значение Н0 и Н1? В каком случае рассчитываются коэффициенты Юла и Фишера?</w:t>
      </w:r>
    </w:p>
    <w:p>
      <w:pPr>
        <w:pStyle w:val="Style14"/>
        <w:tabs>
          <w:tab w:val="clear" w:pos="708"/>
          <w:tab w:val="left" w:pos="740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Когда применяются коэффициенты Спирмена и Кендалла?</w:t>
      </w:r>
    </w:p>
    <w:p>
      <w:pPr>
        <w:pStyle w:val="Normal"/>
        <w:shd w:fill="FFFFFF" w:val="clear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0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онятие социально-экономической статистики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kern w:val="2"/>
          <w:sz w:val="28"/>
          <w:szCs w:val="28"/>
        </w:rPr>
        <w:t>Методы социально-экономической статистики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3. З</w:t>
      </w:r>
      <w:r>
        <w:rPr>
          <w:bCs/>
          <w:kern w:val="2"/>
          <w:sz w:val="28"/>
          <w:szCs w:val="28"/>
        </w:rPr>
        <w:t>адачи социально-экономической статистики</w:t>
      </w:r>
    </w:p>
    <w:p>
      <w:pPr>
        <w:pStyle w:val="Msonormalcxspla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Характеристика численности населения. Источники информации о населении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Структура населения страны и размещение его по территории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Показатели естественного движения населения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зучение миграции населения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оказатель средней продолжительности жизни</w:t>
      </w:r>
    </w:p>
    <w:p>
      <w:pPr>
        <w:pStyle w:val="Msonormalcxspmiddlecxsplas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Расчеты перспективной численности на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Msonormalcxspla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трудового потенциала и трудовых ресурсов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татистика занятости и безработицы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татистика численности и состава рабочей силы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истема показателей статистики трудовых ресурсов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движения рабочей силы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Баланс трудовых ресурсов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казатели использования рабочего времени</w:t>
      </w:r>
    </w:p>
    <w:p>
      <w:pPr>
        <w:pStyle w:val="Msonormal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татистика трудовых конфликтов</w:t>
      </w:r>
    </w:p>
    <w:p>
      <w:pPr>
        <w:pStyle w:val="Msonormalcxspmiddlecxsplas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Информационные ресурсы рынка труд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онятие национального богатства, его состав и классификация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фонды и их состав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Методы оценки основных фондов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Балансы основных фондов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состояния и движения основных фондов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Показатели использования основных фондов. Фондовооруженность труда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Статистический анализ динамики фондоотдач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Статистика использования оборотных средст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роль и функцию цены в рыночной экономике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им образом рассчитываются в статистике средние цены?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наиболее известные индексы цен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 исчисляется индекс потребительских цен?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им образом рассчитывается покупательная способность рубля?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Дайте определение инфляции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В чем различие инфляции спроса и инфляции издержек?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ак измеряется динамика инфляции?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Назовите составляющие фонда оплаты труда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еречислите статистические показатели заработной платы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Дайте характеристику индексов динамики уровня средней заработной платы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ите факторы, влияющие на изменение фонда заработной платы работник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татистические методы учета производства и реализации продукци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дукция предприятия и виды ее по степени готовност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тоимостные показатели продукци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Методика определения основного вида деятельност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Индексы выполнения договорных обязательств по поставкам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Статистическое изучение качества продук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15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пособы статистической характеристики производственных взаимосвязей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нятие и схема межотраслевого баланса (МОБ). Основные виды межотраслевых балансов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сновные методы составления межотраслевых баланс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Валовый внутренний продукт</w:t>
        </w:r>
      </w:hyperlink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Валовый национальный доход</w:t>
        </w:r>
      </w:hyperlink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Валовый национальный располагаемый доход</w:t>
        </w:r>
      </w:hyperlink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Конечное потребление</w:t>
        </w:r>
      </w:hyperlink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Валовое накопление</w:t>
        </w:r>
      </w:hyperlink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Национальное сбережение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Чистое кредитование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Чистое заимствование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Национальное богатство</w:t>
        </w:r>
      </w:hyperlink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Сальдо внешней торговли</w:t>
        </w:r>
      </w:hyperlink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ровень жизни: понятие и система показателей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татистика доходов населения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Дифференциация доходов населения и уровень бедност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Статистические показатели потребления населением материальных благ и услуг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ачество жизни: система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объект статистического наблюдения (например, обследование коммерческих банков, строительных фирм, страховых компаний, предприятий конкретной отрасли промышленности, учреждений здравоохранения, коммунальных предприятий, культурно-просветительных учреждений, государственной и коммерческой торговой сети, высших учебных заведений и др.). Для избранного объекта:</w:t>
      </w:r>
    </w:p>
    <w:p>
      <w:pPr>
        <w:pStyle w:val="Style14"/>
        <w:tabs>
          <w:tab w:val="clear" w:pos="708"/>
          <w:tab w:val="left" w:pos="572" w:leader="none"/>
        </w:tabs>
        <w:ind w:left="709" w:hanging="0"/>
        <w:jc w:val="both"/>
        <w:rPr/>
      </w:pPr>
      <w:r>
        <w:rPr>
          <w:sz w:val="28"/>
          <w:szCs w:val="28"/>
        </w:rPr>
        <w:t>1 - сформулируйте цель статистиче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блюдения;</w:t>
      </w:r>
    </w:p>
    <w:p>
      <w:pPr>
        <w:pStyle w:val="Style14"/>
        <w:tabs>
          <w:tab w:val="clear" w:pos="708"/>
          <w:tab w:val="left" w:pos="670" w:leader="none"/>
        </w:tabs>
        <w:ind w:left="709" w:hanging="0"/>
        <w:jc w:val="both"/>
        <w:rPr/>
      </w:pPr>
      <w:r>
        <w:rPr>
          <w:sz w:val="28"/>
          <w:szCs w:val="28"/>
        </w:rPr>
        <w:t>2 - определите избранный объект статистического наблюдения и единиц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блюдения;</w:t>
      </w:r>
    </w:p>
    <w:p>
      <w:pPr>
        <w:pStyle w:val="Style14"/>
        <w:tabs>
          <w:tab w:val="clear" w:pos="708"/>
          <w:tab w:val="left" w:pos="57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- разработайте программу наблюдения;</w:t>
      </w:r>
    </w:p>
    <w:p>
      <w:pPr>
        <w:pStyle w:val="Style14"/>
        <w:tabs>
          <w:tab w:val="clear" w:pos="708"/>
          <w:tab w:val="left" w:pos="571" w:leader="none"/>
        </w:tabs>
        <w:ind w:left="709" w:hanging="0"/>
        <w:jc w:val="both"/>
        <w:rPr/>
      </w:pPr>
      <w:r>
        <w:rPr>
          <w:sz w:val="28"/>
          <w:szCs w:val="28"/>
        </w:rPr>
        <w:t>4 - спроектируйте инструментарий статистического наблюдения (формуляр (бланк) обследования, инструкцию и организационный пл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людения);</w:t>
      </w:r>
    </w:p>
    <w:p>
      <w:pPr>
        <w:pStyle w:val="Style14"/>
        <w:tabs>
          <w:tab w:val="clear" w:pos="708"/>
          <w:tab w:val="left" w:pos="571" w:leader="none"/>
        </w:tabs>
        <w:ind w:left="709" w:hanging="0"/>
        <w:jc w:val="both"/>
        <w:rPr/>
      </w:pPr>
      <w:r>
        <w:rPr>
          <w:sz w:val="28"/>
          <w:szCs w:val="28"/>
        </w:rPr>
        <w:t>постройте систему макетов статистических таблиц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 качестве программы разработки материалов вашего обследования.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любого статистического ежегодника или Интернет- источников выполните следующе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нтервальный ряд динамики, состоящий из уровней, выраженных абсолютными величинами за 10 периодов подряд (месяцев, лет, кварталов и т. д.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графически динамику ряда с помощью статистической криво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ого ряда вычислите абсолютные и относительные показатели динами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зложите в табличной форме и их проанализируйт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ие показатели динамики и их проанализируйт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сглаживание ряда динамики с помощью скользящей средней и аналитического выравнивания. Сделайте выводы о характере тенденции рассмотренного ряда динамик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сли статистической нау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вопросы статистического наблю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статистического наблю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редактирование первичных дан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таблицы и граф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начение и виды статистических группиров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группир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ы распределения и их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ка социально-экономических яв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динамики социально - экономических яв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статистические показа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статистические показа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как категория статис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редних велич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средних велич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ая и межгрупповая вари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очный метод статистического наблю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ая случайная выбор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случайная выбор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оверительных интерва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взаимосвязи социально-экономических явлений, их виды и фор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сноты связ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связ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взаимосвязей качественных призна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факторный дисперсионный анали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хфакторный дисперсионный анали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зна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Вилкокс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 Манна-Уит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Краскела-Уолли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яда динамики. Виды динамических ря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уровней в рядах дина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показатели ряда дина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е аналитические показатели ряда дина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ой тенденции динамики методом аналитического выравни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езонных колеб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ядов дина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агрегатные индексы, их взаимосвяз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ы в среднеарифметической и среднегармонической форм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пные и базисные индексы с переменными и постоянными ве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ы Ласпейреса, Пааше и Фиш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анализ структурных сдвиг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и источники данных статистики на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численности и состава населения. Определение численности населения на любую дату после переписи населения. Расчет среднегодовой численности на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естественного движения на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механического движения на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таблиц смерт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е расчеты численности и состава населения (метод возрастных передвиже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статистики труда. Основные категории населения, используемые в статистике труда. Источники данных статистики занятости и безработи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занятости и безработиц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численности и состава рабочей силы на уровне отдельных предприят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вижения персонала предприят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ы рабочего времени их аналитическое значение; показатели, использования рабочего време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изводительности труда. Прямой и обратный показатели производительности труда. Расчет среднечасовой, среднедневной и среднемесячной выработки на одного рабочего и на одного работающего, их увяз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змерения уровня и динамики производительности труда (натуральный, стоимостной, трудовой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ироста продукции за счет повышения производительности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заработной пла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национального богатства, его структу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основных фондов (классификация, виды денежной оценки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ланс движения основных фондов. Показатели движения и состояния основных фонд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ьзования основных фонд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оротных фондов, характеристика их соста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ьзования оборотных средств, расчет суммы экономии в результате ускорения оборачиваем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истемы Национального Счетоводства (СНС). Методологические основы СНС России. Группировка хозяйствующих субъектов по секторам эконом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чета внутренней экономики и взаимосвязь между показателями СН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счета ВВП (производственный, распределительный, по элементам конечного использовани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уровня жизни населения и задачи его изуч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ющие показатели уровня жизни населения. Индекс человеческого развит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структуры и уровня доходов населения: основные источники данных (баланс денежных доходов и расходов населения; выборочные обследования домашних хозяйств), показатели доход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тистический анализ дифференциации доходо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татистического изучения расходов населения и потребления материальных благ и у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Малых, Н.И. Статистика: теория статистики: учебник и практикум для СПО / Н.И. Малых</w:t>
      </w:r>
      <w:r>
        <w:rPr>
          <w:sz w:val="28"/>
          <w:szCs w:val="28"/>
          <w:lang w:eastAsia="en-US"/>
        </w:rPr>
        <w:t xml:space="preserve">. – М. Издательство Юрайт, 2019. – 275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 Режим доступа: </w:t>
      </w:r>
      <w:hyperlink r:id="rId60">
        <w:r>
          <w:rPr>
            <w:rStyle w:val="InternetLink"/>
            <w:sz w:val="28"/>
            <w:szCs w:val="28"/>
            <w:lang w:eastAsia="en-US"/>
          </w:rPr>
          <w:t>https://cloud.mail.ru/public/xtra/bEZciiv2T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eastAsia="en-US"/>
        </w:rPr>
        <w:t xml:space="preserve">Сизова, Т.М. Статистика для бакалавров : учеб. пособие. Ч.Ι. </w:t>
      </w:r>
      <w:r>
        <w:rPr>
          <w:bCs/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СПб. : Университет ИТМО, 2016. – 48 с. – Электронный ресурс. – Режим доступа: </w:t>
      </w:r>
      <w:hyperlink r:id="rId61">
        <w:r>
          <w:rPr>
            <w:rStyle w:val="InternetLink"/>
            <w:sz w:val="28"/>
            <w:szCs w:val="28"/>
            <w:lang w:eastAsia="en-US"/>
          </w:rPr>
          <w:t>https://cloud.mail.ru/public/vRdc/UeNJHFmj6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 xml:space="preserve"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</w:t>
      </w:r>
      <w:hyperlink r:id="rId62">
        <w:r>
          <w:rPr>
            <w:rStyle w:val="InternetLink"/>
            <w:sz w:val="28"/>
            <w:szCs w:val="28"/>
            <w:lang w:eastAsia="en-US"/>
          </w:rPr>
          <w:t>https://cloud.mail.ru/public/wyjG/NsPRdr2N9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eastAsia="en-US"/>
        </w:rPr>
        <w:t xml:space="preserve">Статистика : учеб. пособие / кол. авторов ; под ред. В.Н. Салина, Е.П. Шпаковской. – 3-е изд., стер. – М. : КНОРУС, 2016. – 504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Режим доступа:  </w:t>
      </w:r>
      <w:hyperlink r:id="rId63">
        <w:r>
          <w:rPr>
            <w:rStyle w:val="InternetLink"/>
            <w:sz w:val="28"/>
            <w:szCs w:val="28"/>
            <w:lang w:eastAsia="en-US"/>
          </w:rPr>
          <w:t>https://cloud.mail.ru/public/qdzd/qGSJ2J78Y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абанова, Т.В. Статистика: учебное пособие / Т.В. Шабанова. – ВШТЭ СПбГУПТД, СПб., 2016. – 92 с. – [Электронный ресурс]. – Режим доступа: https://cloud.mail.ru/public/RsFL/krkTfVaNK</w:t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>Кириллов, А.В. Статистика. Часть 1. Общая теория статистики : учеб. пособие / А.В. Кириллов. – Самара: Изд-во СГАУ, 2012. – 112 с. – Электронный ресурс. – Режим доступа: https://cloud.mail.ru/public/gZPp/cPU1Xdj3r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Куприенко, Н.В. Статистика. Временные ряды. Анализ тенденций и прогнозирование :  учеб. пособие / Н.В. Куприенко, О.А. Пономарева, Д.В. Тихонов. – СПб. : Изд-во Политехн. ун-та, 2015. – 123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Режим доступа: </w:t>
      </w:r>
      <w:hyperlink r:id="rId64">
        <w:r>
          <w:rPr>
            <w:rStyle w:val="InternetLink"/>
            <w:sz w:val="28"/>
            <w:szCs w:val="28"/>
            <w:lang w:eastAsia="en-US"/>
          </w:rPr>
          <w:t>https://cloud.mail.ru/public/S9Zj/5fifkN7mX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Мхитарян, В.С. Статистика : учеб. для студ. / В.С. Мхитарян, Т.А. Дуброва, В.Г. Минашкин. – 12-е изд., перераб. и доп. – М. : Издательский центр «Академия», 2013. – 304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 Режим доступа: </w:t>
      </w:r>
      <w:hyperlink r:id="rId65">
        <w:r>
          <w:rPr>
            <w:rStyle w:val="InternetLink"/>
            <w:sz w:val="28"/>
            <w:szCs w:val="28"/>
            <w:lang w:eastAsia="en-US"/>
          </w:rPr>
          <w:t>https://cloud.mail.ru/public/fNwb/PP3rA28A8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якова, В.В. Основы теории статистики : учеб. пособие / В. В. Полякова, Н. В. Шаброва ; М-во образования и науки Рос. Федерации, Урал. федер. ун-т. – 2-е изд., испр. и доп. – Екатеринбург : Изд-во Урал. ун-та, 2015. – 148 с. – [Электронный ресурс]. – Режим доступа: https://cloud.mail.ru/public/9oxy/JRyS579Wp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  <w:bookmarkStart w:id="4" w:name="text"/>
      <w:bookmarkEnd w:id="4"/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</w:t>
        <w:noBreakHyphen/>
        <w:t xml:space="preserve">во Урал. ун-та, 2015. – 300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Режим доступа:  </w:t>
      </w:r>
      <w:hyperlink r:id="rId66">
        <w:r>
          <w:rPr>
            <w:rStyle w:val="InternetLink"/>
            <w:sz w:val="28"/>
            <w:szCs w:val="28"/>
            <w:lang w:eastAsia="en-US"/>
          </w:rPr>
          <w:t>https://cloud.mail.ru/public/xa3q/F6pgA85nM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statecon.rea.ru/jour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http://www.aesa.kz/nauka/nauchnye-izdaniya/</w:t>
        </w:r>
      </w:hyperlink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учно-информационный журнал Вопросы статистики 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hyperlink r:id="rId6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glavstat.govdnr.ru/</w:t>
      </w:r>
    </w:p>
    <w:sectPr>
      <w:headerReference w:type="default" r:id="rId69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 Знак Знак5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1">
    <w:name w:val="Стиль1 Знак"/>
    <w:qFormat/>
    <w:rPr>
      <w:rFonts w:ascii="Arial" w:hAnsi="Arial" w:cs="Arial"/>
      <w:sz w:val="2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l">
    <w:name w:val="hl"/>
    <w:qFormat/>
    <w:rPr>
      <w:rFonts w:cs="Times New Roman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 Знак Знак3"/>
    <w:qFormat/>
    <w:rPr>
      <w:rFonts w:cs="Times New Roman"/>
      <w:sz w:val="27"/>
      <w:szCs w:val="27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rFonts w:eastAsia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Arial" w:hAnsi="Arial" w:eastAsia="Times New Roman" w:cs="Arial"/>
      <w:sz w:val="28"/>
      <w:szCs w:val="20"/>
    </w:rPr>
  </w:style>
  <w:style w:type="paragraph" w:styleId="Style101">
    <w:name w:val="Style10"/>
    <w:basedOn w:val="Normal"/>
    <w:qFormat/>
    <w:pPr>
      <w:spacing w:lineRule="exact" w:line="274" w:before="0" w:after="200"/>
      <w:ind w:firstLine="715"/>
    </w:pPr>
    <w:rPr>
      <w:rFonts w:ascii="Calibri" w:hAnsi="Calibri" w:cs="Calibri"/>
      <w:szCs w:val="22"/>
      <w:lang w:val="en-US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70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ind w:left="462" w:hanging="0"/>
    </w:pPr>
    <w:rPr>
      <w:rFonts w:eastAsia="Times New Roman"/>
      <w:sz w:val="22"/>
      <w:szCs w:val="22"/>
      <w:lang w:bidi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4.wmf"/><Relationship Id="rId53" Type="http://schemas.openxmlformats.org/officeDocument/2006/relationships/hyperlink" Target="http://www.grandars.ru/student/ekonomicheskaya-teoriya/valovyy-vnutrenniy-produkt.html" TargetMode="External"/><Relationship Id="rId54" Type="http://schemas.openxmlformats.org/officeDocument/2006/relationships/hyperlink" Target="http://www.grandars.ru/student/ekonomicheskaya-teoriya/valovyy-nacionalnyy-produkt.html" TargetMode="External"/><Relationship Id="rId55" Type="http://schemas.openxmlformats.org/officeDocument/2006/relationships/hyperlink" Target="http://www.grandars.ru/student/ekonomicheskaya-teoriya/makroekonomicheskie-pokazateli.html" TargetMode="External"/><Relationship Id="rId56" Type="http://schemas.openxmlformats.org/officeDocument/2006/relationships/hyperlink" Target="http://www.grandars.ru/student/ekonomicheskaya-teoriya/makroekonomicheskie-pokazateli.html" TargetMode="External"/><Relationship Id="rId57" Type="http://schemas.openxmlformats.org/officeDocument/2006/relationships/hyperlink" Target="http://www.grandars.ru/student/ekonomicheskaya-teoriya/makroekonomicheskie-pokazateli.html" TargetMode="External"/><Relationship Id="rId58" Type="http://schemas.openxmlformats.org/officeDocument/2006/relationships/hyperlink" Target="http://www.grandars.ru/student/statistika/nacionalnoe-bogatstvo.html" TargetMode="External"/><Relationship Id="rId59" Type="http://schemas.openxmlformats.org/officeDocument/2006/relationships/hyperlink" Target="http://www.grandars.ru/student/ekonomicheskaya-teoriya/makroekonomicheskie-pokazateli.html" TargetMode="External"/><Relationship Id="rId60" Type="http://schemas.openxmlformats.org/officeDocument/2006/relationships/hyperlink" Target="https://cloud.mail.ru/public/xtra/bEZciiv2T" TargetMode="External"/><Relationship Id="rId61" Type="http://schemas.openxmlformats.org/officeDocument/2006/relationships/hyperlink" Target="https://cloud.mail.ru/public/vRdc/UeNJHFmj6" TargetMode="External"/><Relationship Id="rId62" Type="http://schemas.openxmlformats.org/officeDocument/2006/relationships/hyperlink" Target="https://cloud.mail.ru/public/wyjG/NsPRdr2N9" TargetMode="External"/><Relationship Id="rId63" Type="http://schemas.openxmlformats.org/officeDocument/2006/relationships/hyperlink" Target="https://cloud.mail.ru/public/qdzd/qGSJ2J78Y" TargetMode="External"/><Relationship Id="rId64" Type="http://schemas.openxmlformats.org/officeDocument/2006/relationships/hyperlink" Target="https://cloud.mail.ru/public/S9Zj/5fifkN7mX" TargetMode="External"/><Relationship Id="rId65" Type="http://schemas.openxmlformats.org/officeDocument/2006/relationships/hyperlink" Target="https://cloud.mail.ru/public/fNwb/PP3rA28A8" TargetMode="External"/><Relationship Id="rId66" Type="http://schemas.openxmlformats.org/officeDocument/2006/relationships/hyperlink" Target="https://cloud.mail.ru/public/xa3q/F6pgA85nM" TargetMode="External"/><Relationship Id="rId67" Type="http://schemas.openxmlformats.org/officeDocument/2006/relationships/hyperlink" Target="http://www.aesa.kz/nauka/nauchnye-izdaniya/" TargetMode="External"/><Relationship Id="rId68" Type="http://schemas.openxmlformats.org/officeDocument/2006/relationships/hyperlink" Target="https://minfindnr.ru/" TargetMode="External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VaLeRoN</dc:creator>
  <dc:description/>
  <cp:keywords/>
  <dc:language>en-US</dc:language>
  <cp:lastModifiedBy>User</cp:lastModifiedBy>
  <cp:lastPrinted>2021-10-29T11:04:00Z</cp:lastPrinted>
  <dcterms:modified xsi:type="dcterms:W3CDTF">2024-11-05T08:02:00Z</dcterms:modified>
  <cp:revision>20</cp:revision>
  <dc:subject/>
  <dc:title>МИНИСТЕРСТВО ОБРАЗОВАНИЯ И НАУКИ </dc:title>
</cp:coreProperties>
</file>