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Тема 16.  Статистическое изучение жизненного уровня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жизни – одна из главнейших социальных категорий. </w:t>
      </w:r>
      <w:r>
        <w:rPr>
          <w:rFonts w:cs="Times New Roman" w:ascii="Times New Roman" w:hAnsi="Times New Roman"/>
          <w:b/>
          <w:bCs/>
          <w:i/>
          <w:iCs/>
          <w:sz w:val="28"/>
          <w:szCs w:val="28"/>
          <w:lang w:val="ru-RU"/>
        </w:rPr>
        <w:t>Под уровнем жизни понимается уровень благосостояния населения, потребления материальных благ и услуг и степень удовлетворения целесообразных жизненных потребностей.</w:t>
      </w:r>
      <w:r>
        <w:rPr>
          <w:rFonts w:cs="Times New Roman" w:ascii="Times New Roman" w:hAnsi="Times New Roman"/>
          <w:b/>
          <w:bCs/>
          <w:i/>
          <w:iCs/>
          <w:sz w:val="28"/>
          <w:szCs w:val="28"/>
        </w:rPr>
        <w:t xml:space="preserve"> </w:t>
      </w:r>
      <w:r>
        <w:rPr>
          <w:rFonts w:cs="Times New Roman" w:ascii="Times New Roman" w:hAnsi="Times New Roman"/>
          <w:sz w:val="28"/>
          <w:szCs w:val="28"/>
          <w:lang w:val="ru-RU"/>
        </w:rPr>
        <w:t>Уровень жизни населения определяется уровнем доходов в сравнении с прожиточным минимумом и с потребительским бюджетом, уровнем заработной платы, развитием социальной инфраструктуры, политикой государства по регулированию доходов, влиянием профсоюзов, уровнем НТП и другими факто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жизни представляет собой денежную оценку благ и услуг, фактически потребляемых в среднем домохозяйстве в течение определенного промежутка времени и соответствующих установленному уровню удовлетворения потребностей. </w:t>
      </w:r>
      <w:r>
        <w:rPr>
          <w:rFonts w:cs="Times New Roman" w:ascii="Times New Roman" w:hAnsi="Times New Roman"/>
          <w:b/>
          <w:bCs/>
          <w:i/>
          <w:iCs/>
          <w:sz w:val="28"/>
          <w:szCs w:val="28"/>
          <w:lang w:val="ru-RU"/>
        </w:rPr>
        <w:t>В общем значении термин «уровень жизни населения» представляет собой понятие «качество жизни». </w:t>
      </w:r>
      <w:r>
        <w:rPr>
          <w:rFonts w:cs="Times New Roman" w:ascii="Times New Roman" w:hAnsi="Times New Roman"/>
          <w:sz w:val="28"/>
          <w:szCs w:val="28"/>
          <w:lang w:val="ru-RU"/>
        </w:rPr>
        <w:t>Следовательно, качество жизни </w:t>
      </w:r>
      <w:r>
        <w:rPr>
          <w:rFonts w:cs="Times New Roman" w:ascii="Times New Roman" w:hAnsi="Times New Roman"/>
          <w:b/>
          <w:bCs/>
          <w:i/>
          <w:iCs/>
          <w:sz w:val="28"/>
          <w:szCs w:val="28"/>
          <w:lang w:val="ru-RU"/>
        </w:rPr>
        <w:t>включает в себя еще и удовлетворение духовных потребностей, условия жизни, труда и занятости, быта и досуга, здоровье, продолжительность жизни, образование, природную среду обитания и т. 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деляется четыре уровня жизни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достаток (потребление благ, которые обеспечивают полное формирование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нормальный уровень (целесообразное потребление по научно доказанным нормам, дающее возможность человеку восстановить его физические и интеллектуальные сил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бедность (крайне недостаточное потребление благ для нормальной жизнедеятель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нищета (минимальное потребление благ, не позволяющее удовлетворить самые элементарные физиологические и социальные потребности и дающее возможность только лишь поддержать жизнеспособность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ледствие перехода к рыночной экономике произошло резкое снижение уровня жизни населения, усилилась дифференциация населения по уровню доходов. Повышение уровня жизни является первоочередным направлением общественного разви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лагополучие народа – это главный критерий прогресса. Так как в рыночной экономике основным условием является всеобщее потребление, то потребитель – это центральная фигура, вокруг которой все вертится. Следовательно, нельзя производить то, что не будет потреблять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ми элементами уровня жизни выступают доходы населения и его социальное обеспечение, потребление им материальных благ и услуг, условия жизни, свободно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общенно условия жизни можно разделить на условия труда, быта и досуга. Условия труда включают факторы производственной среды и трудового процесса (санитарно-гигиенические, психофизиологические, эстетические и социально-психологические), оказывающие влияние на работоспособность и здоровье работника. Условия быта – это обеспеченность населения жильем, его благоустроенность, развитие сети бытового обслуживания (бань, прачечных, фотоателье, парикмахерских, ремонтных мастерских, предприятий ритуальных услуг, прокатных пунктов и т. д.), состояние общественного питания и торговли, общественного транспорта, медицинское обслуживание. Условия досуга непосредственно связаны с использованием свободного времени людей. Свободное время – часть внерабочего времени, используемая полностью по своему усмотрению, т. е. для развития личности, более полного удовлетворения социальных, духовных и интеллектуальных ее потребност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ероятны три аспекта исследования уровня жизн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применительно ко всему населен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к его социальным группа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к домохозяйствам с различной величиной дох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Социальные нормативы и потреб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Значительную роль в изучении уровня жизни населения выполняют социальные нормативы как научно обоснованные направления социальных процессов в обществе. </w:t>
      </w:r>
      <w:r>
        <w:rPr>
          <w:rFonts w:cs="Times New Roman" w:ascii="Times New Roman" w:hAnsi="Times New Roman"/>
          <w:sz w:val="28"/>
          <w:szCs w:val="28"/>
          <w:lang w:val="ru-RU"/>
        </w:rPr>
        <w:t>Бывают социальные нормативы следующие: развитие материальной базы социальной сферы, доходов и расходов населения, социального обеспечения и обслуживания, потребления населением материальных благ и платных услуг, условий жизни, потребительского бюджета и др. Данные нормативы могут быть равными, представляющими абсолютную или относительную величину нормы. Соответственно, выражаются эти нормы в натуральных показателях или процентах (допустимые варианты нормативов: моментные, интервальные, минимальные, максимальные), а также приростными, представленными в виде соотношения приростов двух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ое отношение к уровню жизни имеет потребительский бюджет, который суммирует нормативы (нормы) потребления населением материальных благ и услуг, разделенные по социальным и половозрастным группам населения, условиям и тяжести труда, климатическим зонам, месту проживания и т. д. Потребительский бюджет бывает минимальным и рациональным. Помимо этого, к основным социальным нормативам относятся: пособие по временной нетрудоспособности и минимальная заработная плата, пособие по безработице, минимальные трудовые и социальные пенсии для пожилых и нетрудоспособных граждан, инвалидов, стипендии учащимся, регулярные или разовые целевые пособия наиболее ранимым в материальном отношении группам населения (многодетным и малообеспеченным семьям, матерям-одиночкам и д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о они создают систему минимальных социальных гарантий как долг государства обеспечить населению минимальные размеры оплаты труда и трудовой пенсии, возможность на получение пособий в рамках государственного социального страхования (в том числе по безработице, по болезни, по беременности и при рождении ребенка, по уходу за ребенком до достижения им возраста полутора лет, на погребение и др.), минимальный набор общедоступных и бесплатных услуг в области образования, здравоохранения и культуры. </w:t>
      </w:r>
      <w:r>
        <w:rPr>
          <w:rFonts w:cs="Times New Roman" w:ascii="Times New Roman" w:hAnsi="Times New Roman"/>
          <w:b/>
          <w:bCs/>
          <w:sz w:val="28"/>
          <w:szCs w:val="28"/>
          <w:lang w:val="ru-RU"/>
        </w:rPr>
        <w:t>Прожиточный минимум </w:t>
      </w:r>
      <w:r>
        <w:rPr>
          <w:rFonts w:cs="Times New Roman" w:ascii="Times New Roman" w:hAnsi="Times New Roman"/>
          <w:sz w:val="28"/>
          <w:szCs w:val="28"/>
          <w:lang w:val="ru-RU"/>
        </w:rPr>
        <w:t>– это центр социальной политики, представляющий собой стоимостную оценку потребительской корзины, а также обязательные платежи и сборы; и с ним должны увязываться все другие социальные стандарты и гарант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еющиеся нормативы отражают современные научные представления о потребностях людей в продукции, товарах, услугах, вещах – личных потребностях. Услуги всегда изменчивы, поэтому затрудняется их количественная оценка. Личные потребности показывают объективную необходимость в конкретном наборе и количестве материальных благ и услуг и социальных условий, в которых нуждается человек, которые желает, стремится иметь и потреблять, использовать. Данные блага и услуги обеспечивают всестороннюю деятельность определенного человека. Личные потребности подразделяются на: физиологические (физические), интеллектуальные (духовные) и социальны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Физиологические (физические) потребности </w:t>
      </w:r>
      <w:r>
        <w:rPr>
          <w:rFonts w:cs="Times New Roman" w:ascii="Times New Roman" w:hAnsi="Times New Roman"/>
          <w:sz w:val="28"/>
          <w:szCs w:val="28"/>
          <w:lang w:val="ru-RU"/>
        </w:rPr>
        <w:t>являются базовыми, так как выражают потребности человека как биологического существа. В их составе естественными, первичными, выступают потребности в пище, воде, воздухе, одежде, обуви, тепле, жилище, отдыхе, сне, двигательной активности, а также другие потребности организма, связанные с поддержанием жизни и продлением рода. Эти потребности составляют фундамент всей потребностной сферы человека. Удовлетворение данных потребностей необходимо для поддержания нормальной жизнедеятель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удовлетворения важнейших физиологических потребностей человек должен быть обеспечен нормальными условиями труда и заработной платой, позволяющей на приемлемом уровне удовлетворять потребности в еде, одежде, в жилье (для разных людей и для разных стран или для разных регионов одной и той же страны этот уровень может существенно различать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Интеллектуальные (духовные) потребности </w:t>
      </w:r>
      <w:r>
        <w:rPr>
          <w:rFonts w:cs="Times New Roman" w:ascii="Times New Roman" w:hAnsi="Times New Roman"/>
          <w:sz w:val="28"/>
          <w:szCs w:val="28"/>
          <w:lang w:val="ru-RU"/>
        </w:rPr>
        <w:t>затрагивают образование, повышение квалификации, творческую деятельность, порождаемую внутренним состоянием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Социальные потребности </w:t>
      </w:r>
      <w:r>
        <w:rPr>
          <w:rFonts w:cs="Times New Roman" w:ascii="Times New Roman" w:hAnsi="Times New Roman"/>
          <w:sz w:val="28"/>
          <w:szCs w:val="28"/>
          <w:lang w:val="ru-RU"/>
        </w:rPr>
        <w:t>соединены с функционированием человека в обществе – это социально-политическая деятельность, принадлежность к группе, дружба, самовыражение, общение с людьми, любовь, привязанность, одобрение, обеспечение социальных прав и т. 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 как интеллектуальные и социальные надобности являются не главными нуждами и удовлетворение их происходит после того, как произойдет некоторый уровень удовлетворения основных нужд, то они имеют только косвенную оценку. Обстановка для удовлетворения данных потребностей зависит от бюджета времени населения. По значениям рабочего, нерабочего и свободного времени происходит оценка эффективности рабочего времени и возможности удовлетворения интеллектуальных и социальных потребностей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и также разделяют на: рациональные (разумные) и иррациональны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Рациональные потребности </w:t>
      </w:r>
      <w:r>
        <w:rPr>
          <w:rFonts w:cs="Times New Roman" w:ascii="Times New Roman" w:hAnsi="Times New Roman"/>
          <w:i/>
          <w:iCs/>
          <w:sz w:val="28"/>
          <w:szCs w:val="28"/>
          <w:lang w:val="ru-RU"/>
        </w:rPr>
        <w:t>– </w:t>
      </w:r>
      <w:r>
        <w:rPr>
          <w:rFonts w:cs="Times New Roman" w:ascii="Times New Roman" w:hAnsi="Times New Roman"/>
          <w:sz w:val="28"/>
          <w:szCs w:val="28"/>
          <w:lang w:val="ru-RU"/>
        </w:rPr>
        <w:t>это потребление тех благ и услуг, которые необходимы для поддержания здорового образа жизни человека и гармоничного развития личности. Таковыми являются общественно полезные потребности, плохо поддающиеся количественной оценке, определяемые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 </w:t>
      </w:r>
      <w:r>
        <w:rPr>
          <w:rFonts w:cs="Times New Roman" w:ascii="Times New Roman" w:hAnsi="Times New Roman"/>
          <w:b/>
          <w:bCs/>
          <w:i/>
          <w:iCs/>
          <w:sz w:val="28"/>
          <w:szCs w:val="28"/>
          <w:lang w:val="ru-RU"/>
        </w:rPr>
        <w:t>Иррациональные потребности </w:t>
      </w:r>
      <w:r>
        <w:rPr>
          <w:rFonts w:cs="Times New Roman" w:ascii="Times New Roman" w:hAnsi="Times New Roman"/>
          <w:i/>
          <w:iCs/>
          <w:sz w:val="28"/>
          <w:szCs w:val="28"/>
          <w:lang w:val="ru-RU"/>
        </w:rPr>
        <w:t>– </w:t>
      </w:r>
      <w:r>
        <w:rPr>
          <w:rFonts w:cs="Times New Roman" w:ascii="Times New Roman" w:hAnsi="Times New Roman"/>
          <w:sz w:val="28"/>
          <w:szCs w:val="28"/>
          <w:lang w:val="ru-RU"/>
        </w:rPr>
        <w:t>это вредные потребности, выходящие за рамки разумных норм, принимающие гипертрофированные, иногда извращенные формы, в частности по отношению к питан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шней формой обнаружения личных потребностей выступает спрос населения, отражающий его платежеспособные возмож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Задачи изучения уровня жизн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Наиглавнейшая задача статистики уровня жизни – обнаружение закономерностей трансформирования благосостояния населения. </w:t>
      </w:r>
      <w:r>
        <w:rPr>
          <w:rFonts w:cs="Times New Roman" w:ascii="Times New Roman" w:hAnsi="Times New Roman"/>
          <w:sz w:val="28"/>
          <w:szCs w:val="28"/>
          <w:lang w:val="ru-RU"/>
        </w:rPr>
        <w:t>Для этого осуществляются исследования, которые охватывают как всю страну, так и ее регионы, социально-демографические группы населения и различные типы домашних хозяйств. Соответственно, это даст возможность проследить отличия в уровне жизни в зависимости от экономических, природно-климатических, национальных и других особенностей, а также от доходов населения. Плоды исследований могут носить либо общий характер, либо частный, объединенный, например, с оценкой потребления населением определенных благ и обеспеченности его различными услуг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К задачам изучения уровня жизни также относя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комплексное рассмотрение структуры, динамики и темпов изменения его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дифференциация различных групп населения по доходам и потреблению и анализ влияния различных социально-экономических факторов на это изменени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19].</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сведений для решения поставленных задач являются: текущий учет и отчетность организаций, предприятий и учреждений, которые обслуживают население; данные статистики труда, переписей населения, занятости населения, трудоустройства и оплаты, бюджетов домашних хозяйств, разного рода логических и других обследований социальных условий жизни и деятель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е место в анализе уровня жизни населения занимает статистика бюджетов домашних хозяйств, которая основана на дневных записях доходов и расходов 49 тыс. домохозяйств. Для изучения органами государственной статистики обобщаются и используются оценки уровня и динамики материальной обеспеченности домохозяйств с различными доходами. В общем здесь определяется приблизительно 3 тыс. показателей, в число которых входят и характеризующие: состав домохозяйства по возрасту, полу, виду деятельности; доходы домохозяйства по источникам зачисления; затраты на некоторые виды услуг; приобретение и потребление продовольственных и непродовольственных товаров; личное подсобное хозяйство; жилищные условия и д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информация в территориальном и федеральном разделениях: по некоторым категориям изучаемых хозяйств; по величине домохозяйства, по величине среднедушевого совокупного дохода; существованию детей и т. п. Благодаря этим данным можно определить доходы населения, состав его денежных доходов и расходов, потребление продуктов питания, непродовольственных товаров и услуг, эластичность потребления, показатели дифференциации доходов и расходов и т. 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зникает ряд проблем, связанных с улучшением бюджетных обследований. Главным образом речь идет об улучшении выборки домохозяйств, от которой зависит представительность выборки (репрезентативность) данных, выборку необходимо представить и хозяйствами, ориентированными на предпринимательский доход, и домохозяйствами студентов, инвалидов, домашними хозяйствами с главой семьи – безработны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о то, чтобы в ней были представлены домохозяйства всех сфер деятельности, включая торговлю, науку, культуру, искусство, государственное управление всех уровней, оборону, защиту безопасности и охрану общественного поряд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и плановая ротация (поочередная замена руководителей с целью обновления управленческого звена и создания возможностей роста для других членов) наблюдаемых домашних хозяйств, что позволяет исключить длительное пребывание в обследовании постоянного их круга и тем самым обеспечить большую адекватность социально-демографических характеристик домохозяйств аналогичным показателям по населению в цел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Системы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ое изучение уровня жизни населения возможно только с помощью системы статистических показателей. Согласно генеральному соглашению от 29 декабря 2004 г. между общероссийскими объединениями профсоюзов, общероссийскими объединениями работодателей и Правительством РФ на 2005– 2007 гг. разработана система «Основные социально-экономические показатели мониторинга качества и уровня жизни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ей представлено 35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валовой внутренний продук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инвестиции в основной капитал;</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расходы консолидированного бюджета Российской Федерации на социально-культурные мероприятия;[20]</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численность постоянного населения;[21]</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ожидаемая продолжительность жизни при рождении;[22]</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общий коэффициент рождаем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общий коэффициент смерт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естественный прирост (убыль)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денежные доходы в среднем на душу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 реальные располагаемые денежные доход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1) начисленная среднемесячная заработная плата (номинальная, в целом по экономике, по отраслям экономики, реальна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 просроченная задолженность по заработной плат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 доля оплаты труда наемных работников в валовом внутреннем продукт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среднемесячный размер назначенных пенсий (номинальный, реальны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прожиточный минимум в среднем на душу населения, в том числе по социально-демографическим группам населения (трудоспособное население, пенсионеры, де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6) отношение к прожиточному минимуму среднедушевых доходов, среднемесячной заработной платы, среднего размера назначенных месячных пенс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7) численность населения с денежными доходами ниже прожиточного минимум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8) соотношение доходов 10% наиболее и 10% наименее обеспеченного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9) индекс потребительских це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 доля расходов на питание в потребительских расходах домашних хозяйст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 численность экономически активного населения (на конец пери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2) численность занятых в экономи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3) распределение занятого населения по статусу, по отраслям экономи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4) общая численность безработны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5) численность зарегистрированных безработны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6) число безработных на одну вакансию, заявленную организациями в органы государственной службы занятости (на конец пери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7) численность граждан, трудоустроенных при содействии органов государственной службы занятости (за период с начала г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8) направление на профессиональное обучение органами государственной службы занят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9) число регионов с напряженной ситуацией на рынке труда;[23]</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0) удельный вес работников, занятых во вредных и опасных условиях труда, в том числе женщин;[24]</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1) производственный травматизм, в том числе со смертельным исходом;[25]</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 основные виды профессиональных заболеваний;[26]</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3) объем промышленной продук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4) минимальный размер оплаты тру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5) тарифная ставка I разряда Единой тарифной се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ит изменение системы социальных показателей вместе с преобразованием социальных отношений. Следовательно, развитие рынка жилья активизирует потребность в появлении такого показателя, как «число квартир, которые предназначены для продажи (во вновь построенных домах, в домах после капитального ремонта)»; развитие платного обучения также необходимо отражать специальным показателем «доля обучающихся за плату» и т. 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Обобщающая оценка уровня жизн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дну из главнейших задач социальной статистики – разработка обобщающего (интегрального) показателя жизни населения, необходимость которой не вызывает сомнений. </w:t>
      </w:r>
      <w:r>
        <w:rPr>
          <w:rFonts w:cs="Times New Roman" w:ascii="Times New Roman" w:hAnsi="Times New Roman"/>
          <w:b/>
          <w:bCs/>
          <w:sz w:val="28"/>
          <w:szCs w:val="28"/>
          <w:lang w:val="ru-RU"/>
        </w:rPr>
        <w:t>По всем параметрам любую систему показателей обязательно необходимо завершать обобщающим показателем, который обеспечивает методологическое единство всех отдельных показателей системы и однозначную оценку уровня и динамики исследуем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атистика пока еще не нашла рационального способа объединения установленных показателей уровня жизни, получения однозначного всеобъемлющего показате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попытки предложить обобщающий показатель уровня жизни населения всегда были, и они постоянно продолжаются. Специалисты Программы развития ООН по социальной статистике предлагали использовать в качестве показателей долю затрат на питание в совокупных расходах домохозяйства, национальный доход на душу населения, коэффициент смертности, находимый как отношение количества смертей лиц в возрасте 50 лет и старше к совокупному числу смертей, среднюю длительность жизни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этих целях укрупненных (агрегированных) экономических показателей предполагает, что страны, наиболее развитые в экономическом отношении, имеют более высокий уровень социального развития. Нередко в основе сравнения между странами лежит валовой внутренний продукт или национальный доход на душу населения, который выражен в валюте одной из стран, либо в долларах США, либо в паритетах покупательной способности вал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доход в разных странах нелегко сравнивать, поскольку существуют разные принципы построения методов его исчисления и различия в структуре дохода, особенно в части распределения его на потребление и накопление. Тем более что фонд накопления не имеет прямого отношения к уровню жизни населения, да и фонд потребления содержит не очень связанные с уровнем жизни расходы на науку и управлени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публикованный в 2004 г. специалистами ООН индекс стран по уровню жизни населения определил Россию на 57-е место по отношению к 177 странам. Россия находится в рейтинге между Болгарией и Ливией, а первые 3 места получили Норвегия, Швеция и Австралия; США – на 8-м месте, Великобритания – на 12-м[27].</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е предлагаемые два показателя – доля расходов на питание и относительный коэффициент смертности, бесспорно, характеризуют разницу в уровнях жизни, но вряд ли они являются интегральными. Наверняка они представляют собой отдельные показатели и их место в соответствующих группах. К тому же средняя продолжительность жизни часто неоднозначно оценивает общее улучшение уровня жизни. В странах с развивающейся экономикой повышение этого показателя может быть связано с улучшением санитарных условий, употреблением современных лекарств и т. д., что может не сопровождаться улучшением питания, жилищного обслуживания и д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асто и в статистике нашей страны какой-нибудь из показателей выступает как обобщающая оценка уровня жизни населения, к примеру это может быть и показатель национального дохода на душу населения, но с оговоркой, что его материально-вещественный состав (соотношение фондов потребления и накопления) соответствует составу общественных нужд. Но помимо этого, может предлагаться применение показателя совокупного фонда использования населением материальных благ и услуг, к тому же и на душу населения. Данный показатель, разумеется, лучше, чем показатели национального дохода и тем более общественного продукта, но и он не показывает многих составляющих уровня жизни и прежде всего условий жизни. К тому же размерность (руб., руб./чел.) данного показателя не подходит для совокупного показателя, несмотря на то, что используемые в исчислениях цены и тарифы отвечают потребительским свойствам благ и услу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го недостатка нет у показателя свободного времени, но современная статистика не обеспечивает постоянного наблюдения за этим показателем, его исследование возможно с помощью периодических, специально организованных выборочных проверок. Следовательно, показатель свободного времени не подходит при международных сравнениях уровня жизни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учной литературе приводятся разные предложения по сбору обобщающего показателя уровня жизни на основе частных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двинуто было предложение о расчете </w:t>
      </w:r>
      <w:r>
        <w:rPr>
          <w:rFonts w:cs="Times New Roman" w:ascii="Times New Roman" w:hAnsi="Times New Roman"/>
          <w:b/>
          <w:bCs/>
          <w:i/>
          <w:iCs/>
          <w:sz w:val="28"/>
          <w:szCs w:val="28"/>
          <w:lang w:val="ru-RU"/>
        </w:rPr>
        <w:t>совокупного показателя в разновидности средней взвешенной величины из отдельных показателей уровня жизни (групп показателей). </w:t>
      </w:r>
      <w:r>
        <w:rPr>
          <w:rFonts w:cs="Times New Roman" w:ascii="Times New Roman" w:hAnsi="Times New Roman"/>
          <w:b/>
          <w:bCs/>
          <w:sz w:val="28"/>
          <w:szCs w:val="28"/>
          <w:lang w:val="ru-RU"/>
        </w:rPr>
        <w:t>В </w:t>
      </w:r>
      <w:r>
        <w:rPr>
          <w:rFonts w:cs="Times New Roman" w:ascii="Times New Roman" w:hAnsi="Times New Roman"/>
          <w:sz w:val="28"/>
          <w:szCs w:val="28"/>
          <w:lang w:val="ru-RU"/>
        </w:rPr>
        <w:t>данном случае весами являются экспертные оценки их долевой важности (весомости), следовательно, сумма весов равна единице. К тому же немаловажно заранее привести все частные показатели уровня жизни к единой размерности (единой шкале), и данная задача выполняется с использованием относительных величин их динами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ром такого показателя может быть </w:t>
      </w:r>
      <w:r>
        <w:rPr>
          <w:rFonts w:cs="Times New Roman" w:ascii="Times New Roman" w:hAnsi="Times New Roman"/>
          <w:b/>
          <w:bCs/>
          <w:i/>
          <w:iCs/>
          <w:sz w:val="28"/>
          <w:szCs w:val="28"/>
          <w:lang w:val="ru-RU"/>
        </w:rPr>
        <w:t>индикатор напряжен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го компонентами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степень обеспеченности потребительскими това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уровень преступ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степень недовольства населения комплексом нерешенных социально-политических, экономических и экологических пробл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этих данных более чем в 100 городах и во всех регионах страны был найден индекс. Величина индекса от 0 до 0,4 указывает на социальную стабильность; от 0,4 до 0,8 – на социальную напряженность; от 0,8 до 1,4 – на локальные конфликты; от 1,4 до 2,0 – на социальные взрывы в регионе; свыше 2,0 – на массовые социальные взрыв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 как частных показателей уровня и качества жизни много и они обладают разной размерностью, построение интегрального показателя предполагает необходимость перехода к каким-либо единым характеристикам, которыми могут быть, например, ранги стран по каждому показателю. Страны в данном случае распределяются по каждому из анализируемых показателей от 1 до и (и – число стран) для показателей-стимулянт (к примеру, средняя ожидаемая длительность жизни при рождении и т. д.); для показателей-дестимулянт система распределения обратная, следовательно, на первом месте находится та страна, для которой показатель-дестимулянта располагает наименьшим значением (например, дестимулянт – коэффициент младенческой смертности, число несчастных случаев и т. 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ив ранги по отдельным показателям, находят </w:t>
      </w:r>
      <w:r>
        <w:rPr>
          <w:rFonts w:cs="Times New Roman" w:ascii="Times New Roman" w:hAnsi="Times New Roman"/>
          <w:i/>
          <w:iCs/>
          <w:sz w:val="28"/>
          <w:szCs w:val="28"/>
          <w:lang w:val="ru-RU"/>
        </w:rPr>
        <w:t>средний ранг страны по всем показателя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рассматриваемым характеристикам чем меньше значение </w:t>
      </w:r>
      <w:r>
        <w:rPr>
          <w:rFonts w:cs="Times New Roman" w:ascii="Times New Roman" w:hAnsi="Times New Roman"/>
          <w:i/>
          <w:iCs/>
          <w:sz w:val="28"/>
          <w:szCs w:val="28"/>
          <w:lang w:val="ru-RU"/>
        </w:rPr>
        <w:t>Rj</w:t>
      </w:r>
      <w:r>
        <w:rPr>
          <w:rFonts w:cs="Times New Roman" w:ascii="Times New Roman" w:hAnsi="Times New Roman"/>
          <w:sz w:val="28"/>
          <w:szCs w:val="28"/>
          <w:lang w:val="ru-RU"/>
        </w:rPr>
        <w:t> , тем более развита страна (регио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 недостаткам данного метода относя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механическое соединение исходных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олученные средние ранги которые не отражают фактического расстояния между объектами исследования. Поэтому лучше распределять страны по значениям главных компонент или главных фактор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общающим показателем уровня жизни также может быть и </w:t>
      </w:r>
      <w:r>
        <w:rPr>
          <w:rFonts w:cs="Times New Roman" w:ascii="Times New Roman" w:hAnsi="Times New Roman"/>
          <w:i/>
          <w:iCs/>
          <w:sz w:val="28"/>
          <w:szCs w:val="28"/>
          <w:lang w:val="ru-RU"/>
        </w:rPr>
        <w:t>синтетический индекс, построенный на основе стандартизованных значений исходных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при таком подходе появляются трудности, так как значения могут быть как положительными, так и отрицательны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татистике качества и уровня жизни могут быть применены экспертные оценки, а также есть предложение построить обобщающий показатель уровня жизни населения, используя метод главных компонентов или его обобщение – факторный анализ. В соответствии с методом главных компонентов обобщающий показатель уровня жизни </w:t>
      </w:r>
      <w:r>
        <w:rPr>
          <w:rFonts w:cs="Times New Roman" w:ascii="Times New Roman" w:hAnsi="Times New Roman"/>
          <w:i/>
          <w:iCs/>
          <w:sz w:val="28"/>
          <w:szCs w:val="28"/>
          <w:lang w:val="ru-RU"/>
        </w:rPr>
        <w:t>F</w:t>
      </w:r>
      <w:r>
        <w:rPr>
          <w:rFonts w:cs="Times New Roman" w:ascii="Times New Roman" w:hAnsi="Times New Roman"/>
          <w:i/>
          <w:iCs/>
          <w:sz w:val="28"/>
          <w:szCs w:val="28"/>
          <w:vertAlign w:val="subscript"/>
          <w:lang w:val="ru-RU"/>
        </w:rPr>
        <w:t>t</w:t>
      </w:r>
      <w:r>
        <w:rPr>
          <w:rFonts w:cs="Times New Roman" w:ascii="Times New Roman" w:hAnsi="Times New Roman"/>
          <w:sz w:val="28"/>
          <w:szCs w:val="28"/>
          <w:lang w:val="ru-RU"/>
        </w:rPr>
        <w:t> выступает как линейная комбинация приведенных к сопоставимому виду исходных показ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новном за обобщающий показатель уровня жизни берется либо только первый фактор, либо два фактора – первый и второй, вносящие наибольший вклад в суммарную дисперсию. Насыщенная интерпретация выделенных факторов находится значениями факторных нагрузок </w:t>
      </w:r>
      <w:r>
        <w:rPr>
          <w:rFonts w:cs="Times New Roman" w:ascii="Times New Roman" w:hAnsi="Times New Roman"/>
          <w:i/>
          <w:iCs/>
          <w:sz w:val="28"/>
          <w:szCs w:val="28"/>
          <w:lang w:val="ru-RU"/>
        </w:rPr>
        <w:t>a</w:t>
      </w:r>
      <w:r>
        <w:rPr>
          <w:rFonts w:cs="Times New Roman" w:ascii="Times New Roman" w:hAnsi="Times New Roman"/>
          <w:i/>
          <w:iCs/>
          <w:sz w:val="28"/>
          <w:szCs w:val="28"/>
          <w:vertAlign w:val="subscript"/>
          <w:lang w:val="ru-RU"/>
        </w:rPr>
        <w:t>ij</w:t>
      </w:r>
      <w:r>
        <w:rPr>
          <w:rFonts w:cs="Times New Roman" w:ascii="Times New Roman" w:hAnsi="Times New Roman"/>
          <w:sz w:val="28"/>
          <w:szCs w:val="28"/>
          <w:lang w:val="ru-RU"/>
        </w:rPr>
        <w:t>., которые измеряют корреляцию выделенного фактора </w:t>
      </w:r>
      <w:r>
        <w:rPr>
          <w:rFonts w:cs="Times New Roman" w:ascii="Times New Roman" w:hAnsi="Times New Roman"/>
          <w:i/>
          <w:iCs/>
          <w:sz w:val="28"/>
          <w:szCs w:val="28"/>
          <w:lang w:val="ru-RU"/>
        </w:rPr>
        <w:t>F</w:t>
      </w:r>
      <w:r>
        <w:rPr>
          <w:rFonts w:cs="Times New Roman" w:ascii="Times New Roman" w:hAnsi="Times New Roman"/>
          <w:i/>
          <w:iCs/>
          <w:sz w:val="28"/>
          <w:szCs w:val="28"/>
          <w:vertAlign w:val="subscript"/>
          <w:lang w:val="ru-RU"/>
        </w:rPr>
        <w:t>i</w:t>
      </w:r>
      <w:r>
        <w:rPr>
          <w:rFonts w:cs="Times New Roman" w:ascii="Times New Roman" w:hAnsi="Times New Roman"/>
          <w:sz w:val="28"/>
          <w:szCs w:val="28"/>
          <w:lang w:val="ru-RU"/>
        </w:rPr>
        <w:t> с исходными показателями x</w:t>
      </w:r>
      <w:r>
        <w:rPr>
          <w:rFonts w:cs="Times New Roman" w:ascii="Times New Roman" w:hAnsi="Times New Roman"/>
          <w:sz w:val="28"/>
          <w:szCs w:val="28"/>
          <w:vertAlign w:val="subscript"/>
          <w:lang w:val="ru-RU"/>
        </w:rPr>
        <w:t>j</w:t>
      </w:r>
      <w:r>
        <w:rPr>
          <w:rFonts w:cs="Times New Roman" w:ascii="Times New Roman" w:hAnsi="Times New Roman"/>
          <w:i/>
          <w:iCs/>
          <w:sz w:val="28"/>
          <w:szCs w:val="28"/>
          <w:lang w:val="ru-RU"/>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им предпочтением пользуется </w:t>
      </w:r>
      <w:r>
        <w:rPr>
          <w:rFonts w:cs="Times New Roman" w:ascii="Times New Roman" w:hAnsi="Times New Roman"/>
          <w:i/>
          <w:iCs/>
          <w:sz w:val="28"/>
          <w:szCs w:val="28"/>
          <w:lang w:val="ru-RU"/>
        </w:rPr>
        <w:t>оценка достигнутого уровня жизни населения путем сопоставления фактических его показателей с нормативными, соответственно, по степени удовлетворения потребностей населения в жизненных благах и разнообразных услуга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данного подхода к общей оценке уровня жизни ликвидируются многие трудности и недостатки, которые преобладают в других оценка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учше всего завершить указанное исследование графиком, на оси абсцисс которого отображается время, к тому же на оси ординат показываются величины ?</w:t>
      </w:r>
      <w:r>
        <w:rPr>
          <w:rFonts w:cs="Times New Roman" w:ascii="Times New Roman" w:hAnsi="Times New Roman"/>
          <w:i/>
          <w:iCs/>
          <w:sz w:val="28"/>
          <w:szCs w:val="28"/>
          <w:lang w:val="ru-RU"/>
        </w:rPr>
        <w:t>, </w:t>
      </w:r>
      <w:r>
        <w:rPr>
          <w:rFonts w:cs="Times New Roman" w:ascii="Times New Roman" w:hAnsi="Times New Roman"/>
          <w:sz w:val="28"/>
          <w:szCs w:val="28"/>
          <w:lang w:val="ru-RU"/>
        </w:rPr>
        <w:t>закрепляющие степень приближения фактических показателей к нормативным и выравненные величины этих приближ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данного подхода к оценке уровня жизни в задачу статистики не входит обсуждение самих норм – они берутся за рациональные, хотя они будут постоянно пересматриваться и совершенствоваться, а нормы воспринимаются не только как цель, но и как условия для всестороннего развития лич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Обобщающие показатели развития человеческого потенциал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бобщающих характеристик продолжительное время использовались преимущественно демографические (ожидаемая продолжительность предстоящей жизни населения, уровень младенческой смертности) и экономические (валовой внутренний продукт (ВВП) на душу населения, индекс потребительских цен) показател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развитие мирового сообщества доказало, что экономический рост не все время сопровождается положительными социальными последствиями. Эти последствия проявляются в создании благоприятных условий для повышения уровня образования населения, развития физкультуры и спорта, доступности услуг здравоохранения, сокращения риска безработицы и т. д. Вследствие этого постепенно образовалась система показателей уровня жизни населения, которая содержит демографические и социально-экономические показатели. Эти показатели отражали разнообразные значимые стороны человеческого развития. Происходило совершенствование методики их расчета, были разработаны международные классифик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78 г. ООН была разработана Система показателей уровня жизни, которая включает 12 групп показателей. В то же время появилась необходимость в построении единого интегрального показателя уровня жизни, который объединяет различные аспекты социально-экономического разви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сопоставительной оценки тенденций и возможностей человеческого развития в различных странах мира делались предложения использовать синтетические индексы «качества жизни» населения, которые включают демографические, культурные и социально-экономические компоненты. Например, американским Советом зарубежного развития был выведен индекс «физического качества жизни» (PQLI), который объединяет показатели социально-демографического развития (ожидаемой продолжительности жизни, младенческой смертности и грамотности населения). Данный показатель применялся для классификации стран по уровню развития[2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мимо этого, разрабатывались другие индикаторы развития человека. Например, в границах Программы развития ООН (UNDP) был разработан индекс «качества жизни», который объединяет социально-экономические и демографические показатели (занятость населения, уровень развития здравоохранения и образования, покупательная способность, доступ к политической жизни, ожидаемая продолжительность жизни и д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 методологии построения индексов находится в сочетании денежных показателей благосостояния и индикаторов, которые непосредственно отражают качественные характеристики и социальные условия жизни населения[29]. В последние годы интегральным показателем, который обобщает уровень развития и используется при международных и региональных сравнениях, является наиболее известный </w:t>
      </w:r>
      <w:r>
        <w:rPr>
          <w:rFonts w:cs="Times New Roman" w:ascii="Times New Roman" w:hAnsi="Times New Roman"/>
          <w:b/>
          <w:bCs/>
          <w:i/>
          <w:iCs/>
          <w:sz w:val="28"/>
          <w:szCs w:val="28"/>
          <w:lang w:val="ru-RU"/>
        </w:rPr>
        <w:t>индекс развития </w:t>
      </w:r>
      <w:r>
        <w:rPr>
          <w:rFonts w:cs="Times New Roman" w:ascii="Times New Roman" w:hAnsi="Times New Roman"/>
          <w:i/>
          <w:iCs/>
          <w:sz w:val="28"/>
          <w:szCs w:val="28"/>
          <w:lang w:val="ru-RU"/>
        </w:rPr>
        <w:t>человеческого </w:t>
      </w:r>
      <w:r>
        <w:rPr>
          <w:rFonts w:cs="Times New Roman" w:ascii="Times New Roman" w:hAnsi="Times New Roman"/>
          <w:b/>
          <w:bCs/>
          <w:i/>
          <w:iCs/>
          <w:sz w:val="28"/>
          <w:szCs w:val="28"/>
          <w:lang w:val="ru-RU"/>
        </w:rPr>
        <w:t>потенциала </w:t>
      </w:r>
      <w:r>
        <w:rPr>
          <w:rFonts w:cs="Times New Roman" w:ascii="Times New Roman" w:hAnsi="Times New Roman"/>
          <w:i/>
          <w:iCs/>
          <w:sz w:val="28"/>
          <w:szCs w:val="28"/>
          <w:lang w:val="ru-RU"/>
        </w:rPr>
        <w:t>– </w:t>
      </w:r>
      <w:r>
        <w:rPr>
          <w:rFonts w:cs="Times New Roman" w:ascii="Times New Roman" w:hAnsi="Times New Roman"/>
          <w:sz w:val="28"/>
          <w:szCs w:val="28"/>
          <w:lang w:val="ru-RU"/>
        </w:rPr>
        <w:t>ИРЧП (англ. The Human Development Index – HDI). Данный индекс предложен в качестве основного показателя, на основании которого ранжируются страны мирового сообщества и определяется рейтинг каждой стра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еловеческий потенциал все более энергично начинает использоваться для формирования и реализации системы конкурентных преимуществ и извлечения существенно большего дохода благодаря использованию нестандартных подходов и реш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ая оценка человеческого потенциала требует применения наряду со стоимостными индикаторами качественных параметров, которые характеризуют условия жизни и развития человека. Шагом в этом направлении стала разработанная в 1980-е гг. экспертами Программа развития Организации Объединенных Наций (ПРООН) и система индексов для сопоставительной оценки тенденций и возможностей человеческого развития в различных странах мира[30]. Данный новый подход более персонифицирова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Индекс развития человеческого потенциала основывается на отображении трех сторон жизнеобеспечения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долголетия, которое рассчитывается по ожидаемой продолжительности жизни при рождении на конкретную дат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образования – по доле грамотного взрослого населения, детей и подростков, обучающихся в различных учебных заведениях в соответствующей возрастной групп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дохода – по валовому внутреннему продукту (ВВП) на душу населения с учетом паритета покупательной способности национальной валюты, пересчитанной в доллары США. Он применяется для осуществления сравнительного анализа социально-экономического развития стра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Ф индекс развития человеческого потенциала за годы реформ до настоящего времени не достиг уровня 1990 г. (0,817), а в 2005 г. его значение было равно лишь 0,766. Если с 2001 г. индекс материального благосостояния стал устойчиво расти (но малыми темпами), то индекс долголетия с 2003 г. понемногу снижается, что подтверждает низкую эффективность российских реформ в области улучшения условий и качества жизни населения[31].</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средоточение внимания на человеке в начале 1990-х гг. начало «соперничать» с направлением исследований на рост доходов. ВВП не дает оценку сторонам развития человеческого потенциала, потому что они не всегда отражены в Системе национальных счетов (СНС).</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еорией экспертов ПРООН развитие человеческого потенциала представляет собой процесс увеличения возможностей для выбора личности и достижение увеличения уровня благосостояния людей. Увеличение выбора, которым обладает население, или возможность его использования достаточно велики (практически безграничны). Благодаря этому в рамках данного подхода максимальное внимание уделяется главным возможностям, при отсутствии которых люди утрачивают многие жизненные перспективы: вести долгую и здоровую жизнь, получать знания, доступ к ресурсам, требуемым для поддержания достойного уровня жизн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четырех основных элементах создана </w:t>
      </w:r>
      <w:r>
        <w:rPr>
          <w:rFonts w:cs="Times New Roman" w:ascii="Times New Roman" w:hAnsi="Times New Roman"/>
          <w:b/>
          <w:bCs/>
          <w:sz w:val="28"/>
          <w:szCs w:val="28"/>
          <w:lang w:val="ru-RU"/>
        </w:rPr>
        <w:t>концептуальная схема развития человеческого потенциал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w:t>
      </w:r>
      <w:r>
        <w:rPr>
          <w:rFonts w:cs="Times New Roman" w:ascii="Times New Roman" w:hAnsi="Times New Roman"/>
          <w:i/>
          <w:iCs/>
          <w:sz w:val="28"/>
          <w:szCs w:val="28"/>
          <w:lang w:val="ru-RU"/>
        </w:rPr>
        <w:t>Продуктивность. </w:t>
      </w:r>
      <w:r>
        <w:rPr>
          <w:rFonts w:cs="Times New Roman" w:ascii="Times New Roman" w:hAnsi="Times New Roman"/>
          <w:sz w:val="28"/>
          <w:szCs w:val="28"/>
          <w:lang w:val="ru-RU"/>
        </w:rPr>
        <w:t>Люди обязаны иметь возможность применения своих знаний и умений для повышения результата выполнения своих функций (деятельности), полновесно участвовать в образовании дохода и получать вознаграждение за свой труд.</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едственно, для формирования человека необходимы экономический рост и динамика занятости и дох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w:t>
      </w:r>
      <w:r>
        <w:rPr>
          <w:rFonts w:cs="Times New Roman" w:ascii="Times New Roman" w:hAnsi="Times New Roman"/>
          <w:i/>
          <w:iCs/>
          <w:sz w:val="28"/>
          <w:szCs w:val="28"/>
          <w:lang w:val="ru-RU"/>
        </w:rPr>
        <w:t>Равенство. </w:t>
      </w:r>
      <w:r>
        <w:rPr>
          <w:rFonts w:cs="Times New Roman" w:ascii="Times New Roman" w:hAnsi="Times New Roman"/>
          <w:sz w:val="28"/>
          <w:szCs w:val="28"/>
          <w:lang w:val="ru-RU"/>
        </w:rPr>
        <w:t>В целом всем людям надлежит давать изначально одинаковые возмож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w:t>
      </w:r>
      <w:r>
        <w:rPr>
          <w:rFonts w:cs="Times New Roman" w:ascii="Times New Roman" w:hAnsi="Times New Roman"/>
          <w:i/>
          <w:iCs/>
          <w:sz w:val="28"/>
          <w:szCs w:val="28"/>
          <w:lang w:val="ru-RU"/>
        </w:rPr>
        <w:t>Устойчивость. </w:t>
      </w:r>
      <w:r>
        <w:rPr>
          <w:rFonts w:cs="Times New Roman" w:ascii="Times New Roman" w:hAnsi="Times New Roman"/>
          <w:sz w:val="28"/>
          <w:szCs w:val="28"/>
          <w:lang w:val="ru-RU"/>
        </w:rPr>
        <w:t>Вероятность самореализации необходимо обеспечивать не только сегодняшним, но и будущим поколениям. Тут предусматривается правильное распределение возможностей формирования между поколениями и внутри каждого поко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w:t>
      </w:r>
      <w:r>
        <w:rPr>
          <w:rFonts w:cs="Times New Roman" w:ascii="Times New Roman" w:hAnsi="Times New Roman"/>
          <w:i/>
          <w:iCs/>
          <w:sz w:val="28"/>
          <w:szCs w:val="28"/>
          <w:lang w:val="ru-RU"/>
        </w:rPr>
        <w:t>Расширение возможностей. </w:t>
      </w:r>
      <w:r>
        <w:rPr>
          <w:rFonts w:cs="Times New Roman" w:ascii="Times New Roman" w:hAnsi="Times New Roman"/>
          <w:sz w:val="28"/>
          <w:szCs w:val="28"/>
          <w:lang w:val="ru-RU"/>
        </w:rPr>
        <w:t>Это обозначает увеличение ответственности людей за судьбы своей семьи, государства и народа в цел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отображении определенных индексов вместе с величиной фактического уровня показателей применяются установленные минимальные и максимальные величины, которые называются </w:t>
      </w:r>
      <w:r>
        <w:rPr>
          <w:rFonts w:cs="Times New Roman" w:ascii="Times New Roman" w:hAnsi="Times New Roman"/>
          <w:i/>
          <w:iCs/>
          <w:sz w:val="28"/>
          <w:szCs w:val="28"/>
          <w:lang w:val="ru-RU"/>
        </w:rPr>
        <w:t>реперными точк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исчислении индекса продолжительности предстоящей жизни в качестве максимального значения определен возраст 85 лет, минимального – 25 лет, для индекса среднедушевого реального ВВП – 100 долларов США., по паритету покупательной способности (ППС) – 40 000 долларов США в год ППС, для индекса уровня образования населения соответственно – 0 и 100%. Показатели, которые являются компонентами ИРЧП, сближаются на базе этой формулы к относительным уровням (нормализуются перед усреднением), следствием этого является единая шкала измер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ИРЧП включает три компоненты и исчисляется по формуле простой средней арифметической из трех индексов, что подтверждает равенство составляющих для характеристики развития человеческого потенциал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еличина индекса изменяется от 0 до 1, к тому же чем ближе она к 1, тем выше развитие человеческого потенциала и меньше путь, который надо пройти данной стране к достижению социально значимых направлений. Государства с величиной ИРЧП 0,8 и больше являются группой стран с большим уровнем развития. Если значение ИРЧП изменяется в пределах от 0,5 до 0,8, то эти страны относятся к группе со средним уровнем, а к категории с низким уровнем развития принадлежат государства, имеющие ИРЧП менее 0,5.</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ОН стабильно улучшает методику расчета ИРЧП и разделяет по группам страны с различными уровнями разви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от показатель определялся для России в целом, но в связи с разнообразием региональных различий и совершенствованием региональной статистики появилась возможность применения данной методики для нахождения интегрального показателя уровня жизни по субъектам РФ.</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абые стороны наиболее популярного интегрального индекса развития человеческого потенциала (ИРЧП) обширно обсуждаются в отечественных и зарубежных работах. В основном указывают на неточность оценки степени материальных возможностей людей на базе произведенного ВВП. Рассмотренные факторы развития человеческого потенциала не открывают всю полноту, глубину и качество этого значимого показателя, но представляют собой первые попытки измерения и сравнения возможностей для реализации потенциала лич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й недостаток методики расчета ИРЧП следует из его опоры на средние показатели[32]. Дальнейшую разработку системы показателей стоит осуществлять в направлении более полного учета структурных элементов национального человеческого потенциала, характеризующих возможности реализации и развития человеческого потенциала. В их состав входит распределение потенциала образования и здоровья между всевозможными категориями населения, доля лиц с доходами ниже прожиточного минимума, вынужденных безработных и других уязвимых категор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РЧП дает возможность ранжировать не только страны, но и регионы по уровню социально-экономического развития, оценивать его динамику, сравнивать достижения. ИРЧП может применяться для нахождения желательных масштабов финансирования программ развития человеческого потенциала на национальном и региональном уровн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поставление отдельных составляющих, входящих в состав ИРЧП, позволяет при прочих равных условиях обнаружить приоритетность соответствующих направлений в программах социального развит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 время улучшается способ расчета ИРЧП. Например, улучшаются формулы определения индексов по элементам, осуществляется работа по увеличению круга показателей. Существенным направлением совершенствования ИРЧП является его дезагрегирование. Начиная с 1993 г. для ряда стран определялись значения ИРЧП для различных групп населения, например с учетом тендерных различ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ИРЧП в общем по стране нивелирует различия (например, тендерные) в уровне развития для отдельных групп населения. Так как различия между полами в разных государствах по-разному отображаются на рейтинге (в государствах, где женщины располагают доходами наряду с мужчинами, показатели формирования будут выше по сравнению с государствами, где существуют различия в делении доходов между мужчинами и женщинами, и т. п.), появилась надобность в разработке особого показателя, который характеризует формирование человека в определенных странах с учетом гендерного фактора (ИРГФ). О данном показателе впервые говорилось в Докладе о развитии человека за 1995 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от индекс состоит из тех же элементов, что и ИРЧП, но с той лишь разницей, что средние показатели продолжительности жизни, полученного уровня образования и дохода каждого государства скорректированы (корректируются) в соответствии со значением разрыва среди женщин и мужчин. Таким образом, благодаря данному индексу можно установить те же перспективы, что и с помощью ИРЧП, применяя те же переменные для того, чтобы передать несоразмерности в положении среди женщин и мужчин. Чем больше степень тендерных неравенств в районе формирования человеческого потенциала в государстве, тем меньше величина индекса ИРГФ при сравнении его с ИРЧП.</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осуществленные по 163 странам, представили, что степень достижений женщин в области формирования человеческого потенциала существенно ниже должного уровня мужчин в любом государстве, и уменьшение ИРГФ в отношении ИРЧП показывает данное различи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ем расширения возможностей женщин (ПРВЖ) представлен иной показатель, который определяет отсутствие одинаковых вероятностей для участия женщин в экономической и политической жизни. Данный показатель применяется для нахождения степени участия женщин в ходе принятия заключений в профессиональных экономических и политических областях. ПРВЖ состоит из трех индексов: представительность на административных и управленческих должностях, на должностях специалистов и технических сотрудников; представительность женщин в законодательных органах; доли заработанного дохода. Показатель расширения возможностей женщин (ПРВЖ) представляет собой простую среднюю арифметическую из трех перечисленных индекс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ранговым коэффициентам корреляции Спирмена </w:t>
      </w:r>
      <w:r>
        <w:rPr>
          <w:rFonts w:cs="Times New Roman" w:ascii="Times New Roman" w:hAnsi="Times New Roman"/>
          <w:i/>
          <w:iCs/>
          <w:sz w:val="28"/>
          <w:szCs w:val="28"/>
          <w:lang w:val="ru-RU"/>
        </w:rPr>
        <w:t> </w:t>
      </w:r>
      <w:r>
        <w:rPr>
          <w:rFonts w:cs="Times New Roman" w:ascii="Times New Roman" w:hAnsi="Times New Roman"/>
          <w:sz w:val="28"/>
          <w:szCs w:val="28"/>
          <w:lang w:val="ru-RU"/>
        </w:rPr>
        <w:t>видно, что даже для государств с высоким уровнем социально-экономического развития совокупные показатели человеческого потенциала не повторяют друг друга. Предельная слаженность рангов отмечается по показателям ИРГФ и ИРЧП </w:t>
      </w:r>
      <w:r>
        <w:rPr>
          <w:rFonts w:cs="Times New Roman" w:ascii="Times New Roman" w:hAnsi="Times New Roman"/>
          <w:i/>
          <w:iCs/>
          <w:sz w:val="28"/>
          <w:szCs w:val="28"/>
          <w:lang w:val="ru-RU"/>
        </w:rPr>
        <w:t>(р = </w:t>
      </w:r>
      <w:r>
        <w:rPr>
          <w:rFonts w:cs="Times New Roman" w:ascii="Times New Roman" w:hAnsi="Times New Roman"/>
          <w:sz w:val="28"/>
          <w:szCs w:val="28"/>
          <w:lang w:val="ru-RU"/>
        </w:rPr>
        <w:t>0,6), максимальная разлаженность – по показателям ИРГФ и ПРВЖ (</w:t>
      </w:r>
      <w:r>
        <w:rPr>
          <w:rFonts w:cs="Times New Roman" w:ascii="Times New Roman" w:hAnsi="Times New Roman"/>
          <w:i/>
          <w:iCs/>
          <w:sz w:val="28"/>
          <w:szCs w:val="28"/>
          <w:lang w:val="ru-RU"/>
        </w:rPr>
        <w:t>?</w:t>
      </w:r>
      <w:r>
        <w:rPr>
          <w:rFonts w:cs="Times New Roman" w:ascii="Times New Roman" w:hAnsi="Times New Roman"/>
          <w:sz w:val="28"/>
          <w:szCs w:val="28"/>
          <w:lang w:val="ru-RU"/>
        </w:rPr>
        <w:t> = 0,26).</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отображение обобщающих интегральных показателей, которые воспроизводят уровень социально-экономического формирования, дает возможность осуществлять межстрановые и региональные сопоставления, давать сопоставительную оценку всевозможных перспектив социального прогресса. В то же время мало разработанными остаются вопросы отражения злободневных тенденций социального развития, определение социальной напряженности в социальной области и разработка наилучших сценариев по воплощению и дальнейшему увеличению вероятностей для совершенствования личности и исполнения ее созидательного потенциал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bCs/>
          <w:sz w:val="28"/>
          <w:szCs w:val="28"/>
          <w:lang w:val="ru-RU"/>
        </w:rPr>
        <w:t>Гендерный подход нужно использовать в нескольких направл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как исследовательский в области управления персоналом для выявления основных пробл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для выработки оптимальной половозрастной структуры персонала вузов, обеспечивающей максимальную эффективность процесса обучения, воспитания и приобщения молодежи к научной работе и воспроизводство высококвалифицированных научно-педагогических кадров, необходимых в современных условиях реформирования системы высшей школ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в направлениях совершенствования системы мотивации, установления наиболее благоприятного климата в первичных трудовых коллективах для повышения эффективности тру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26:00Z</dcterms:created>
  <dc:creator>Valentina</dc:creator>
  <dc:description/>
  <cp:keywords/>
  <dc:language>en-US</dc:language>
  <cp:lastModifiedBy>Valentina</cp:lastModifiedBy>
  <dcterms:modified xsi:type="dcterms:W3CDTF">2021-10-03T21:26:00Z</dcterms:modified>
  <cp:revision>1</cp:revision>
  <dc:subject/>
  <dc:title/>
</cp:coreProperties>
</file>