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t>Тема 11. Трудоустройство и занятость населения</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Экономически активное население — это часть населения, которая предлагает свой труд для производства товаров и услуг.</w:t>
        <w:br/>
        <w:t>В международных статистических стандартах говорится о том, что термин «экономически активное население» может иметь два значения в зависимости от продолжительности периода, к которому оно применяется. Если определяется экономически активное население за короткий период, равный неделе или дню, то подразумевается население, активное в данный период, к которому применяется также термин «рабочая сила», если за длительный период — то подразумевается обычно активное население.</w:t>
        <w:br/>
        <w:t>Население, активное в данный период (или рабочая сила), — это наиболее часто используемый показатель, характеризующий численность экономически активного населения. Коэффициент экономической активности населения определяется как соотношение между численностью экономически активного населения и численностью всего населения стран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val="ru-RU"/>
        </w:rPr>
        <w:t>Экономически активное население включает две категории — занятых и безработны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val="ru-RU"/>
        </w:rPr>
        <w:t>К занятым относятся лица обоего пола в возрасте от I б лет и старше, а также лица младших возрастов, которые в рассматриваемый период:</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val="ru-RU"/>
        </w:rPr>
        <w:t>а) выполняли работу по найму за вознаграждение, деньги или с ними расплачивались в натуральной форме, а также иную работу, приносящую Доход, самостоятельно или с компаньонами как с привлечением, так и без привлечения наемных работников независимо от сроков получения непосредственной оплаты или дохода за свою деятельност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val="ru-RU"/>
        </w:rPr>
        <w:t>б) временно отсутствовали на работе по причине: болезни или травмы; выходных дней; ежегодного отпуска; различного рода отпусков как с сохранением содержания, так и без сохранения содержания, отгулов; отпуска по инициативе администрации; забастовки и других причин;</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val="ru-RU"/>
        </w:rPr>
        <w:t>в) выполняли работу без оплаты на семейном предприят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val="ru-RU"/>
        </w:rPr>
        <w:t>Понятие «занятость» непосредственно связано с понятием «границы производства», так как в системе национальных счетов (СНС) определено, что занятыми следует считать лиц, которые участвуют в создании товаров и оказании услуг в пределах границ производства. Такой подход к определению занятости позволяет проводить совместный анализ показателей занятости и производст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val="ru-RU"/>
        </w:rPr>
        <w:t>При отнесении или неотнесении того или иного лица к числу занятых используется критерий одного часа, согласно которому работы в течение одного часа в отчетном периоде в сфере экономической активности достаточно, чтобы это лицо было отнесено к числу занятых.</w:t>
        <w:br/>
        <w:t>В международных стандартах уточняется, что к отчетному периоду применяется критерий одной недели или одного дня. В России при обследовании занятости к числу занятых относятся лица, работавшие один час и более в обследуемую недел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val="ru-RU"/>
        </w:rPr>
        <w:t>Применение критерия одного часа вызвано тем, что необходимо охватить все виды занятости, которые могут существовать в стране, включая краткосрочную, случайную и другие виды нерегулярной занятости. Это позволяет определять суммарные затраты труда, которые в экономическом анализе соотносятся с размерами продукции, доходами от экономической деятельности и другими величинами.</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На основе данных о численности занятого населения и экономически активного населения можно рассчитать коэффициент занятости насел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val="ru-RU"/>
        </w:rPr>
        <w:t>Коэффициент занятости рассчитывается как по населению в целом, так и по полу и отдельным возрастным группам населения.</w:t>
        <w:br/>
        <w:t>В России в последние годы уровень падения экономической активности населения сопровождается и падением уровня занятости населения, причем эта тенденция характерна как для уровня занятости всего населения, так и для уровня занятости среди мужчин и женщин. Если в 1992 г. коэффициент занятости по населению в целом составил 95,2% (в том числе у мужчин 95,4% и у женщин 95,1%), то в 1997 г. — 87,7% (в том числе у мужчин 88,5% и у женщин 88,9%).</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val="ru-RU"/>
        </w:rPr>
        <w:t>Уровень экономической активности анализируется также по полу</w:t>
      </w:r>
      <w:r>
        <w:rPr>
          <w:rFonts w:cs="Times New Roman" w:ascii="Times New Roman" w:hAnsi="Times New Roman"/>
          <w:sz w:val="28"/>
          <w:szCs w:val="28"/>
        </w:rPr>
        <w:t xml:space="preserve"> </w:t>
      </w:r>
      <w:r>
        <w:rPr>
          <w:rFonts w:cs="Times New Roman" w:ascii="Times New Roman" w:hAnsi="Times New Roman"/>
          <w:sz w:val="28"/>
          <w:szCs w:val="28"/>
          <w:lang w:val="ru-RU"/>
        </w:rPr>
        <w:t>и отдельным возрастным группам населения. Практика обследований занятости населения в России охватывает население в возрасте от 15 до 72 лет. При этом обычно выделяются следующие возрастные группы: 15—19 лет, 20-24 года, 25—29 лет, 30—49 лет, 50—54 года, 55—59 лет, 60—72 года.</w:t>
        <w:br/>
        <w:t>При расчете коэффициентов занятости по отдельным возрастным группам иногда в знаменателе формулы коэффициента вместо численности экономически активного населения в этой возрастной группе берется численность всего населения этой групп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val="ru-RU"/>
        </w:rPr>
        <w:t>При международных сопоставлениях уровня занятости для определения уровня общей занятости населения численность занятых соотносится с численностью всего населения в возрасте от 10 лет и старше. Использование такого низкого возрастного порога объясняется тем, что во многих развивающихся странах уровень занятости в детском возрасте весьма высок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val="ru-RU"/>
        </w:rPr>
        <w:t>К безработным относятся лица от 16 лет и старше, которые в течение рассматриваемого период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val="ru-RU"/>
        </w:rPr>
        <w:t>а) не имели работы (либо занятия, приносящего доход);</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val="ru-RU"/>
        </w:rPr>
        <w:t>б) искали работ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val="ru-RU"/>
        </w:rPr>
        <w:t>в) готовы были приступить к работ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val="ru-RU"/>
        </w:rPr>
        <w:t>При отнесении того или иного лица к категории безработных должны учитываться все три критерия, указанные выш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val="ru-RU"/>
        </w:rPr>
        <w:t>Если речь идет о поисках работы, то имеется в виду активный поиск работы: обращение в государственные либо частные службы занятости, к администрации предприятий и организаций, использование либо помещение объявлений в печати, попытки организации собственного дела и т.д.</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val="ru-RU"/>
        </w:rPr>
        <w:t>В состав безработных включаются также лица, обучающиеся по направлению служб занятости. В качестве безработных учитываются учащиеся и студенты, инвалиды и пенсионеры в том случае, если они активно занимаются поисками работы и готовы к ней приступит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val="ru-RU"/>
        </w:rPr>
        <w:t>В настоящее время в России численность безработных определяется на основе вышеизложенной методологии, которая соответствует международным статистическим стандартам (методология Международной организации труда), а также устанавливается численность лиц, зарегистрированных государственными службами занятости и признанных безработны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val="ru-RU"/>
        </w:rPr>
        <w:t>Общая численность безработных в России (по методологии МОТ) весьма существенно отличается от численности официально зарегистрированных безработных. Если по данным Федеральной службы занятости на конец октября 1997 г. численность безработных, зарегистрированных в государственных службах занятости, составила 1809 тыс.человек, то на ту же дату, поданным обследования населения по проблемам занятости, которую проводил Госкомстат России, численность безработных составила 8,4 млн человек, т. е. только 21,5% от общего числа безработных являются официально зарегистрированны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val="ru-RU"/>
        </w:rPr>
        <w:t>В том случае, если в числителе стоит общее число безработных, то получают коэффициент безработицы по методологии МОТ, а если в числителе стоит численность официально зарегистированных безработных, то получают коэффициент официально зарегистрированной безработиц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val="ru-RU"/>
        </w:rPr>
        <w:t>При исчислении безработных следует обратить внимание на проблему, которая появилась в России и ряде других стран и которую необходимо решить. Речь идет о работниках предприятий, отправляемых в так называемый административный отпуск, который может быть как с частичным сохранением содержания, так и без сохранения содержания. При этом продолжительность этого отпуска бывает довольно значительной. В этом случае, хотя эти лица имеют формальные связи с работодателем, многие из них ищут другую работу и готовы к ней приступит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val="ru-RU"/>
        </w:rPr>
        <w:t>Анализ зарубежного опыта показывает, что и в других странах также имеются лица, находящиеся в подобной ситуации. Но при этом продолжительность административного отпуска не превышает 2—3 недель, максимум одного месяца. После этого эти лица учитываются в категории безработны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val="ru-RU"/>
        </w:rPr>
        <w:t>С учетом того, что лица, находящиеся в административных отпусках, часто находятся в ситуации более тяжелой, чем те, которые официально признаны безработными и имеют право на получение пособия по безработице, следует внести соответствующие коррективы в определение безработицы, которое бы позволило и лиц, имеющих формальные связи с работодателями, поскольку они находятся в административных отпусках, после истечения определенного срока (например, месяца) учитывать в качестве безработны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val="ru-RU"/>
        </w:rPr>
        <w:t>Данные о безработице разрабатываются по полу, возрасту и семейному положению. Изучается также распределение численности безработных по образованию, профессиональной принадлежности. При этом учитывается продолжительность безработицы, которая равна промежутку времени, в течение которого лицо ищет работу, т. е. с момента начала поиска работы и</w:t>
      </w:r>
      <w:r>
        <w:rPr>
          <w:rFonts w:cs="Times New Roman" w:ascii="Times New Roman" w:hAnsi="Times New Roman"/>
          <w:sz w:val="28"/>
          <w:szCs w:val="28"/>
        </w:rPr>
        <w:t xml:space="preserve"> </w:t>
      </w:r>
      <w:r>
        <w:rPr>
          <w:rFonts w:cs="Times New Roman" w:ascii="Times New Roman" w:hAnsi="Times New Roman"/>
          <w:sz w:val="28"/>
          <w:szCs w:val="28"/>
          <w:lang w:val="ru-RU"/>
        </w:rPr>
        <w:t>до рассматриваемого периода По данным обследования населения по проблемам занятости, проведенного в октябре 1997 г., среднее время поиска работы составляет 8,8 месяцев, при этом искали работу в течение срока: до 3 месяцев — 23,8% безработных, от 3 до 6 месяцев — 15,8%, от 6 до 12 месяцев— 22,3% и более года— 38,1%. Безработные распределяются по способам поиска работы, видам работы, которую они ищут.</w:t>
        <w:br/>
        <w:t>Экономически неактивное население — это население, которое не входит в состав рабочей силы (включая и лиц моложе возраста, установленного для учета экономически активного населения). Численность экономически неактивного населения может быть определена как разность между численностью всего населения и численностью рабочей силы. Экономически неактивное население измеряется по отношению к обследуемому периоду и включает следующие категор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val="ru-RU"/>
        </w:rPr>
        <w:t>учащиеся и студенты, слушатели и курсанты дневной формы обучения (включая магистратуру и аспирантур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val="ru-RU"/>
        </w:rPr>
        <w:t>пенсионеры по старости, на льготных условиях и лица, получающие пенсии по случаю потери кормильца при достижении ими пенсионного возрас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val="ru-RU"/>
        </w:rPr>
        <w:t>лица, получающие пенсии по инвалиднос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val="ru-RU"/>
        </w:rPr>
        <w:t>лица, занятые ведением домашнего хозяйства, уходом за детьми и т. п. лица, которые прекратили поиски работы, исчерпав все возможности ее получения, но которые могут и готовы работат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val="ru-RU"/>
        </w:rPr>
        <w:t>другие лица, которым нет необходимости работать независимо от источника их дохода.</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Данные об экономически неактивном населении разрабатываются также по полу, возрастным группам, уровню образования и другим признакам. Всесторонняя информация об экономически неактивном населении является важной и необходимой частью информации о рынке труда, поскольку, с одной стороны, происходит постоянный переход части населения из состояния экономически активного населения в состояние экономически неактивного населения (уход на пенсию, поступление на учебу с отрывом от производства, временное прекращение трудовой деятельности женщин в связи с рождением детей и пр.), ас другой — часть населения постоянно вливается в экономически активное население (студенты после окончания учебных заведений, женщины, возобновляющие работу, которые до этого занимались уходом за детьми и домашним хозяйством, пенсионеры, по различным причинам вновь начинающие работать, часть населения, вступающая в трудоспособный возраст и предлагающая свои услуги на рынке труда и пр.).</w:t>
      </w:r>
    </w:p>
    <w:p>
      <w:pPr>
        <w:pStyle w:val="Normal"/>
        <w:spacing w:before="0" w:after="160"/>
        <w:rPr>
          <w:rFonts w:ascii="Times New Roman" w:hAnsi="Times New Roman" w:cs="Times New Roman"/>
          <w:sz w:val="28"/>
          <w:szCs w:val="28"/>
          <w:lang w:val="ru-RU"/>
        </w:rPr>
      </w:pPr>
      <w:r>
        <w:rPr>
          <w:rFonts w:cs="Times New Roman" w:ascii="Times New Roman" w:hAnsi="Times New Roman"/>
          <w:sz w:val="28"/>
          <w:szCs w:val="28"/>
          <w:lang w:val="ru-RU"/>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3T21:19:00Z</dcterms:created>
  <dc:creator>Valentina</dc:creator>
  <dc:description/>
  <cp:keywords/>
  <dc:language>en-US</dc:language>
  <cp:lastModifiedBy>Valentina</cp:lastModifiedBy>
  <dcterms:modified xsi:type="dcterms:W3CDTF">2021-10-03T21:19:00Z</dcterms:modified>
  <cp:revision>1</cp:revision>
  <dc:subject/>
  <dc:title/>
</cp:coreProperties>
</file>