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14.  Статистическая характеристика производственных взаимосвяз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зменение среднего значения показателя оказывают влияние как изменение значений осредняемого признака, так и изменение весов. Если в числителе и знаменателе сводного индекса веса фиксируются на уровне одного и того же периода, то получается индекс фиксированного (или постоянного) состава. Индекс цен фиксированного состава определяется по формул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переменного состава представляет соотношение средних уровней изучаемого явления. Если индекс постоянного состава показывает среднее изменение лишь одной индексируемой величины, то индекс переменного состава характеризует общее изменение средней как в результате изменения индивидуальных значений индексируемой величины, так и в результате изменения структуры совокупности (весов). Индекс цен переменного состава определяется по формул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огично рассчитывается индекс себестоимости переменного состав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ешении задачи на вычисление индексов производительности труда через выработку и через трудоемкость получены различные значения (105.1 и 108.5 %). Эти различия связаны с тем, что один из найденных индекс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вляется индексом переменного состава, а друг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ом фиксированного сост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тражения влияния изменений в структуре изучаемой совокупности на динамику изучаемого явления вычисляется индекс структуры (структурных сдвигов), величина которого равна частному отделения индекса переменного состава на индекс постоянного состав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. Рассчитать влияние структурных сдвигов на изменение средней себестоимости двух однотипных издел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2098"/>
        <w:gridCol w:w="1701"/>
        <w:gridCol w:w="1914"/>
        <w:gridCol w:w="1701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делие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бестоимость,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едено,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 шт.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зисный перио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четный перио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зисный перио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четный перио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3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</w:t>
            </w:r>
          </w:p>
        </w:tc>
        <w:tc>
          <w:tcPr>
            <w:tcW w:w="19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.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.8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0.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.6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себестоимости переменного состав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 102.9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влиянием изменения индивидуальных себестоимостей и структурных сдвигов в производстве данных изделий средняя себестоимость увеличилась на 2.9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себестоимости фиксированного состав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3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0.986 или 98.6%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влиянием изменения индивидуальных себестоимостей средняя себестоимость снизилась на 1.4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противоречивый результат получился из-за структурных сдвиг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position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 104.4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значит, что вследствие изменения структуры произведенной продукции себестоимость увеличилась на 4.4%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23:00Z</dcterms:created>
  <dc:creator>Valentina</dc:creator>
  <dc:description/>
  <cp:keywords/>
  <dc:language>en-US</dc:language>
  <cp:lastModifiedBy>Valentina</cp:lastModifiedBy>
  <dcterms:modified xsi:type="dcterms:W3CDTF">2021-10-03T21:23:00Z</dcterms:modified>
  <cp:revision>1</cp:revision>
  <dc:subject/>
  <dc:title/>
</cp:coreProperties>
</file>