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Тема 10.  Население как субъект и объект экономической деятельности населения. Показатели оценки демографической ситуации территор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изучении любого социального процесса невозможно обойтись без учета численности и структуры групп населения, которые в нем участвуют. Это обусловлено тем, что лишь для установленных групп лиц предполагаются услуги дошкольных учреждений, учебных заведений, служб трудоустройства, служб семьи, диспансеров различного профиля и т. д. К тому же и те потребности, в удовлетворении которых нуждается каждый человек (одежда, жилье и др.), также не могут быть отнесены к какому-либо человеку или к суммарной численности жителей. У разных групп населения существенно различаются и объем, и структура потребностей. Достаточно уловимая разница наблюдается между образом жизни и потребностями городских жителей и сельск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татистика населения 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яет собой науку, исследующую явления и процессы в количественном показателе, которые протекают в обществе, в постоянной связи с их качественными показател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селение </w:t>
      </w:r>
      <w:r>
        <w:rPr>
          <w:rFonts w:cs="Times New Roman" w:ascii="Times New Roman" w:hAnsi="Times New Roman"/>
          <w:sz w:val="28"/>
          <w:szCs w:val="28"/>
          <w:lang w:val="ru-RU"/>
        </w:rPr>
        <w:t>– совокупность людей, которые населяют землю, живут на определенной территории континента, страны, города, района, поселения. Население является предметом исследования и демографии, которая определяет общие закономерности развития, исследуя его жизнедеятельность во всех направлениях: историческом, политическом, экономическом, социальном, юридическом, медицинском и статистическом. К тому же необходимо иметь в виду, что по мере развития знаний об объекте обнаруживаются его новые стороны, которые становятся отдельным объектом позн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истика населения в конкретных условиях места и времени имеет свой объект изучения, выявляя все новые формы его движения: естественное, миграционное, социально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Естественное движение </w:t>
      </w:r>
      <w:r>
        <w:rPr>
          <w:rFonts w:cs="Times New Roman" w:ascii="Times New Roman" w:hAnsi="Times New Roman"/>
          <w:sz w:val="28"/>
          <w:szCs w:val="28"/>
          <w:lang w:val="ru-RU"/>
        </w:rPr>
        <w:t>населения представляет собой изменение численности населения в результате рождения и смерти, т. е. изменения, которые осуществляются естественным путем. При этом браки и разводы учитываются в одинаковом порядке с рождением и смертностью.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играционное движение </w:t>
      </w:r>
      <w:r>
        <w:rPr>
          <w:rFonts w:cs="Times New Roman" w:ascii="Times New Roman" w:hAnsi="Times New Roman"/>
          <w:sz w:val="28"/>
          <w:szCs w:val="28"/>
          <w:lang w:val="ru-RU"/>
        </w:rPr>
        <w:t>(или просто миграция населения) представляет собой передвижение, переселение людей с одной территории на другую через границы отдельных территорий, обычно с переменой места жительства на длительное время или навсег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циальное движение </w:t>
      </w:r>
      <w:r>
        <w:rPr>
          <w:rFonts w:cs="Times New Roman" w:ascii="Times New Roman" w:hAnsi="Times New Roman"/>
          <w:sz w:val="28"/>
          <w:szCs w:val="28"/>
          <w:lang w:val="ru-RU"/>
        </w:rPr>
        <w:t>– изменение социальных условий жизни населения, т. е. численности и состава социальных групп людей, имеющих общие интересы, ценности и нормы поведения, которые складываются в рамках исторически определенного общества[1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татистика населения решает ряд задач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количественное представление численности населения. Часто требуется информация о численности населения отдельных континентов и их частей, различных государств и включенных в них административно-территориальных подразделений. Для достижения точного результата используется счет категорий населения, следовательно, статистически определяется число рождений, смертей, браков, разводов, а также численность прибывших и убывших мигра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разграничение населения по различным признакам и установление демографических процессов. В первую очередь здесь смотрят на деление населения по полу, возрасту, уровню образования, профессиональному, производственному признаку, по принадлежности к какому-либо городскому и сельскому поселению. Структура населения по полу характеризуется: равной численностью полов, мужским или женским перевесом, степенью перевеса того или иного пола. По возрастным показателям структуру населения можно выразить посредством однолетних данных и групп возрастов, а также статистикой изменений возрастного состава. Образовательная структура выражает процент образованного населения, у которого есть определенная степень обучения на различных территориях и в разных сфер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фессиональная среда </w:t>
      </w:r>
      <w:r>
        <w:rPr>
          <w:rFonts w:cs="Times New Roman" w:ascii="Times New Roman" w:hAnsi="Times New Roman"/>
          <w:sz w:val="28"/>
          <w:szCs w:val="28"/>
          <w:lang w:val="ru-RU"/>
        </w:rPr>
        <w:t>– среда, в которой люди распределяются согласно полученным ими в ходе обучения профессиям.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изводственная среда </w:t>
      </w:r>
      <w:r>
        <w:rPr>
          <w:rFonts w:cs="Times New Roman" w:ascii="Times New Roman" w:hAnsi="Times New Roman"/>
          <w:sz w:val="28"/>
          <w:szCs w:val="28"/>
          <w:lang w:val="ru-RU"/>
        </w:rPr>
        <w:t>– среда, в которой распределение людей производится по отраслям народного хозяйства. В зависимости от территориального размещения населения или его расселения. В данном случае грань различия проводится между уровнем урбанизации, установлением плотности всего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изучение взаимосвязей, наблюдаемых в обществе между его различными группами, и исследование совместимости процессов, происходящих от факторов среды, в которой эти процессы протекаю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рассмотрение динамики демографических процессов. В данном случае динамику можно характеризовать как изменение численности населения и как изменение интенсивности процессов, происходящих во времени и пространств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предоставление данных о прогнозе численности населения на ближайшую и далекую перспекти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учение состава населения на данном этапе развития общества производится путем использования простейших показателей: абсолютными величинами, относительными величинами, средними, рядами распределения и рядами динамики. В настоящее время наиболее актуальным является метод группировки. В его основу положены абсолютные показатели количества человек в каждой выделенной группе. Используются графики. Однако при графическом отображении структуры населения их аналитическая функция очень мала. Таким образом, графики в основном применяют в целях популяризации статистических данных. Исключением являются возрастно-половые пирамиды, так как они имеют аналитическую нагруз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уппировки являются главной основой свойств состава населения, поэтому данный процесс следует рассмотреть более детально. Он связан в первую очередь с реализацией общих методических принципов, таких как типологические, структурные, аналитические. Можно выделить некоторые принципы, которые необходимы в процессе построения группировок населения. Наиболее подробный список групп имеет место в случае, если указанная характеристика является автономной и не сочетается с иными признаками. Таковы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руппировки населения по возрасту, группировки занятых по профессиям с детальным перечнем профессий:</w:t>
      </w:r>
      <w:r>
        <w:rPr>
          <w:rFonts w:cs="Times New Roman" w:ascii="Times New Roman" w:hAnsi="Times New Roman"/>
          <w:sz w:val="28"/>
          <w:szCs w:val="28"/>
          <w:lang w:val="ru-RU"/>
        </w:rPr>
        <w:t>[2]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в случае комбинационных группировок применяются укрупненные интервалы во избежание чрезмерного дробления материал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некоторые признаки используются как сквозные, т. е. они участвуют почти во всех комбинационных группировках состава населения. Это пол, возраст, образование (достаточно часто), а также деление населения на городское и сельско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в рядах распределения значения атрибутивных признаков даются по возможности в ранжированной последовательности для обеспечения сопоставимости данных, сохраняются, насколько это возможно и целесообразно, схемы группировок предыдущих переписей населения или представляются в виде, удобном для приведения сопоставления путем укрупнения интервал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используются единые группировки при разработке данных по разным территориям стран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если после проведения предыдущей переписи изменились административные границы какой-либо территории, то информация об этом дается в виде примечания. А данные сведения показываются в двух вариантах – в пересчете на единые границы и в пределах границ соответствующих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ачестве основных источников информации о составе населения во всей мировой статистике представляются переписи населения, проводимые один раз в десять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писи и другие виды специально организованного статистического наблюд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отсутствии каких-либо сведений в отчетности или для проверки ее данных осуществляется специально организованное наблюдение. Одним из таких наблюдений является перепись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пись населения </w:t>
      </w:r>
      <w:r>
        <w:rPr>
          <w:rFonts w:cs="Times New Roman" w:ascii="Times New Roman" w:hAnsi="Times New Roman"/>
          <w:sz w:val="28"/>
          <w:szCs w:val="28"/>
          <w:lang w:val="ru-RU"/>
        </w:rPr>
        <w:t>– процесс сбора информации о численности, составе и состоянии объекта статистического наблюдения по ряду признаков, повторяющийся, как правило, через равные промежутки време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Характерные особенности перепис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проводится на всей территории, входящей в исследование, в одно врем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данная программа является едино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все наблюдаемые элементы регистрируются в один критический момент време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истические наблюдения разделяют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 времени регистрации фактов </w:t>
      </w:r>
      <w:r>
        <w:rPr>
          <w:rFonts w:cs="Times New Roman" w:ascii="Times New Roman" w:hAnsi="Times New Roman"/>
          <w:sz w:val="28"/>
          <w:szCs w:val="28"/>
          <w:lang w:val="ru-RU"/>
        </w:rPr>
        <w:t>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епрерывное (текущее) – изменения относительно исследуемых явлений устанавливаются лишь по мере их наступ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периодическое – данные об изменениях объекта собираются в ходе нескольких обследований. В основном осуществляются по подобным программам и инструментар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единовременное – наблюдение, направленное на получение сведений о количественных характеристиках определенного явления или процесса. Очередная регистрация может быть проведена только через какое-то время, которое заранее, как правило, не определяется, либо может не проводиться вообщ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деляют сплошное и несплошное статистическое наблюд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охвату всех единиц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плошное наблюдение </w:t>
      </w:r>
      <w:r>
        <w:rPr>
          <w:rFonts w:cs="Times New Roman" w:ascii="Times New Roman" w:hAnsi="Times New Roman"/>
          <w:sz w:val="28"/>
          <w:szCs w:val="28"/>
          <w:lang w:val="ru-RU"/>
        </w:rPr>
        <w:t>– полный учет всех единиц изучаемой совокуп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ако такой вид наблюдения имеет большие минусы: немалые расходы на получение и обработку всего объема информации; большие затраты трудовых ресурсов; недостаточную оперативность информации, так как для ее сбора и обработки необходимо много времени. Никакое сплошное наблюдение не может полностью охватить все единицы совокупности. Это объясняет то, что какое-то количество единиц так или иначе останется не исследованн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и доля неохваченных единиц находятся в зависимости от следующих условий[3]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вид обследования (по почте, с помощью устного опрос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тип отчетной единиц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квалификация регистрато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содержание вопросов, предусмотренных программой наблю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время дня или года, когда проводится обследование, и д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Несплошное наблюдение 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– </w:t>
      </w:r>
      <w:r>
        <w:rPr>
          <w:rFonts w:cs="Times New Roman" w:ascii="Times New Roman" w:hAnsi="Times New Roman"/>
          <w:sz w:val="28"/>
          <w:szCs w:val="28"/>
          <w:lang w:val="ru-RU"/>
        </w:rPr>
        <w:t>наблюдение, при котором учитываются части единиц совокупности, где есть вероятность получения обобщающей характеристики всей совокупности. Примерами несплошного наблюдения являются: способ основного массива, выборочные наблюдения, монографические описания. Одной из привилегий несплошных наблюдений выступает возможность получения сведений в достаточно короткие сроки и с наименьшими потерями ресурсов, нежели при сплошном наблюд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ществует несколько видов несплошного наблюд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)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выборочное наблюдение, </w:t>
      </w:r>
      <w:r>
        <w:rPr>
          <w:rFonts w:cs="Times New Roman" w:ascii="Times New Roman" w:hAnsi="Times New Roman"/>
          <w:sz w:val="28"/>
          <w:szCs w:val="28"/>
          <w:lang w:val="ru-RU"/>
        </w:rPr>
        <w:t>в основе которого лежит принцип случайного отбора единиц изучаемой совокупности, подвергаемых наблюдению. Достоинство: дает достаточно точные результаты, вполне пригодные для характеристики всей исследуемой совокупности, по сравнению с другими видами несплошного наблю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новидностью выборочного наблюдения является метод моментных наблюдений. Суть его состоит в том, что информация собирается путем регистрации значений признаков у единиц выборочной совокупности в некоторые заранее определенные моменты времени. Этот вид наблюдения применяется при проведении обследований доходов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метод основного массива. </w:t>
      </w:r>
      <w:r>
        <w:rPr>
          <w:rFonts w:cs="Times New Roman" w:ascii="Times New Roman" w:hAnsi="Times New Roman"/>
          <w:sz w:val="28"/>
          <w:szCs w:val="28"/>
          <w:lang w:val="ru-RU"/>
        </w:rPr>
        <w:t>При нем обследованию подвергаются самые существенные, обычно наиболее крупные единицы изучаемой совокупности, имеющие по основному признаку наибольший удельный вес в совокупности. Данный вид применяется для организации наблюдения за работой городских рын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3)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 монографическое обследование, </w:t>
      </w:r>
      <w:r>
        <w:rPr>
          <w:rFonts w:cs="Times New Roman" w:ascii="Times New Roman" w:hAnsi="Times New Roman"/>
          <w:sz w:val="28"/>
          <w:szCs w:val="28"/>
          <w:lang w:val="ru-RU"/>
        </w:rPr>
        <w:t>при нем тщательному обследованию подвергаются отдельные единицы изучаемой совокупности. Оно проводится с целью выявления имеющихся или намечающихся тенденций в развитии данного явления. Монографическое обследование, ограничиваясь отдельными единицами наблюдения, изучает их с высокой степенью детализации, которой нельзя достигнуть при сплошном или даже выборочном обследовании[4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мимо переписи населения, некоторые характеристики состава населения может дать статистическая отчетность, такие как численность отдельных категорий населения и т. п. Это относится в первую очередь к таким группам, как: дети, посещающие дошкольные учреждения; учащиеся учебных заведений различного типа; пенсионеры; лица, занятые в различных отраслях народного хозяй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такой отчетности относя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Отчет о численности пенсионеров и суммах назначенных месячных пенсий. Форма № 6-ПФ(к) (годовая, почтова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Отчет о численности военнослужащих, размерах денежного обеспечения и состоянии его выплаты. Форма № 2-ВС (полугодова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Отчет о деятельности концертной организации, самостоятельного профессионального коллектива за год. Форма № 12-нк (почтовая – годова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Отчет о деятельности театра за год. Форма № 9-нк (почтовая – годова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Отчет о деятельности музея. Форма № 8-нк (почтовая – годовая) и д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четность заключает в себе информацию о численности посетителей музеев, зрелищных учреждений, объемах пассажирских перевозок различными видами транспорта. Данные сведения имеют особенность и ограниченность в том, что они отражают в основном общую численность лиц без каких-либо характеристик их соста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тоды исследования, применяемые в статистике нас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широком смысле понятие метода означает совокупность приемов и способов регулирования отношений, необходимых для достижения цели.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тод конкретной науки 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яет собой совокупность приемов теоретического и практического исследования действительности. Статистика населения выступает в качестве отраслевой статистики, и базой ее методологии служит статистическая методолог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жнейшим методом получения информации об изучаемых процессах и явлениях является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татистическое наблюдение. К </w:t>
      </w:r>
      <w:r>
        <w:rPr>
          <w:rFonts w:cs="Times New Roman" w:ascii="Times New Roman" w:hAnsi="Times New Roman"/>
          <w:sz w:val="28"/>
          <w:szCs w:val="28"/>
          <w:lang w:val="ru-RU"/>
        </w:rPr>
        <w:t>методам статистики относят и принцип самостоятельности отнесения каждого переписываемого лица к определенной группе –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инцип самоопределения. </w:t>
      </w:r>
      <w:r>
        <w:rPr>
          <w:rFonts w:cs="Times New Roman" w:ascii="Times New Roman" w:hAnsi="Times New Roman"/>
          <w:sz w:val="28"/>
          <w:szCs w:val="28"/>
          <w:lang w:val="ru-RU"/>
        </w:rPr>
        <w:t>Наиболее распространенный метод – 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группировка.</w:t>
      </w:r>
      <w:r>
        <w:rPr>
          <w:rFonts w:cs="Times New Roman" w:ascii="Times New Roman" w:hAnsi="Times New Roman"/>
          <w:sz w:val="28"/>
          <w:szCs w:val="28"/>
          <w:lang w:val="ru-RU"/>
        </w:rPr>
        <w:t>Применение метода группировок и классификаций, получивших в статистике населения название типологических и структурных, необходимо для познания структуры населения с выделением признаков группировки и классификации, например по атрибутивным, количественным, результативным, факторным признакам. Благодаря данным группировкам появляется возможность построить систему уравнений, которая необходима для нахождения параметров уравнения регрессии и определения, насколько тесны связи, при помощи расчета коэффициентов корреляции. Широко применяются в изучении населения динамика, графики, индексный, выборочный и балансовый мет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едовательно, статистика населения применяет для изучения своего объекта все возможные статистические методы и принципы. Помимо этого, используются и методы, разработанные только для изучения населения, т. е. 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методы реального поколения и условного поколения. </w:t>
      </w:r>
      <w:r>
        <w:rPr>
          <w:rFonts w:cs="Times New Roman" w:ascii="Times New Roman" w:hAnsi="Times New Roman"/>
          <w:sz w:val="28"/>
          <w:szCs w:val="28"/>
          <w:lang w:val="ru-RU"/>
        </w:rPr>
        <w:t>Первый дает возможность увидеть изменения в естественном движении ровесников (родившихся в одном году) – продольный анализ; 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второй</w:t>
      </w:r>
      <w:r>
        <w:rPr>
          <w:rFonts w:cs="Times New Roman" w:ascii="Times New Roman" w:hAnsi="Times New Roman"/>
          <w:sz w:val="28"/>
          <w:szCs w:val="28"/>
          <w:lang w:val="ru-RU"/>
        </w:rPr>
        <w:t>производит анализ естественного движения сверстников (живущих в одно и то же время) – поперечный анали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сравнении развития отношений в обществе, особенностей, присущих определенной группе общества, и процессов, происходящих в обществе существуют условия для сравнения данных не одинаковых между собой. Путем реального взвешивания при расчете обобщающих средних величин был разработан метод стандартизации, который позволяет исключать влияние разных возрастных характеристик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ение абстрактных математических методов в статистике населения дает возможность статистически смоделировать процессы, которые происходят в населении. Надобность в моделировании появляется в случае невозможности исследования самого объекта, в основном используется для характеристики динамики населения. Различают 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экспоненциальные и логистические модели. Модели стационарного и стабильного населения </w:t>
      </w:r>
      <w:r>
        <w:rPr>
          <w:rFonts w:cs="Times New Roman" w:ascii="Times New Roman" w:hAnsi="Times New Roman"/>
          <w:sz w:val="28"/>
          <w:szCs w:val="28"/>
          <w:lang w:val="ru-RU"/>
        </w:rPr>
        <w:t>имеют особое значение в прогнозе населения на периоды в перспективе, которые определяют сложившийся в данных условиях тип населения и строятся на основе характеристик интенсивности его разви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ногие группировки включают разграничение на городских и сельских жителей. Этот показатель является одним из наиболее динамичных и информационно емк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более интересны данные, которые представляет региональная статистика, так как территория России отличается редким разнообразием природно-климатических, географических, этносоциальных, историко-культурных и экономических факторов. Результатом данного многообразия факторов является обширная территориальная дифференциация демографических показа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мографическим определением является возрастно-половая группировка населения. Наиболее характерными бывают возрастные интервалы: одногодичные, пятилетние, десятилетние. Помимо этого, выделяются группы лиц моложе трудоспособного возраста, трудоспособного и старше трудоспособного возраста, к которым строятся специальные графики – возрастно-половые пирамиды (см. табл. 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татистике обобщающие показатели состава населения используются и на уровне высокой степени сложности. Особенно важными являются показатели демографической нагрузки населения трудоспособного возра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ростом социальной мобильности населения наиболее жизненно важными становятся вопросы систематизирования соответствующих статистических показателей, которые представляют собой матрицы с главных социальных потоков по направленности (вертикальная и горизонтальная, внутрипоколенная и межпоколенная и др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казатели интенсивности социальной мобильности включаю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среднее число перемещений на одного челове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вероятность изменения социального стату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е показатели разумно устанавливать дифференцированно по отдельным демографическим, социально-экономическим, территориальным, этническим групп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же вычисляется и средний возраст в момент определенной очередности смены социального статуса[5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диционно в переписях этнические характеристики населения России отображались данными о национальности, родном языке и свободном владении языками народов СССР. От одной переписи до другой происходят изменения в учете этнического состава населения России, что подтверждают Программы микропереписи 1994 г. и переписи 2002 г. Характеризуются эти изменения следующи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кроме национальности теперь принимаются во внимание также народность и этническая групп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расширяются сведения о языках. Например, учитываются и родной язык, и другой язык, которым свободно владеет опрашиваем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циональная принадлежность определяется преимущественно следующими показателя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числом лиц каждой национа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числом лиц каждой национальности на 100 000 человек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долей лиц коренной национальности в регион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долей лиц коренной национальности, живущих за пределами своего реги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5 лет (1989-1994 гг.) произошли значительные изменения в национальном составе населения России[6]. В составе населения России на 20-30% сократился удельный вес украинцев, белорусов, евреев, и на 10% и более увеличилась доля армян, аварцев, осетин, якутов, лезгин. Данные изменения прежде всего связаны с вынужденной иммиграцией из стран ближнего зарубежья, кроме того, с эмиграцией в государства дальнего зарубежья, процессами ассимиляции и естественной убыл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гулярно при проведении переписей осуществляется учет данных о родном языке. Эта информация отображает уровень национального самосознания, степень приверженности к национальной культуре. Необходима она также при планировании работы органов народного образования, издательского дела и д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жду социально-политическими процессами и миграцией населения существует достаточно тесная связь. Следовательно, здесь значителен состав населения по продолжительности проживания в месте постоянного жительства. При переписи населения более детально отображаются миграционные характеристики населения, соответственно в ней учитывались: место рождения, продолжительность непрерывного проживания в месте постоянного жительства, а также указывались все причины последнего переезда на новое место жи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 программе микропереписи 1994 г. предлагался следующий перечень возможных причин переез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в связи с учебо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в связи с переменой места рабо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из-за невозможности устроиться на рабо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не было возможности заниматься самостоятельно сельским хозяйств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не было возможности заниматься предпринимательством или индивидуальной трудовой деятельность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из-за межнациональных отнош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в связи с обязательным знанием языка коренной национа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 из-за обострения криминогенной обстанов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) из-за неустроенности бы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) из-за смены климата в связи с состоянием здоровь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) не удовлетворяли экологические услов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) в связи с аварией на Чернобыльской АЭС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) нежелание жить в селе (городе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) по семейным обстоятельств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) иная причина (указать кака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данной программе для лиц, не имеющих места жительства между переписями 1989 и 1994 гг., указывался тот год, с которого человек проживает в данном месте; места предыдущего его жительства; тип населенного пункта, откуда прибыл (из городского, сельского); является беженцем или вынужденным переселенцем[7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учет осуществляется по составу и направленности потоков беженцев и вынужденных переселенцев. В целом по России поток беженцев и вынужденных переселенцев значительно сократился по сравнению с 1990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отность потоков переселенцев и беженцев определяется с помощью коэффициента интенсив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казатели миграции населения. </w:t>
      </w:r>
      <w:r>
        <w:rPr>
          <w:rFonts w:cs="Times New Roman" w:ascii="Times New Roman" w:hAnsi="Times New Roman"/>
          <w:sz w:val="28"/>
          <w:szCs w:val="28"/>
          <w:lang w:val="ru-RU"/>
        </w:rPr>
        <w:t>Выделяют следующие виды миг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внутренняя – перемена постоянного места жительства в рамках стран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внешняя – перемена постоянного места жительства посредством въезда и выезда из стран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сезонная – численность населения меняется в определенные периоды г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маятниковая – каждодневные перемещения людей от места их жительства к месту работы или обучения и обрат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оценки механического движения применяются относительные и абсолютные показатели миг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Абсолютные показате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численность прибывших в населенный пункт П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численность выбывших из населенного пункта 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абсолютный миграционный (механический) прирост (П-В)[8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Относительные показатели, 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зующие интенсивность миграционных процесс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коэффициент прибыт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коэффициент выбыт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коэффициент миграционного (механического) приро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ад СССР и происходящие социально-экономические изменения существенно повлияли на расселение людей, спровоцировали интенсивные миграционные потоки, привели к увеличению доли беженцев и вынужденных переселенцев в общем числе мигрантов. Сведения о беженцах и вынужденных переселенцах собирает Федеральная миграционная служба России по представлению органов государственной статист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еличение численности беженцев и вынужденных переселенцев приводит к большим трудностям по их трудоустройству, обеспечению жильем, организации социальной поддержки и медицинской помощи. По программе произведенной в октябре 2002 г. переписи населения было предусмотрено сделать оценку вынужденных мигрантов с социально-демографической позиции. Это должно было помочь повысить обоснованность мер, принятие которых необходимо для регулирования миграционных процес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определения изменения численности населения как за счет демографических факторов (рождаемости и смертности), так и за счет миграции исчисляется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коэффициент общего прироста нас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изучении различных процессов в обществе статистический анализ социальной структуры и социальной мобильности населения развивается и усложняется, стремительно увеличивается число демографических научно-исследовательских институтов, периодических изданий и международных организаций, занимающихся изучением в сфере данной социальной статистики. Основой исследований в данной области служат данные переписей населения. Поэтому для новой России чрезвычайно важным событием стало проведение переписи населения в октябре 2002 г[9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эффициенты обновления и выбытия населения строятся по аналогии с коэффициентами обновления (выбытия) основных фон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у изменения всей социальной структуры можно осуществить с помощью любого из показателей динамики струк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К» </w:t>
      </w:r>
      <w:r>
        <w:rPr>
          <w:rFonts w:cs="Times New Roman" w:ascii="Times New Roman" w:hAnsi="Times New Roman"/>
          <w:sz w:val="28"/>
          <w:szCs w:val="28"/>
          <w:lang w:val="ru-RU"/>
        </w:rPr>
        <w:t>3 процентных пунктов показывает весомость структурных сдвиг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нахождения определяющих условий изменения и построения установленной модели, при помощи которой можно дать оценку роли каждого из условий эффекта их взаимосвязи, задача анализа состава населения решена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21:18:00Z</dcterms:created>
  <dc:creator>Valentina</dc:creator>
  <dc:description/>
  <cp:keywords/>
  <dc:language>en-US</dc:language>
  <cp:lastModifiedBy>Valentina</cp:lastModifiedBy>
  <dcterms:modified xsi:type="dcterms:W3CDTF">2021-10-03T21:18:00Z</dcterms:modified>
  <cp:revision>1</cp:revision>
  <dc:subject/>
  <dc:title/>
</cp:coreProperties>
</file>